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扉页）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28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实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签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设计总负责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建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设计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校对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结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设计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校对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给排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设计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校对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电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设计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校对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暖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设计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校对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设计单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年    月   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1:48:00Z</dcterms:created>
  <dc:creator>oylf</dc:creator>
  <dc:description/>
  <cp:keywords/>
  <dc:language>en-US</dc:language>
  <cp:lastModifiedBy>admin</cp:lastModifiedBy>
  <cp:lastPrinted>2015-09-06T10:00:00Z</cp:lastPrinted>
  <dcterms:modified xsi:type="dcterms:W3CDTF">2015-12-07T10:57:00Z</dcterms:modified>
  <cp:revision>8</cp:revision>
  <dc:subject/>
  <dc:title>施工图审查机构法定代表人：雷 翔</dc:title>
</cp:coreProperties>
</file>