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90"/>
        <w:ind w:left="32" w:right="300" w:hanging="32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Style14"/>
        <w:spacing w:lineRule="exact" w:line="400"/>
        <w:ind w:left="28" w:right="300" w:hanging="28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Style14"/>
        <w:spacing w:lineRule="exact" w:line="590"/>
        <w:ind w:left="1184" w:right="300" w:hanging="4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第二批广西乡村风貌提升“两高</w:t>
      </w:r>
      <w:del w:id="0" w:author="赵玉兰" w:date="2021-05-17T10:18:00Z">
        <w:r>
          <w:rPr>
            <w:rFonts w:ascii="方正小标宋_GBK" w:hAnsi="方正小标宋_GBK" w:cs="方正小标宋_GBK" w:eastAsia="方正小标宋_GBK"/>
            <w:sz w:val="44"/>
            <w:szCs w:val="44"/>
          </w:rPr>
          <w:delText>”、“</w:delText>
        </w:r>
      </w:del>
      <w:r>
        <w:rPr>
          <w:rFonts w:ascii="方正小标宋_GBK" w:hAnsi="方正小标宋_GBK" w:cs="方正小标宋_GBK" w:eastAsia="方正小标宋_GBK"/>
          <w:sz w:val="44"/>
          <w:szCs w:val="44"/>
        </w:rPr>
        <w:t>两道”沿线风貌提升及农房特色风貌塑造任务清单</w:t>
      </w:r>
    </w:p>
    <w:p>
      <w:pPr>
        <w:pStyle w:val="Style14"/>
        <w:spacing w:lineRule="exact" w:line="200"/>
        <w:ind w:left="44" w:right="300" w:hanging="4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14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1418"/>
        <w:gridCol w:w="1232"/>
        <w:gridCol w:w="1559"/>
        <w:gridCol w:w="1602"/>
        <w:gridCol w:w="1974"/>
        <w:gridCol w:w="2332"/>
      </w:tblGrid>
      <w:tr>
        <w:trPr>
          <w:tblHeader w:val="true"/>
          <w:trHeight w:val="87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地区名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1" w:author="赵玉兰" w:date="2021-05-17T10:19:00Z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自然村个数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ins w:id="2" w:author="赵玉兰" w:date="2021-05-17T10:19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（个）</w:t>
              </w:r>
            </w:ins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5" w:author="赵玉兰" w:date="2021-05-17T10:19:00Z"/>
              </w:rPr>
            </w:pPr>
            <w:ins w:id="3" w:author="赵玉兰" w:date="2021-05-17T10:20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改造农房</w:t>
              </w:r>
            </w:ins>
            <w:del w:id="4" w:author="赵玉兰" w:date="2021-05-17T10:21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delText>任务</w:delText>
              </w:r>
            </w:del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总量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ins w:id="6" w:author="赵玉兰" w:date="2021-05-17T10:19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（栋）</w:t>
              </w:r>
            </w:ins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7" w:author="赵玉兰" w:date="2021-05-17T10:19:00Z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乡镇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ins w:id="8" w:author="赵玉兰" w:date="2021-05-17T10:19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名称</w:t>
              </w:r>
            </w:ins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9" w:author="赵玉兰" w:date="2021-05-17T10:19:00Z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行政村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ins w:id="10" w:author="赵玉兰" w:date="2021-05-17T10:19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名称</w:t>
              </w:r>
            </w:ins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11" w:author="赵玉兰" w:date="2021-05-17T10:19:00Z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自然村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ins w:id="12" w:author="赵玉兰" w:date="2021-05-17T10:19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名称</w:t>
              </w:r>
            </w:ins>
          </w:p>
        </w:tc>
        <w:tc>
          <w:tcPr>
            <w:tcW w:w="1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  <w:ins w:id="14" w:author="赵玉兰" w:date="2021-05-17T10:21:00Z"/>
              </w:rPr>
            </w:pPr>
            <w:ins w:id="13" w:author="赵玉兰" w:date="2021-05-17T10:20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改造</w:t>
              </w:r>
            </w:ins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农房</w:t>
            </w:r>
          </w:p>
          <w:p>
            <w:pPr>
              <w:pStyle w:val="Normal"/>
              <w:widowControl/>
              <w:jc w:val="center"/>
              <w:rPr/>
            </w:pPr>
            <w:del w:id="15" w:author="赵玉兰" w:date="2021-05-17T10:21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delText>总</w:delText>
              </w:r>
            </w:del>
            <w:ins w:id="16" w:author="赵玉兰" w:date="2021-05-17T10:21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任务</w:t>
              </w:r>
            </w:ins>
            <w:del w:id="17" w:author="赵玉兰" w:date="2021-05-17T10:21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delText>数</w:delText>
              </w:r>
            </w:del>
            <w:ins w:id="18" w:author="赵玉兰" w:date="2021-05-17T10:21:00Z">
              <w:r>
                <w:rPr>
                  <w:rFonts w:ascii="方正仿宋_GBK" w:hAnsi="方正仿宋_GBK" w:cs="宋体;SimSun" w:eastAsia="方正仿宋_GBK"/>
                  <w:b/>
                  <w:bCs/>
                  <w:kern w:val="0"/>
                  <w:sz w:val="28"/>
                  <w:szCs w:val="28"/>
                </w:rPr>
                <w:t>量</w:t>
              </w:r>
            </w:ins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（栋）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8"/>
                <w:szCs w:val="28"/>
              </w:rPr>
              <w:t>示范带所在区域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全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96269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9626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南宁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9898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989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宁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塘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垌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宁东外环绕城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笔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段选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王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阳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朝文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陀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渌流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禄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禄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腊上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棍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棍中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友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怀岽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乡塘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洛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坛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排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昆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恩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群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地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岭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桥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定吞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棍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定力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定久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楼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硃湖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定内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天堂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邕宁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蒲庙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良勇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蕾赖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宁东外环绕城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晚练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团罗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塘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广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光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岳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州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及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州同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良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汉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马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郭村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张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里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张村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平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江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屯亮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屯亮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屯目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屯周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隆安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桐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滕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昆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十冬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乔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方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兰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潭哲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乔建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博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博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山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7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林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理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兰海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雷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墩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墩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伏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兑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隆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川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七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内排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闷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呈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伏兴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燕屯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燕屯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坛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马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马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林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澄泰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刀黎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柳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周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澄泰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村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圩底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道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洋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照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燕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侯面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面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候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敢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黄庄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宾阳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棠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棠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荣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冯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扶城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陈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河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平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塘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露圩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黎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闭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辣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额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合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稔竹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都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地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匠新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胜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陈元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兴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马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灵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秀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寨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洋桥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茂凌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欧阳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凌达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凌达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细凌达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陶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吉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石碑村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南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州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景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官山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官山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民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民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标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标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庞山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联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榃冷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谷闭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祖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经开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吴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祥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佳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友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计新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旧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团吉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洪街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思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村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柳州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614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614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鱼峰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沙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电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梧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见前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九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尧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南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洛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洛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群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产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洛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洛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朝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丹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江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百朋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琴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南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鹿寨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冕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脚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幽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沟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鹿寨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黄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朝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独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衡柳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敢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末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 xml:space="preserve">西眉屯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融安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9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安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隘面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蛤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隘面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阳春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巷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洲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矮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安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枫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岭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瑶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瑶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头道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融水苗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融水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国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融水县城北环路连接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9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省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于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麻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荣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头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村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江侗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堡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库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程村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村屯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桂林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931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931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秀峰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山街道办事处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唐家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路口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湘桂铁路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熊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唐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琴潭岩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叠彩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河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尧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莫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林绕城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潘家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潘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群力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莲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联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董家巷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象山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塘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芬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湴塘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仁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珠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湴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七星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朝阳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湖塘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路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林绕城高速公路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南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庄上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建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毛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挂子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唐家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丫吉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司公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丫吉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雁山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雁山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家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家老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林绕城高速公路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家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枫林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枫林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临桂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1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临桂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东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西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西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境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西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于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约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约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元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口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赵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口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池外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安门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岚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学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公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园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廖家花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峦山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吴家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矮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铁路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会仙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全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全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全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面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插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陂头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杏外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边山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门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钱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凤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钱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浪石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钱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敬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沟河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阳朔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葡萄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西岭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七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下葛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金宝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利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门楼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灯盏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白沙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白面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上步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白面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高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龙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欧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蒋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刘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普益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古乐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古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普益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道其龙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洲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灵川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灵川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莫家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脚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心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化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街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福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蛟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千秋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潭下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街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口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全州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7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才湾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一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胡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以牙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碗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元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房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坝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车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架子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李谭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蒋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毛竹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门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脚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地里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地里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村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安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湘漓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腊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神仙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渔江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渠口老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渠口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严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杉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拱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建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仙桥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界付坪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溶江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廖家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村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一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鹞子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永福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8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福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泉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福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鱼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海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窑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桥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鱼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良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塘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流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山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黑石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树桥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交龙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桐陂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桥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于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太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彭庄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坪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石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安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太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永福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坪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坪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湾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湾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雄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县南屯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渔排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化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洪山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樟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花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 xml:space="preserve">永安乡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喇塔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谭竹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灌阳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市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流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厦蓉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洞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头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房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玉溪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岩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竹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集全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黑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胜各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胜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都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凉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厦蓉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交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更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洞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洞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-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瓢里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瓢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寨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陇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寨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-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牙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寨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-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圳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坡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洞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脊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岳武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安组（含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门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江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资源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中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上洞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叶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中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新屋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江背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纸槽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留坪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上洞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大庄田村（锦头片区）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锦头五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锦头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锦头七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锦头八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八坊村（唐家片区）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刘家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艮山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唐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娄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车田湾村（吴家和产籽坪片区）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吴家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产籽坪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梅溪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咸水口村（梅子湾片区）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鸭头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梅子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顺谷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8"/>
                <w:szCs w:val="28"/>
              </w:rPr>
              <w:t>鸭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8"/>
                <w:szCs w:val="28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乐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3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乐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山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十八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源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团箕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屋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步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乐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佛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背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矮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安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华山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华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笔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永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安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瓦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桃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背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桃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江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交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独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周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荔浦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荔城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蒋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陆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雄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料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高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地厂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坪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安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官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官岩岐塘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莲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莲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苏屯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苏屯老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乐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-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-9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，张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广福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 xml:space="preserve">坡上屯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坪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芳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唐家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恭城瑶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安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路口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桥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桐竹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陂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岭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岩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刘家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麒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宋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莫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槽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梧州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5402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540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万秀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东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扶典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梧州绕城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湖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步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虾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学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路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司马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子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坎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郢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镇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山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镇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立新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保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宦家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洲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倒水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桥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等村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等村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桥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角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万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尾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外寨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心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倒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枧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蓬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枧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洲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泗洲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泗州岛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华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泗恩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冲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龙街道办事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平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岭街道办事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宕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苍梧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京南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榄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S70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岭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榄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科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泼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村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头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狮寨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古东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森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甘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龙江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长月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冲口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G355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狮寨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老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安乐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公平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瓦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六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中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中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中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中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中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盘龙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塘平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顺口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朗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升堂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山坪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山坪村旭沟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梨埠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旺湾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泗联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伦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山脚一、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楠肚、大楠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石桥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奇冲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观塘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G207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旺甫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山心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责田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岭脚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六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四另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S323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六秒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木双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天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竹更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X035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木双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造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X03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藤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藤州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礼秀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礼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丽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步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祀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鸠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坊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天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万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鸡公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胜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登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蒙山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蒙山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棠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朗五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贺巴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联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荔玉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秀才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邹屋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邹屋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邹屋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石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石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石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石五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石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明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三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三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五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五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灯挂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子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子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子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岑溪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归义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坡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深岑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业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业社区居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筋竹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垌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垌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莲塘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汶镇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连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禄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岑城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榔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严下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孟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岑华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隆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峡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段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宁社区居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虎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北海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09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09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银海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阳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合口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清江分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家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根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店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沟边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家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赎鸡山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钦北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阳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铁山港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康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潘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角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乌督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滨海农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七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港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树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禾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历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梓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屋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深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居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塘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马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头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胆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彬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浦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党江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亚桥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许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钦北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星岛湖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柯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岑屋寮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洪潮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迁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垌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官子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采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莫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间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泥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湾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湾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刁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头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路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朗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埒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陈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江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江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崩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涠洲岛旅游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涠洲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角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涠洲岛景区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梓桐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梓桐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后背塘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港村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后背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公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牛角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荔枝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荔枝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蔗寮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石螺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寮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盛塘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沟门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防城港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294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29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港口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1</w:t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光坡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栏冲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虎港及栏西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滨海示范带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沙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珠沙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螺寮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榄埠、光明、全进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一、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企大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旗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京角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满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光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龙、新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间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石门、大路坳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企沙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湴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企路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坪坡、早禾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南、牛北、牛上、中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雅冲、吴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簕山古渔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滨海示范带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-1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天堂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府街道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岭脚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企路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栏棚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宿车角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廖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公车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葛青安置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企大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防城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岭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岽军村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钦防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坝村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保坝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墩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围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转湾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碰塘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冲茶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美丽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草南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草西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草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草北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张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多竹隆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栏山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滩营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垌美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坝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防东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瓮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屋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娥眉月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檀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酒铺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头田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眼坑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河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梭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滩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简头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糯米坪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宁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稔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孙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辽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米公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华石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旱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细坝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华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勒竹园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美泗角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蕉树塘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坝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宋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珠河街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冲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间山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钦防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思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公正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公正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枯标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渠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天堂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枯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婆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米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琴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楼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叫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平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元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造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荣 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马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湖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燕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易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钦州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928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292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钦北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鸿亭街道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塘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冲口坪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钦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灵山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圩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萍塘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萍塘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浦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邓家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邓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角岭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夏村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坭岭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纹井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东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头岭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屋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东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坪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浦北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合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安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冲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浦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头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屋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根竹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门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黄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阳新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路口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正岭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翁冲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瓦窑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黄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垌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读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歌棉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合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吾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子厄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旺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垌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仁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秧地头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坟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贝根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旺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屋背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旺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十三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镇脚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镇脚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子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山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江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湾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蒙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心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石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江街道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马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江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江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院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街口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村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街口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山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长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根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盘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坊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谭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新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城街道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头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青子麓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官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田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麓儿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肚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西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门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埠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鱼桥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蛇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插青坡（联新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口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垌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羌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羌花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张黄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山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槌树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元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榕树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头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垌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家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旱田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星子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桥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边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背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贵港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461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461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港北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港城街道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岭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覃塘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6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覃塘街道办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官埔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何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回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谷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桐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卜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凤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德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冯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江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江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练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居仕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居士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葵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郁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南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安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儒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桥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儒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坑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联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吉冲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一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林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贤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立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保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平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蒙圩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田冲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流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欧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山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长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表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众塘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坡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光明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秀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思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清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母小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太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乐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贤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塘屯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边屯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康连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佳龙屯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玉林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8185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818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玉州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北街道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钟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良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排榜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一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凤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绵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和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茂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底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头塘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发村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垌屯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和社区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丽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莫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门楼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成均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头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桥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被霞村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利广山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被下塘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窝、井头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霞山村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山屯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玉东新区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茂林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电社区居民委员会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吴屋组</w:t>
            </w:r>
          </w:p>
        </w:tc>
        <w:tc>
          <w:tcPr>
            <w:tcW w:w="1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容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容西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祖立村委会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深塘一队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深塘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容州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明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十字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片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旺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有益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光社区居民委员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根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礼信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交衣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一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三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交衣一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容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松塘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坡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水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水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水五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水四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傅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陀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章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植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兴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厢西社区居民委员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降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价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莫岭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东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庙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门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南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楼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心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头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花园塘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头根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关塘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叶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叶村三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外坡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九头坡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机房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陆川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硃砂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槎塘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朱砂塘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朱砂塘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朱砂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山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对面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少塘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珊罗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燕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马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利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博白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博白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岭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胫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央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园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虾公坑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江窝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土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高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滩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建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樟木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茂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旺茂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对门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禾笪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潭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眼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松铁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业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卖酒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覃社区居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周村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村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覃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苍院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礼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党州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乐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乐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流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7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坡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卫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0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呼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社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创建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陶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关塘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梧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埌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埌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6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9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百色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7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2123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2123</w:t>
            </w:r>
          </w:p>
        </w:tc>
        <w:tc>
          <w:tcPr>
            <w:tcW w:w="23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右江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1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龙景街道办事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江凤村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宁屯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江泽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城街道办事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东笋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林屯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阳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阳圩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阳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5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圩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龙化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冲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阳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治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治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塘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东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内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东内屯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田东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7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马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四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3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永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兴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升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太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林逢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福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果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8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马头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江滨社区居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莫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昆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安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布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五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道峨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巴耀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广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竹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果化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社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同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同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布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雷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长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德保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5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城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云梯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岜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3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银百高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G69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陇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茶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甲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央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多睦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多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燕峒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布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山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坡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城厢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隆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规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永宁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大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荷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果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谷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侬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荷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街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果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凌云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46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伶站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袍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沟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银百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伶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亭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伶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当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甲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双达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昏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弄怀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标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泗城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功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六湖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镇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西秀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石钟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旦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福禄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旦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洋妹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朝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官仓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干谷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妹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塘沙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官仓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余家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苏家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陇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加尤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央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弄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坡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牛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追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案相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乐业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3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化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皈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银百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发达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者沙上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者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谐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逢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乐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央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火卖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石合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那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石合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甲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林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乐里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花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花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潞城瑶族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旺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电站移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营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旧州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石头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谭合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板坚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林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普合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者底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林场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西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伟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伟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八达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红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卡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昌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土黄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老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古障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泥洞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泥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马舍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央达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书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下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西舍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塘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乐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黄果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隆林各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沙梨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母施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早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78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沙梨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者领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开冲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开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弄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坝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先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岩偿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顺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坝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红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坝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班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桥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榜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坝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乐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南那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三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腊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邦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坝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寨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平寨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委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靖西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同德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那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里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足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湖润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峒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足来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百朝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灵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国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司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古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化峒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三友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邦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良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布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群策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那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力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会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新靖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东利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贺州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191</w:t>
            </w:r>
          </w:p>
        </w:tc>
        <w:tc>
          <w:tcPr>
            <w:tcW w:w="4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19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步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贺街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农场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沙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荷包岛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屋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莲塘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螺桥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岭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路边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拱桥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水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花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塘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莲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关门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花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口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洞心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锁头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坡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花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广福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头井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农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坪寨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洋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湾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寨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塘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炭冲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屋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鞍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炭冲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邱屋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鹿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鹿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茶庵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柏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麦田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桂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东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玉洞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咀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中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田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安山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山脚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安山新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贵广高铁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田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七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龙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 xml:space="preserve">长龙片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桐油马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宁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背山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坪井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门楼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门楼新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沙子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油麻岩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头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垒石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东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狮子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垒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垒石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昭平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姚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村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杨村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包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踏岱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牛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篁竹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篁竹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钟山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翔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林樟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地蒙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梁屋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坝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栗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尾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林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翔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翔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亚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苏石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亚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龙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凤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帮学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兰石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黎塘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井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虎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回龙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寨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阶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凤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册底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虎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门楼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乐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羊角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道贺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亮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江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桥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岛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万安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朝东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力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眼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联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塘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梅岭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钟山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榕马村委会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松兰村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川瑶族自治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0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家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溪江村委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邓家坝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钟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湾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石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源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家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洋新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刀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洋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富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宝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涝溪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水源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围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石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围大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沙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坪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鹿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西屏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茅栗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蒋家寨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北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岭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岩口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安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北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龟石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北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矮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张家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新寨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五子户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马鞍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土墙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魏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魏峰大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沙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杨家栎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葛坡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斑竹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象鼻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马坪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红背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杨家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大洞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老屋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极乐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上华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下华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山塘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新浦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麦岭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金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上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下坝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朱母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麦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洪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月塘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  <w:szCs w:val="24"/>
              </w:rPr>
              <w:t>财富塘上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河池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399</w:t>
            </w:r>
          </w:p>
        </w:tc>
        <w:tc>
          <w:tcPr>
            <w:tcW w:w="43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39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城江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拔贡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熬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熬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熬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熬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池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显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地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圩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则洞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江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江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永康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作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洞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洞三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侧洞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丹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寨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马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里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兰海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里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里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、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案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花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亚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麻祥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芒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尧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勇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蛮坝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凉风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者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者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团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者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芒场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更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甲街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麻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平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工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岜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易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圩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雅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天峨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加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省道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S303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片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全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家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治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扣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排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老乡圭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桂一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243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桂二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合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玉龙湾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老乡百塘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兴旺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纳福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老乡雅房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泉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老乡下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林朵桥头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亮湾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秀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阳镇治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平东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向阳镇向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达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-9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区移民点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云榜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丘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更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山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6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门海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心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社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24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勾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力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心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昆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么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沿坎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袍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月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城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峒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峒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35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芭蕉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牛峒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兰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篆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学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先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先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先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先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学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论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谷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节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红里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麻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隘洞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乐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纳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京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京外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兰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达文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二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四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五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五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由六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八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龙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城仫佬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98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长安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民族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果场一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桂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果场二组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守善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佳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合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山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山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门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德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勒俄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朱堂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洛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孔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张家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把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四把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 xml:space="preserve">天河镇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城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里甫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冲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在豆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环江毛南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才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进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德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省道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S211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  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木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才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白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治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恩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清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洛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清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清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文化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用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马瑶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05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所略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凤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凤老寨（三四五队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汕昆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凤二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晚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干楼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所圩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所圩街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合屯（壮族屯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帮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册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尚勤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往屯（瑶族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拉盘屯（瑶族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朗温屯（瑶族屯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么屯（瑶族屯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化瑶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4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化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感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着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355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局劳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化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天屯卜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天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凤翔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百弄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坡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单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列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旧甫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兰塘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上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美凤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乃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甫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甫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景山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别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别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更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旧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拿银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角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合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推洪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岩悟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来宾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4987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498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忻城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果遂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勿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南第二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果遂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雅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敢江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敢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六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六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花红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老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寨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九桥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本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立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周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且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练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思练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寻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祥龙易安小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牌坊新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练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坡道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沦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沦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么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屯卧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梅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山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5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卜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城关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内城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后朝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象州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62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坪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佃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佃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7</w:t>
            </w:r>
          </w:p>
        </w:tc>
        <w:tc>
          <w:tcPr>
            <w:tcW w:w="233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满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兴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2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石社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岩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党村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贯村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回龙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旗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楼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坪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头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运江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里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梧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宣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8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宣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清水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盘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北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里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台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五台新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二塘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乐业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乐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4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黄茆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贵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7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桂排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3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禄新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佛三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佛子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武平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秀瑶族自治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0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桐木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仁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5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355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仁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中里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池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池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公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垌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方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长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角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庞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滴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溶洞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滴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青山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同王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道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秀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金田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美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田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和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头排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头排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平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香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运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横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江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三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八里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323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樟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瓦厂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太山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梧高速沿线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岔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双化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高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六巷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寺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门头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王桑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山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里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河里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G322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国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岭南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溯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桥段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2332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忻合</w:t>
            </w: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0</w:t>
            </w: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省道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街上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8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甘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窑瓦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下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古樟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陈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0</w:t>
            </w:r>
          </w:p>
        </w:tc>
        <w:tc>
          <w:tcPr>
            <w:tcW w:w="2332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kern w:val="0"/>
                <w:sz w:val="24"/>
                <w:szCs w:val="24"/>
              </w:rPr>
              <w:t>崇左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3696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369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州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和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村村村委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振梧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东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太平街道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安村委会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更松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马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扶绥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渠黎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碧计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碧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友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州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1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州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东合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8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崇水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巧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噤塘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岜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尾弄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卜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自清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逐炯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龙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汪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停弄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平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埠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金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金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活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阮村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两岸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陇禁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水口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罗回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欣水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群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弄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岜弄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新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7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恩城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护国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任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丈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申任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任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陆榜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内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上丰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外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恩城社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叫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岭乡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伏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岜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叫利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厅旧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福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义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井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能仁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好胜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令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天等县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69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新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福宁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那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ins w:id="19" w:author="谢展" w:date="2021-05-14T17:46:00Z">
              <w:r>
                <w:rPr>
                  <w:rFonts w:ascii="方正仿宋_GBK" w:hAnsi="方正仿宋_GBK" w:cs="宋体;SimSun" w:eastAsia="方正仿宋_GBK"/>
                  <w:kern w:val="0"/>
                  <w:sz w:val="24"/>
                  <w:szCs w:val="24"/>
                </w:rPr>
                <w:t>黎亮村</w:t>
              </w:r>
            </w:ins>
            <w:del w:id="20" w:author="谢展" w:date="2021-05-14T17:46:00Z">
              <w:r>
                <w:rPr>
                  <w:rFonts w:ascii="方正仿宋_GBK" w:hAnsi="方正仿宋_GBK" w:cs="宋体;SimSun" w:eastAsia="方正仿宋_GBK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扫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亮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8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力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9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小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北教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坍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郡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理进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会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启蒙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内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合外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4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吉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1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塘关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7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龙莫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康苗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伏昌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宽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59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苗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巴旦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2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竹东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3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大浪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4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江岸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那岭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5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农造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6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布岸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3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凭祥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4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友谊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卡凤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布屯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67</w:t>
            </w:r>
          </w:p>
        </w:tc>
        <w:tc>
          <w:tcPr>
            <w:tcW w:w="23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友高速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凭祥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柳班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透屯（二期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237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南山村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板杏新村（二期）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3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7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kern w:val="0"/>
                <w:sz w:val="24"/>
                <w:szCs w:val="24"/>
              </w:rPr>
              <w:t>新南屯（二期）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23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kern w:val="0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590"/>
        <w:ind w:left="1184" w:right="300" w:hanging="4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4"/>
        <w:spacing w:lineRule="exact" w:line="590"/>
        <w:ind w:left="44" w:right="300" w:hanging="44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4" w:right="1984" w:gutter="0" w:header="0" w:top="1417" w:footer="1191" w:bottom="141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方正仿宋_GBK" w:hAnsi="方正仿宋_GBK" w:eastAsia="方正仿宋_GBK"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Indent"/>
    <w:qFormat/>
    <w:pPr>
      <w:spacing w:lineRule="atLeast" w:line="0"/>
      <w:jc w:val="center"/>
    </w:pPr>
    <w:rPr>
      <w:rFonts w:ascii="Arial" w:hAnsi="Arial" w:eastAsia="黑体;SimHei" w:cs="Times New Roman"/>
      <w:sz w:val="52"/>
      <w:szCs w:val="24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 3"/>
    <w:basedOn w:val="Normal"/>
    <w:qFormat/>
    <w:pPr>
      <w:spacing w:lineRule="exact" w:line="360"/>
    </w:pPr>
    <w:rPr>
      <w:rFonts w:eastAsia="方正仿宋_GBK"/>
      <w:sz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楷体_GB2312" w:hAnsi="楷体_GB2312" w:eastAsia="楷体_GB2312"/>
      <w:sz w:val="32"/>
      <w:szCs w:val="32"/>
    </w:rPr>
  </w:style>
  <w:style w:type="paragraph" w:styleId="Style14">
    <w:name w:val="文本块"/>
    <w:basedOn w:val="Normal"/>
    <w:qFormat/>
    <w:pPr>
      <w:spacing w:lineRule="exact" w:line="380"/>
      <w:ind w:left="1168" w:right="300" w:hanging="28"/>
    </w:pPr>
    <w:rPr>
      <w:rFonts w:ascii="方正仿宋_GBK" w:hAnsi="方正仿宋_GBK" w:eastAsia="方正仿宋_GBK"/>
      <w:sz w:val="28"/>
    </w:rPr>
  </w:style>
  <w:style w:type="paragraph" w:styleId="2">
    <w:name w:val="正文文本缩进 2"/>
    <w:basedOn w:val="Normal"/>
    <w:qFormat/>
    <w:pPr>
      <w:spacing w:lineRule="exact" w:line="560"/>
      <w:ind w:left="1197" w:hanging="918"/>
    </w:pPr>
    <w:rPr>
      <w:rFonts w:ascii="方正仿宋_GBK" w:hAnsi="方正仿宋_GBK" w:eastAsia="方正仿宋_GBK"/>
      <w:color w:val="00000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正文缩进"/>
    <w:basedOn w:val="Normal"/>
    <w:qFormat/>
    <w:pPr>
      <w:spacing w:lineRule="exact" w:line="520"/>
      <w:ind w:firstLine="200"/>
    </w:pPr>
    <w:rPr>
      <w:sz w:val="28"/>
      <w:szCs w:val="21"/>
    </w:rPr>
  </w:style>
  <w:style w:type="paragraph" w:styleId="31">
    <w:name w:val="正文文本缩进 3"/>
    <w:basedOn w:val="Normal"/>
    <w:qFormat/>
    <w:pPr>
      <w:spacing w:lineRule="exact" w:line="560"/>
      <w:ind w:left="1150" w:hanging="868"/>
    </w:pPr>
    <w:rPr>
      <w:rFonts w:ascii="方正仿宋_GBK" w:hAnsi="方正仿宋_GBK" w:eastAsia="方正仿宋_GBK"/>
      <w:color w:val="000000"/>
      <w:sz w:val="28"/>
      <w:szCs w:val="28"/>
    </w:rPr>
  </w:style>
  <w:style w:type="paragraph" w:styleId="21">
    <w:name w:val="正文文本 2"/>
    <w:basedOn w:val="Normal"/>
    <w:qFormat/>
    <w:pPr>
      <w:autoSpaceDE w:val="false"/>
      <w:spacing w:lineRule="exact" w:line="576"/>
    </w:pPr>
    <w:rPr>
      <w:rFonts w:eastAsia="方正仿宋_GBK"/>
      <w:sz w:val="31"/>
      <w:szCs w:val="3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stdiv4">
    <w:name w:val="fstdiv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2">
    <w:name w:val="xl82"/>
    <w:basedOn w:val="Normal"/>
    <w:qFormat/>
    <w:pPr>
      <w:widowControl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方正仿宋_GBK" w:hAnsi="方正仿宋_GBK" w:eastAsia="方正仿宋_GBK" w:cs="宋体;SimSun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方正仿宋_GBK" w:hAnsi="方正仿宋_GBK" w:eastAsia="方正仿宋_GBK" w:cs="宋体;SimSun"/>
      <w:kern w:val="0"/>
      <w:sz w:val="18"/>
      <w:szCs w:val="18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center"/>
    </w:pPr>
    <w:rPr>
      <w:rFonts w:ascii="方正仿宋_GBK" w:hAnsi="方正仿宋_GBK" w:eastAsia="方正仿宋_GBK" w:cs="宋体;SimSun"/>
      <w:kern w:val="0"/>
      <w:sz w:val="18"/>
      <w:szCs w:val="18"/>
    </w:rPr>
  </w:style>
  <w:style w:type="paragraph" w:styleId="Xl86">
    <w:name w:val="xl86"/>
    <w:basedOn w:val="Normal"/>
    <w:qFormat/>
    <w:pPr>
      <w:widowControl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left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6E0B4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DD7EE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" w:hAnsi="仿宋" w:eastAsia="仿宋" w:cs="宋体;SimSun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197">
    <w:name w:val="xl1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E699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8"/>
      <w:szCs w:val="28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6E0B4" w:val="clear"/>
      <w:spacing w:before="280" w:after="280"/>
      <w:jc w:val="center"/>
      <w:textAlignment w:val="center"/>
    </w:pPr>
    <w:rPr>
      <w:rFonts w:ascii="方正仿宋_GBK" w:hAnsi="方正仿宋_GBK" w:eastAsia="方正仿宋_GBK" w:cs="宋体;SimSun"/>
      <w:b/>
      <w:bCs/>
      <w:kern w:val="0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08">
    <w:name w:val="xl208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09">
    <w:name w:val="xl209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217">
    <w:name w:val="xl2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color w:val="000000"/>
      <w:kern w:val="0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方正仿宋_GBK" w:hAnsi="方正仿宋_GBK" w:eastAsia="方正仿宋_GBK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2:22:00Z</dcterms:created>
  <dc:creator>qm6</dc:creator>
  <dc:description/>
  <cp:keywords/>
  <dc:language>en-US</dc:language>
  <cp:lastModifiedBy>赵玉兰</cp:lastModifiedBy>
  <cp:lastPrinted>2020-12-24T15:24:00Z</cp:lastPrinted>
  <dcterms:modified xsi:type="dcterms:W3CDTF">2021-05-17T02:22:00Z</dcterms:modified>
  <cp:revision>2</cp:revision>
  <dc:subject/>
  <dc:title>北京奥运会组委会体育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948</vt:lpwstr>
  </property>
</Properties>
</file>