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3" w:before="0" w:after="280"/>
        <w:jc w:val="center"/>
        <w:rPr>
          <w:b/>
          <w:b/>
          <w:color w:val="525353"/>
          <w:sz w:val="42"/>
          <w:szCs w:val="42"/>
        </w:rPr>
      </w:pPr>
      <w:r>
        <w:rPr>
          <w:b/>
          <w:color w:val="525353"/>
          <w:sz w:val="42"/>
          <w:szCs w:val="42"/>
          <w:lang w:eastAsia="zh-CN"/>
        </w:rPr>
        <w:t>海城区住房城乡建设和交通局</w:t>
      </w:r>
      <w:r>
        <w:rPr>
          <w:b/>
          <w:color w:val="525353"/>
          <w:sz w:val="42"/>
          <w:szCs w:val="42"/>
        </w:rPr>
        <w:t>保障性住房领域</w:t>
      </w:r>
    </w:p>
    <w:p>
      <w:pPr>
        <w:pStyle w:val="Heading1"/>
        <w:keepNext w:val="false"/>
        <w:keepLines w:val="false"/>
        <w:pageBreakBefore w:val="false"/>
        <w:widowControl/>
        <w:pBdr/>
        <w:kinsoku w:val="true"/>
        <w:overflowPunct w:val="true"/>
        <w:autoSpaceDE w:val="true"/>
        <w:bidi w:val="0"/>
        <w:snapToGrid w:val="true"/>
        <w:spacing w:lineRule="exact" w:line="500"/>
        <w:jc w:val="center"/>
        <w:textAlignment w:val="auto"/>
        <w:rPr>
          <w:b/>
          <w:b/>
          <w:color w:val="525353"/>
          <w:sz w:val="42"/>
          <w:szCs w:val="42"/>
        </w:rPr>
      </w:pPr>
      <w:r>
        <mc:AlternateContent>
          <mc:Choice Requires="wpg">
            <w:drawing>
              <wp:anchor behindDoc="1" distT="0" distB="0" distL="114935" distR="114935" simplePos="0" locked="0" layoutInCell="0" allowOverlap="1" relativeHeight="2">
                <wp:simplePos x="0" y="0"/>
                <wp:positionH relativeFrom="column">
                  <wp:posOffset>5920740</wp:posOffset>
                </wp:positionH>
                <wp:positionV relativeFrom="paragraph">
                  <wp:posOffset>-217170</wp:posOffset>
                </wp:positionV>
                <wp:extent cx="1440180" cy="1440180"/>
                <wp:effectExtent l="0" t="0" r="0" b="1985543400"/>
                <wp:wrapNone/>
                <wp:docPr id="1" name="组合 7"/>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txBox="1"/>
                        <wps:spPr>
                          <a:xfrm>
                            <a:off x="710640" y="71064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xKiX0MCLsUiftLR3vKiH2LB=sHDDoOB8AbGANXV0kOfzJODQuXzkDOmrvMzMBQSYAMx0FLzXvKSPyPSPsNDD0LRzxMTMDNDIEMCTxQDM8OB8Da1MIQC3MBiwDa1MNXV0kOqpir7eG9Mdgs69yw7+muZiI5KqMuauMpK6VrZOUy8CT05F2u7Grz+J69aKi0e6N7alqu5pw5sd7wK+BuCDwKiHvOB8Da1MNXV0kOfzJOEMoY14gcGUxYT4gaVT9raF5n7qPtpNyw7e305F2u6OGy9d8pLmntr18t71nusX7K0MoY14gcGUxYT4gaVT9CPn7T1kmalEzcWIkUWMkbj4gaVT9raF5n7qPtpNyw7e305F2u6qMr7eO46mlt558pLmnusX7K0MoY14gcGUxYUUyYWINXV0kOfzJOEMoY14gcGUxYUUtZWQNXV0kOrq8rKKJraS5u7Z7uKmIs82SzL+dtZuKuivuT1kmalEzcWIkUV4ocD4gaVT9CPn7T1kmalEzcWIkUGkvYS3vOB8SZVctXWQ0blUTdWAkOfzJOEMoY14gcGUxYTskdUMNOi=vMy=xLi=wMyDxLSTwNSj0MyvuT1kmalEzcWIkR1U4Tz39CPn7T1kmalEzcWIkUFksYS3xLCHvKSDwKSHvHCDwNiHvNiPzHB=nxqF74MRzvKSW0MOZw5mUvqe9yuGF8xj7K0MoY14gcGUxYUQoaVT9CPn7P18sbGUzYWIITC3wNSHtLSX3KiD1KiDxLCvuP18sbGUzYWIITC3MBiwCa10vcWQkbj0APzEjYGH9QiPsMDPsLy=sPiPsPiLsLCX7KzMuaWA0cFUxSTECPVQjbi3MBiwPZVMEdGP9KlcoYivuTFkiQWgzOfzJOEAoX0coYGQnOiPtLC=vLC=vOB8PZVMWZVQzZC3MBiwPZVMHYVkmZGP9MB3vLC=vLC=7K0AoXzgkZVcncC3MBiwSZVctYVQCa14zYWgzOjwQPWQAPyAASEEAcDEERTERTTIHPTUqPUQmPVcAQT0ATkEBTzEFTTESTTIGPTUqPUE2PjIAQkEATkEAcDECLDELTTEzPTLvPTQQPTsAQSAAT0EBRjEEUTEWPTH1PTUMPUE2PjIAQDEAVkEBajEEQTEjczIJPTUIPUEQPl4AQVsAUTEBPzEHXzEQTTIDPTUqPUEmPmIAQjkAT1cBLzEEUTEQTTIBPTUEPUEQPkkAQVMAUUEBTjEDPTETTTIBPTQAPUI2PjQAQj0AX0EBRDEFSTESTTIoPTQMPUIAPkIAQUUATVcBPzEFQTEVTTIBPTTvPUI2PjoARFcAQEEARzEESTEkYzIBPTUuPUEmPl4AQSQAUlcBPzEEQTEWTTIUPTUEPVE2Pj8AQSgAUEEBUTEGbzEjczIOPTgiPUcQPjUAQkkAUUEBTjEEbzERPTIEPTUIPUMAPlkAQVMAS0EBbDEFZzEVczHyPTciPUUmPjgAQ2cAXlcBZDEFYzEUYzIuPTcIPUE2PjMAQUEAVkEBVDEEazEhPTIpPTbzPUQmPmMAQlsASWcBUzEHZzEDTTEKPTcEPUcAPkMAQEUAT0EBQjEEVTEMTTIqPTUiPVEAPiIAQz0AXkEBbzEDPTEZTTITPTUIPUIAPlkARFsASjEBdjEEZzERTTHzPTQAPUcmPjQAQEEAYTEBRDEETTEQTTIXPTUIPUo2Pj8AQkkATVcBPjEELDETTTIEPTQAPUoAPjYAQjUASTEBQjEGXzEVTTIIPTYYPVEQPlkAQVMAXjEBbTEEZzERTTIOPTUIPTQQPTsAQSAAUjEBPjEGUTERYzHyPTQAPVUAPj8ARF8ATkEBMTEELDEVPTIRPTgmPUQmPmEAQTUAYGcBSjEETTEQYzInPTUYPVQ2PWcARFsAUEEBQTEEUTEkTTINPTYQPUUQPiQAQSQAXVcBPjEHXzETTTIEPTUIPUkQPj4AQVsATmcBajEELDEUTTE2PTgiPUE2PiMAQlsATjEBUzEFQTEUTTIHPTUmPUo2PkIAQTUAQEEARzEFQTEjczICPTT3PUQQPkMAQz0AYGcBQzEFQTEWTTIEPTYYPUUQPkIAQVsATzEBajEDUTEZTTIsPTQQPVIAPWYAQlMAUGcALTEGczEkYzDvPTUmPVMQPlkAQWcAYDEBUTEENDEgYzIFPTYAPUQQPjIAQDEATmcBPjEDQTEVTTIFPTUIPVUAPSAAQVMAUkEBMDEGTTEjPTIqPTQEPT4APjQAQSAAUWcBbjEHXzEDTTEKPTUuPVQ2PkoAQUEAUlcBTjEFQTESczIIPTcqPUEmPkUAQUkASVcAdDEDSTEWPTItPTUuPVQAPlsAQDUAVlcBTDEFUTEkYzI2PTYAPUYAPWkAQVsASGcBUzEDYzENTTIPPTYqPUYmPSMAQEkAXUEALzEDUTEVTTIwPTUUPT4mPmIAQ2MATVcBczEGSTEUTTIEPTUUPUUAPj4AQTUASTEBRDEEQTEMTTIVPTUUPTQQPTsAQT0AYTEALDEEXzEVPTHyPTQEPUkmPmMAQDEASzEBaTEELDEUczIxPTgiPUMmPiMAQlsATjEBUzEFQTEUTTIEPTUmPVEQPjMAQkEATlcAdTEDQTEMczIYPTciPUMmPiAAQ0EASUEBaTEENDEVTTH1PTgAPUUAPkUAQDkAT0EAcjEFVTEOPTDwPTT3PUcQPkcAQFMASlcBbDEDXzENTTIVPTcuPUIQPSIAQ2MAQEEARzEGbzEQYzI2PTcMPUUQPjUAQT0ATVcBcTEHazEQTTIOPTUIPUo2PmIARDUAXTEBbjEGZzERczD0PTgiPT0APjMAQTUAUUEBQjEEVTEQTTIBPTT3PUEmPmEAQjUATUEBLzEGXzEWTTIxPTUMPUo2PkoAQUUATUEBbzEGUTEOPTIzPTQAPUcmPiUARFcATzEBazEFQTEMTTE2PTgQPUUAPkkAQEEAUkEBPjEHPTEDTTEKPTgAPUY2PiEAQ1sATjEBbjEHQTEQczI4PTgYPUkmPkcARFcAVVcBTjEDYzEVPTIWPTbzPUMQPmIAQUEAVmcBSDEGQTEhYzDxPTQqPUcmPlEAQEEAXkEBLzEHZzEgTTE2PTgMPUImPkgAPygATlcBbjEGTTEhPTDxPTbvPUQ2PlwAQWcAVUEBajEFVTEhTTIuPTcUPVUAPjgARFcAUWcBVjEGYzERYzInPTUmPTQQPTsAQV8ASGcBRjEDQTENPTIBPTUmPTs2PmYAQVsAUGcALDEHPTEgTTIDPTUYPT4QPj4AQj0AVkEBQjEFZzEhPTE3PTQiPUMQPiMAQyQASTEBSjEFUTEiPTHvPTQAPUoAPmAAQlsATVcBcjEDPTEhPTIEPTQqPVUAPjwAQ0UAXlcAMDEFSTEWYzIPPTcuPUUAPkgARD0ASGcBRDEEazEZPTIgPTgYPUkmPl8AQ0kAQEEARzEEYzEMTTIqPTgAPVImPjsAQDkAYFcBLDEFazEYczIRPTU2PTw2PkUAQygAUDEAcjEDSTESYzDvPTgmPT0APjQAQTUAYGcBQjEEQTEQTTInPTT3PUE2PjIAQkkAUkEBLzEGXzEZczIGPTYIPUQQPjMAQFcATmcBPjEDQTEVTTIqPTUqPVQ2PkIAQlsAUEEBPzEGQTEQTTIGPTUuPUYmPj8AQUUAYTEAMTEHRTEDTTEKPTUqPUcmPjYAQV8AVVcBMDEFZzEUczIvPTbvPUY2PSQAQT0ASUEBVjEEczERTTIXPTgYPUMQPj4AQTkASTEBRDEEQTEMTTIVPTcQPUIAPl4AQjUAUmcBPzEERTEUczIZPTYqPUU2PiMAQ0UAVkEBZjEDUTERYzE2PTgIPVE2PSz7K0MoY14kYDMuamQkdGP9CPn7T1kmalEzcWIkUlErcVT9UVwNPkQUaDoRZjotU0UvSFHwbDogREopUFsFTkjvSmYSUVwGYUgvQEDvRloYLD4BUUUVMEDybDISZzotUkgJQUnvLTQRLlQVTUTwQD8EYDQULzYHUSArZTzvTkIRUVgBVUUFbEEqSjINUmAzUkgnTEIGTmQWaFQWXTTwVEYTSlERQ2gzUEYjQ1EULGkWUEYZXkYJbEcVTjYMZyEwU0grSj4qSjQQZ1QNYCIjakUsVj4SUVwEUVoZPkIEQl4RUT4BVmonRUEUQjoZLFQSTkb0PkUUQjIQUTopU1sJQUUXYDUUUlwKTyH4XUMWZCIYLCUBUUUVQ0ErQjIjLVwwTkU3SkEWcDgQUDYVTkUJa0QUSkIMQEHzUCERPjzvRl4TaEoCTUb4SkQUUlsiLjk4T10nZUDvRjYYUlQqXzcRREItSjoRUSPwU0bwU1UWSWkVaWAqUzUvc0oEZGIZLTYYUloBZEI5aCUYUlgSSkUrQkQtVj0gVFQtUjUnT1DvdGERUlwNTVwrREETQkYRUTXyYCEBTz0FRjUUUj4CUUcRVEMtSlgVLCEtUUQBQlUELTMNQlgEUjUUdkQVTjokQSUETkQJSkIEQiMTUUo1UzURUUMXYD4VQVvzUFsRQj0qLTUQVFQNTlz4L0nxQjIkQUIUTUU3P0nvMUcQZzYZVkUJPkEqTjIRUEHzTl4vPkYqRl4TaEoCTUcjaEIGcyELLlwYS0YqL1IVZEEZLkY2XyMUdEQTVj4UUFfyTjYFVkIFVkIUUVgIViEvUUIpRWgMLVgtT0gnSEYEQmUQaVQOUlsJPlHxUjoRZyEYVVwnZ0oUQmQMUD4WSzQVUUPxbyUUQlwwS0YnMlE5Ul8WREo3UDgZb0TvLUUiUj4RTiI3MEEULUIORFQEUUYrQUYrQkITQVgtU1wBQUYtUkkVRFbzYTUzUUEWMTMZLCUWTVsFSkoUaDcTUlgoUzcRaEEWLGgMLUjzSkYRTFE5aEEWU170Uzgvbj4WZEkjajYMYF03UEQVTmgULTYHXjgnPkQUaDgZZyEBSTUjQETyQjgULFwoSSARTkIURjIUUkYBTUQRREQqQjUQLDovUUUzP0nwQjQVZlP0VVwJcUQEUlwRZ0IYUWoAMUosZEIQLiEyVUQZRkPwSmYSL0T0YDYnQ1QETiQTaFQpXUYFTEEXPmgZajk3Xjb0bEkqTjwTQj3yUl0IMEXwRWkWRDYZSkQRLFMURkgYUUjyTkcJQ0MsaDYVaSkpXlonbUcGYDIZZkotVmojbFIUaDoWQ2PzT1oRT1EVZEkiLmADVlwFMETxLGoUZjoKViAjbUTwUkEMLEY2Sl0ZMEMsbyITUFwnYVonVlIDQmQOVEYGSzcZUz0sLVohaTUxSUc3MEEXVSUTLlPxSCINcVEqZEISUUIBUUUFP1I5TjoQaEoUTSANPkYqUiMSRFQZTjYZTz0GbDMQaVPyTlz4PkYWdEYMQkIISV4Na1DwQmMjZ0ouTyAzXUktYD0VaVQ5UV0EMEnyYDkUUlwEUlwIc0PvRjMWUUYGT10na0QERSENVGAxUzYNLUUqMTgSQmAST1s3dVQqVmYMZ2AtUEUUMEHvQWgVU0IJTUYJRkQUUkojLToBU0UzSFHvUlogRETzYFsFTkMUSjIgZzU4UEURTkHvSjQiLFQBUUYVQ0EtYDoQZ0ovXTb4Z0MFRiMYL2A1YFs2dkoDSlskUEY0U1sjS1EEdGQTakooUWoVbUksZyUgaT4IUEgZXUI5aCAWaFgOSTcFVEQXTkoMLDn1UEUFdkHvQWgVU0IEYCEFQkEXYDoRL1QETUL4P0nvMUcSQjjzTkT4QUETRj4RQj4tUEgFPlPxZGANUykqTzYJL0PxZyQjaFs5T14NSVIWTmIWUDoFYEYqdT8XTj0hUSTwUDQJS1UWRjQOUVgSTkT0P0cDQjMMUlwzYTgBVj0TaDUUUkIFYEYqdkMtSj4RQSEHTSANdkHvQkIVUUoCYCAVP0EqSlojLGAUTUcvP0nxYGkQaVQFTlsJTkjyYDIWUlwYVUUnTz0GSjUhL0oMSVorbUk5SjIjUl84UV0vVkU5UmEYZjk2YEYqdT4HYDkQUlwGTyI3VkQERiMTUUYFYTTwT0QVTjYMQSUUTUQFSkIEbD8UU2ABYUT0MkQXaD4VQz3yTzYFVkIqcGMWUkoBUUTwQkIqQiMULCEETUQNSkIEaCUTUUIFSS=wUUMXZD8VQUTwUCERUjzvLTIMQVQDUSMFRETvaFkMLEIRTkUJP0UVUjIQUEIJTVsFTkEXaEkhVFPvUFzvLkIEMGkiZ0TwT0YEdlUEMSUgQWgNTjgEMVMWaCIgUykUVl0FREMUSjQSQToFTyIrUEDvYEkKLDozVUUzVlEHSmkWVG=0SloYMFQsQiMZQDoSXzUJSFEXayEUVFgpSkcralMtPl4VLj4JXVj4a1EpSmkkQjovYTQjST0CcGEhUSUpVkTzMUY5VmMZLmA5STgUc0kXZ2IUaTjzVkcNZEHvYD4Ual7yUUgRT0MGdCUVUlc4SV0nVj0FVlEOU0I3UF4jS0XvLTINLlwOTyHwZFMqcFojRFwrS0cnP0YHRmYUL0DxUFsJR0QGRkUORDk5XSEVVDryTiMhaT4rXTQiMETvbEkWQyU5USEZbUM5VlkMQDE1UloZcknxYDIgVDYwSzYBSFMpUkYYdSkyU1oBUEPxYDQSLmgsVkguLFMVa2YWPyk5U14JbUXybDYhZkITU0MzLlIXQjcVLEnwXzYnLz0rPlERaUHxYVr0Sz3xaEAgdWQFYCIzaELyZCMRP2QVSls2MVIpUlwQUlfvTiMJVETxTjwVaEYsSjgjMD4GaEcNaDI4Vkb4VEUXPjchdkU2VVsELkPvVmYMZkIRU1sNL0QVaDoQZ1P1TSANPkUsSjQQUjYFYCIRUUEsaD4UVD3yTSEFVkIFVkIUUVQFYCAvQUYGbDYNUSEEVSAjPj0VUjYQLlPyYCEIdVUHVkohUUo5T0UVT1MFa2khQDIZUiMjakUTSmMgUmAYT14vXUXvMGgYLiEySTcVUEEqRlsWQjo1VVoNR1MGTjkgLlQRSVonLUQESjMTU0IHUUgVSkUsYCMRaVQZTjYZTkUUTjUQUFwIUVsVS0EqaDcQZjYZXkgnc0cXaDMRQjYUTkUNQVPxSjIQU1wBU1sVUEjvRjIQUTYBTl4nbkIUMTUQUWACViEVdUIGYD4QLFQtUkUFSkETPjgQLT43TiENRkkpSjUUUUYCTUYFUkEURjoRLDYOSjT3dUQ5ZyEKLUYRSVoVLUTvViIUZkTxSkgBL0MEaF0SLUk2T0YJcEUXUlEWRDHwTVwRUEPvcEoVLzUxUiARTEYHQjghUDIpUjTvdT45QlEQZyENU0QFQVMWdFoQU0IuVUgNLFLwRkMMLCkpT0c3LkIDY2YQLEYWUjUJRUEqcGYNZkIzYDUJXUYUbF4ZQTo3YUYVPj0UTkINUjIzSTgFZT8HVWINQWQGTkUqLEXvQSMWaWgzSjURR0QTZGYWQ2AXVl4FVkXxYGcSUWAtVVwILlUVRmgNUznyXl0FTUkqXyMUaET4RljvcDwSLGQQZ0YHT0TzY0DvUkMVQVwGT0UNPkYEUWQLTyAzSEDvR0QUaDoRUlf1TSANPj0GUl4QVFQJTVsFakMVPjMjLDYDT0UJbkUqbCMRUTYBTUUFVUHwQkIMQSEBSTUjQETyQjgULFwoSSARTkIURjMUUkYBUEUjRlUALDsQL2ABT1sJakQrVjMQUlwUTUczS0PvLUUgL1QOYCErQUYrQkISLEIETVsnZUI5aGAWUlPyViEJRFIGMVgWQjouVVsNP0IGUkgSaWgpXlr0b0cTSkckTSAKVUYnTz4UaDYRZjYqTiInLkjxLWMMQ0YTTVsRZVUTTmoSUUXzSTYvQD4HZDgRQTYXTV0jS0YqRjITUSEESTcRQkUTPjYZLUYIUl0rZUHxdGESUUYOTVbvR0QVTjIZUUnySTgnS1UqUiUTUkIRYTT0bUEXYD4RQTonTl4ic1UULTURVFwNUjYFMEQsbDIjLCEETV0FSkMUYF4TUjU2YCANL0cUTkcUUjYHTzcjTkEQLDsUVFQCUC=wT0jyYDcUUlwEUlwFTkMUZF4NU0YsSjc2ckXvNCEhRF7vTzgFZUQHTkUTLmAFUTTwPj0EYDIMUkYFTV4mLEHwUiQZREIqSUQRQEQVSmIjcyAKT14jVkIFVkIUUWQIXUUJUUIpRWgMLVgtT14RZz0WVkAVVGA2UTYQdUMSNUcOQEYPU0YYLz4sZyMNUkYwTkQZblDvRmcYLTYETkYBSkETPjgQUDYVTkDvR0DyYyARLUHySUcJbz0DZF0TUj4xYCAvL0cUTkcUUjYETzcrP0YEVWkMUD4YViAvLEoDQl0TLUX1XzYBUT0qZ2YVZlbwUCErUz45VmANdkYVXVsULlE2LDsgLDo2VSEFQUDvRmUkZzYOTV0jblMWZGIgUVL0YGoBP0EVQjYRZzYBUCAJbUUUQiMZLVwxTSIjVkIUQmMZUFgzSTYvMVUEZF8UUDU2YDYBVT4FUjIiPSAKXzYjLVEUTmIiUT44YF0JU1UGRkIOQkIWXlsrbkIGYDwYUyPxS0YvXT4GLSMkU1s2XyAZVDvvVmIZQ2bxXkT4aEQGQl4VaSEuVkgnRFUFSkogQUonTzDvR0MoNToMUEIBTzMzckMUNCAiQ1wDTloVSkTxUjYWU2c3SiArL1IpPj4VVDHvSTcRbEcURmYMQ2gES0gnSEoWMCQULWAPXVwBVFM4NTgSaUIgYF0Ja0omLDsSQDYqXzb0Rz0tViAWaT4RUDL4UVHvc2YMLF7vYTQBQEEXYDYQUTYnUCANPkYrUiMZLlQGUVrwPz8EYDIMUkYqT0gjTkcULTMYUTYGT1wZS0IXYyUiYyAKT0YvQkMsRiQWUj4vXkYiMEE5QkoTQUYXYFsrSkEpPjgQUDYVVjURakUVYDMQaD4ZU0YNL0oWUloNUUk2X10zUUUsY2kVUj4TSlojMEkUMWAWUUICUTDvR0EsYD8VZ1gTTUUVUEIERjgTUUYRTiANbFMURjkSUznxUDgjQkDvQl4SVFQOXVsEc0EsYF4iZzotTkUZP0UWSjQQUjoZXiIFRUUpPloSQS=xUDgqMT02LDsZQD4pYEYudUUsbEoUdkYwVVoIc1QVZ2kNREoZSSAJMkQDRkMjaToXUl4vZ0HxdGETQlQOYCINMkEUdDMZLCUWTzYEMEIURjITUT4CXyAFL0UHYEoRPSAKUlwIc0oqRjUZL1QOXVsEc1HvTjwZLCEJU0gVZEMFRWcYLEI1YFs2dUQtaFkQdkY0U1sjS1EEdGQTakooUWoVbUksZyUgaT4zYCMZTz0FRjUUUkj0UUDvR0oFYDsiLjYXUF0ZTj0EUiQTQyEOYUcJQUEXbDMZLlQ4TV0jQkIqRkIYLDoBUUYFcUQUSkYjLFvyU0UrSFPwaDMQaDYVTzTwPkHvYDcMaVc2VjUnPj4mLDsTRFr0YFwqdkQtYD0hU0IxU0QJQlQVZ2kOVEIMXkT0LUQURiMRLDoTXzYjQFPxSjUQZzoNUjUVUUIXZD8RQkXyUFwRPlUVTkYSVFQNXV0NMkQWbDYMcyAKUEUIc0HvRkQiQlQGUUUVQUEqRkITUUYwTUgjS1UqQiUTU2ABYTT0MkIXaD4VQkXzUCERbj0UMSYQUSUCViIzdFEGcGARdlvySTUJPkUVUjcQUTYPTWbvR0EVQjYQUSEySkgNSUYFbCEZL2AqX0gnTETvUj8OQkIpXiENMkETViIYUyk4SjgFQj05Rl8gUTYtXTgjT0DxNWIZLlgySCIjXVIWaGQSUzoLSVrvMFQQLDsjVEoMSV4NRUoGcFgUUj41X2kzUkQVZEAWUykLSlwrQ1IqSjoLdkIZS0QYMEYVaGoZVFr0UTb3LVErZDkgaUoWYEgBVkMTYD8TREIHXyMZbkY4NTkhYyAKTiIna1EqUloKdjIMUkYILUjxdDcOVEI1Ui=0Q0XxVkkYU2ApTjYZbUEUNCAgaD42XkgFMVIqdFohakoZUUYULj4qUmkZU2ARUSEMdT0CNTwOUEYGTlbvR1QtRloSZj4IXiIUckIWaEcMUETyTkc3VlUXUmQOUSUQSUcVdEMUaDISVDY1SCARMVMScEcSQjDwUiIRQlEsNTIgVDIYSSMMbkLxLV0MTyfyTiIELD0QLDsiL1gKRyAVcEUHRSEiU1gWXTcJdEYpZD8gZjoSUzcIMFUrTlwNQ2A2UTcnSkMqZGAiLj4BSCI3TFESNVEKLVgtTlojT1MTQmIhaD4yUlsmbkQULVwSTSAKXjcVbT4pSmgRaWQLUV0FTEoEYCMTLmAuVUT0LUIUYEIiLDT4TEDvRzwSLGQLTyEFUFsQY0DvUkMVQVwGT0UNPkYEUWQLTyAzSEDvRzoqRjIULETxSjX4S0Q2OSz7K0MoY14gcGUxYUYgaGUkOfzJOEMoY14kYDwkalczZC3zNCLxOB8SZVctYVQLYV4mcFf9CPn7T1kmalEzcWIkS2IjYWH9LSvuT1kmalEzcWIkS2IjYWH9CPn7UlUxb1kuai4VNB3wKi=tLibvOB8VYWIyZV8tOfzJODksXVckQDL9TiArQz8DaFgtczMlPUAiPTEOcVUuciM4NBsZTEUlVD7vSmQLUT8VcVQNdF0hS0H0YikrVUg0ZFIXYjLzcSjwPkMlalfzcVEIZk=uKx7uKx7ucz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2cAPTEAPV42P1YAPTEIK2cAYjMBdDkyRzQBY2cmUDsrdjkyRzgDZGgAZkMvdDkyYTkDPmgmdj8mZVbvXTwHZmkBQEUyTUkmPTUDPkEAPT4DZWcyazEBPWcnVT4mPWcQRTcCPUEEMD8nQDoyMlYPZFb0SzEoZUEAPTcBa2cKTzoqLkEYP1wTPVsqVDwDVDEqZzYJZjPqdlEwLTkibzIQbTUwVlknL1IjR2cAbF0lTkIrUjo2PTEAPkI4L2kvLWIEPz8DbiEKYGAsLDsVYzEBcETvQiUMLjwIRyAAaEUuTmgAUDEYP1YjdGn1QFYuUzsFcSERdEEjUSIndFbvcUEAdm=wbjssZlcycV0CaUoTTjwuZWAuQDgqLWgIYEA2Y2bzRTQlckkqSD4LZGANT0AEZjwRcjspPVEVbkcAPWonaGbwMlUqP0I3bEUsTDkzX0osUFEAPWctPWE1LzwWQF45MyAFLzruNUkyPiABUFQjPTYla0coREYmUmcAc1vvVSMpKyb2NFcARFoMMkUoZTQBY1QhYSEZUlMTTTzvYCTvP1oxUkgVLTQDZ0IlVTEmTSAURij4X2cWY1cAQjr2VVMAVDEFYTYMPjYNUEYsalcMRDYAQDETYzT1TT4QPjMWbi=zUTUWSlwBVUcQRVbvQTIiQjcxaGcAPTcSSUYXPUo5ZCYNMWMGPl4AUUf3MDkWQFsSZWgkUj4iPl0SakfxYzENYD0oYUY2YyPxRkH0SBshRUTwQCUGUVIAPUE2TSUFZD8FcDwqYzEERTYxPlgAPx8jLUUCUjMmMjUXcz0FQV8QT14mdTYVNVgZT0IUc18ZX0cBTTMlVUQHZEYNPj8DSEMrTTkqQmI0TzEAZDcwYTMKaEQiRkkrVlwDQ1QBVVvqdD4GPiYGYzgJRmEEUVIHYjEXU1cmSTUKP1gQTjfubzEBcDL0cyQAPTT2SF0AZ0L2Z0cYP0UDX2ogUzkGZyEhblkuZ0gUdEECbWIxbCQgLiQVYzUWP2EsVSINYCYKdWInblcKcz0LRjMsPVgQcSArazEBMiQUMiTwbzYlRVcRPTIyS0kCdDIiRTowbFcLVlwQbTE1SSQwZDnqTEQZRGAXTTENQzkDUFEmUz74bzMFQyEVXWcKcz0ZQEkgaUEYLUMyPl8LdjcwUWIuXl4jZ0krTWMZJ10jLlcrbUoLL2MXR2MhUVkGXVjxUhsVPkcTLmcFLmoGYV0AVVbzPWMIPjoKVSAGbDkAaTYqPjEtY2nvSmj1dTEuLEgMQmgCRl0yXl8BSzv2S2kqYkHwVDfza2oHVGoWT1I1aEIKYVEwam=waWIzb2UrTl0XUD0ZUTsVPWPubUYXVlUTQ1wUUTEEMVE0Rz44SkYPaSDzZ1oLc2EAL0kiaB7yY0ITTygpXz8QPx83akENSFs1byMndFYmZzzzTD70VWj3Mjn4QU=yRmEAXl0iUFQJLmECRzv4ahsCSCgvZEcnPyf1dko2QDQVP10WS1Y2Q2QXVV4FPTwQQ0YhJzoWMUoyLGEZVEozX14WMiD2RTMTaEoOLUYBMWoyXkooTl05ShslSzI5QkEhL0kHMD8yaCYwcWUNcVgFbUIyVib3dlgMbTMhT1zqT1kSViEQQTUgKzECVGTwUCgkQDYNMjg3TmcyRTkARzISMSQ1YmEsLVQ5LlgMRCPzLmElVGLxbx8NbjkKTWTvUD8IRFMwRGUwYyA4TUMNTzD2PjgmTlIjdlwJb0YIMyH4Ll7wdT72ZFUYYDQrbEUyLFkGTTg0cEMgXzMOVlURM1sOL1cwT1rzb1LzQEIWa1gLQTIBRTEtdF0mRzciSEUUa0DzPlckQkMBYDEkY0=xKykASkMtMTkOPiYxLF4VVBr1Qzkna1EnVEUXa0ISMVwNUyIILTovTEMkZDc1PiINR0kYbmUQbTECST4gUGAHRVsPTkosc1sWb2D4U2EmNCUCUzkUZ2b2MDfvSWf0TlE4U0oHcDsqTigNdjQudE=4ZCARZzgJSD33a0ESZ1kFcUUiS0oCYV8MTkIUaUMZPjz4NGEidEA3Pz8OUS=2QT4kT0oCM1wKSDHwczIyTlz4dWnzUVsvRmMpXVjzKzonQ1MqSkk5RGMRMWo5QTkQdUIUY1wUaFwZTmQnUx8BLGgXTkYvazQkRV8mQFQzRjUPXyQqQSAsbEoNLEEZLk=2S1kkSlItZ1wwP1oYTTwyQz0LLhsMVlQuRWQXLEQLaj82T0kKRjjwcy=zPlowSWUMZ0g1TmMxMzP0UDkGPkETVUcRZFMzdEIWYjsXTjQmdSAUajEyY2AVdjQhKz8WM1UKajz2cV70L1wCU1godDEzRkEldGkvdmcjPxsWKz8raTPvZToVL0oZSSYrPVEYU1YjQVwKcVwmVDIRZjcmMCg3MWApRWf1LjoXTVb2LSAqRzYHSzMFYEQBbDgpb2USRFTyZTsQL0I3Zzk5NUU5QycWcTQiMlUWayM4PTYRUUoSTzsWMEovZ0kXZjXwLkYoY0gjdSMRUmf4LCEjMWMFSDMnVDUibVMyUEAnMDkIRlIvSjYZST42PiQUMFMWaTTuM14ZU1IhP0UuRUMwYTErTVb2PyQDbWAIbTMEbT8yXzUiRB8NJ0c3cl8TQkUsSFQtQTwGZyUYNFnxU2EFSkg4ZF0AblopdTYTZ2kuQUkFa10LSjc1X2EBSkgEUTcUXWo3VSkzXlUJckc3SUQPbkAoLmATa1sjYCUUbUYNRj4zalgLP2YrRzsLdjMFZyDqb0koTDzudDgrTlz3TiUuX1sjbTkmc2QBSUAsSkIEQhryaVgYSmEZaTIUNVQtVGUKbmkRXlcUVSAhTz0OQzkpTyIXU1kvdWErZGESMyQqVl8vMkkRakEuZzMlPkoBMyQrTkYRRDUCbjQIUkQPYFYKZWoMRyIuMDUnUTonMmg5akQGQyUZQVgQYSkzSjo2YUP3bTgXcyQqZl8JdVUgdFckRF0SQiQrcDUuSkoDc2cVPkkPaEoUYl0zdmI2VFIjZT4rMiH0NTzvYDI2cFoMcUIQRjEASlYAMkMgZ0krQ2DyQDoOX1kvTDEGYEQEUD4FPzMmQSQhXyTyaDYsYGIoMV70XSEgZkoQdVssTF0tb0IYXiM2ViUUQDvyUlgscCg1Z0IFLj83RT0XSVH0aGclJ1QpVj0yaWgOSF04aTIvQDgLNWkrdTczbjYDakTyT1cudUAJcUjyRmIPRTgNRmX3MyfxUlMSXyYCUDHwLVorRjEybDLxSF4kLzY4amIJbDMEXTkjUTICYzYkdUMIT0UFVjYGQzM5Y2UvXWooLjU2ZDIqVEcxQVEIMTEVU2EwcCgkTSYITy=4PicrdT0ATzEVSDkoUTo5Q1sIdlb1UGUZRSX1RTUwXTwKTzcZTV4zUVMUZlYiMjIJVkcmT2ENQWg5LVIob2o2LWQQb2MSUTYlSDkVYWj2biMzazk3cUAtZWoMQGcrXVQBUF8KazEJbFwVaVQqcDb2cDsyTiMXUmHvYGLxMmETXT8LSjIUbSUtcl8qP0IHRTwsdDv3dWkWNVcoRmABRmYSYGQuVWnxbUYWLjsodiAIakorYWUqZ0kUbDzyTEjvcUQWXmckUWUPJzwwTkH3LzUPMzkZczX1Y2IZMF8JM2IMTTr0UTQYK0M4PjEwdWn4cDgjMj8vakcwMD4oRVM5VB8ENDEPSUITZkUHLiDwRzQSSGYRcVYFSSPuXUgkPTgOUlYGL2kQP0cNcFs5aR8SSGEyaD0zaWMNaTjyPUMrSSMMUWgzUF0qcDoKQiMJazYIcDEDZyYZQiEmRUYvQmfqTWEjJ1sKTGUHcSgYNDIBbUbxRWQha2oHREgUPUQFZ1YEUUPwaEEQYDIpVEY4VBsTUTYwYyf0ZyILcTsWaVYpYD8tQVYwdDLxTDMvakb4QkMMa2MRSFEzMDs5Lyf2b2YpXTwHbFo4YyIQVVkgUlIELF0hPTD0bG=yL0gwZUMXXWggRyQGSSP0QEcIbUgsQEUkbDjxPiQLakcXSG=vMCgQaDwkQj4QQFgVTV7qNVUFUlsOXVEMbFUWYiUkbyYmVE=2LFoELT4ZdmnvMUgNZWoqTFYNSlkKXSDubV0ZMz7yX0gVcWYiZjIoRWgqZD85U2AnMFgNX0H3KyfwSx8jZkYwRWQ0ah8HTVjxcGX4QSclM0kNbUcrUEEMb0UpZCMLa0EsMiYKKzTyZTbuUGU2VD02Uzz3SBsQbGYCRmADbzn0QDoELikATVkNJ0E1djQiXkU2SVYLbDY0TVYNSCcPQmIjVDUwR0AJPzMJRiAHQzUSP0cIZEMrRUPvbjn3Mz4</w:t>
                              </w:r>
                            </w:p>
                            <w:p>
                              <w:pPr>
                                <w:overflowPunct w:val="false"/>
                                <w:bidi w:val="0"/>
                                <w:jc w:val="both"/>
                                <w:rPr/>
                              </w:pPr>
                              <w:r>
                                <w:rPr>
                                  <w:sz w:val="10"/>
                                  <w:kern w:val="2"/>
                                  <w:szCs w:val="24"/>
                                  <w:rFonts w:ascii="Calibri" w:hAnsi="Calibri" w:eastAsia="宋体" w:cs="Times New Roman"/>
                                  <w:color w:val="auto"/>
                                  <w:lang w:val="en-US" w:eastAsia="zh-CN" w:bidi="ar-SA"/>
                                </w:rPr>
                                <w:t>FZTEqPj0CLDT4YCkjTz0zRWksR0kuPkEGP1YgX2QINDkAUDkgPlj2Rh8qTTTwRmIUZD8XVUgZYz4pQiIEUSg0RmMsL1QpZT8YVEUCTUnqXkn0RDYJSWACSj0PQDoNcGMkQD8YRl0CL1kBZikILxsNQWENbFQVSjQJcTInQikhNEEncDoEYkIAQzUVLjjzdmkVSScBRjIAYFkDRUEUUjIhRUIjLDYVMEMJQFkWVlcoPUEucFsiLlgTQjMlTEESYT0ITkYORj4OZFQkU1UIUzfuKzkVdiA3R0YgVDYRVEYGZDrzQ0UjLjjuZUIHSzDyQmQAaUb2TEYUZUEBYFkRLDUxcEYURCAtQkcYUEP0QlgHbDMRYDEtPTcDRyAIYj0pXjMyVTcLSEQlQl4HUVcsZzwyPlkIMjjyRDc2MDb0ZjMJLlIoQSP4Uko5NEIARmXyTWn4LDgjY0cMSjs5QVQXUVEtL0QHQDkCVGMJZzYOLEQJPTcrQWoIPzkjaEgZRyPzQiUTZVEXTzIHdWcBRTEAQEE2bGkFUGU4YkXwT0D3NF8MaWY4UiQyRTopQ1gKcCcERULxUjopQFgmQ2cEXjDyc1YJc0cUS2YrZB8DdVQ3R0YYNVQnRWQ4Qj8yNUkOZSUtQjbvZDrwcjUUZFYRXzL3PlkSP0IYdFoCUDQxRTT0VCIJcEoqREgDaDsBMzMGYWLyVWcpLEYsTTkmTkIDXVQLPzn0blsjP0=uQ0IybzYCL14JdFTza2knQCk3XRr4QT0rNF4Bb0UvP0YjdjIldF0PcVsTblcjUkANYDMZcVEBSVzzZGIWbDMOXVfyajoRQFYQRVjwTT0qL0ARTxs4a14IRDoHRCkiZ1Y0b0QSUlfvYC=vLTsFMjQPZ0kTVVz1Rj8qRVgoQzIsdVYITkIETUIRZV8RT1Y2T0fuMF8tSjDvbVoJTiA4YTk3aUUnSmUIZFcQSkIlTzYnZkIzRTzqTUUGLkERMTUuTkH0NEUzRlr0VjsMVVsKdTX1UmbycGTzaygsY0ooYj4nbTHqPkApa0gKcz4XcGQKUxspNEUCMFUBXSbvTmUsVSMjRmESYiARZVQRVjQ0Rj8CYWAVVDY5LjYjYUonZjI0TzIRS0IILCUDZTI2TloqMGgBaTMWSTIMZikMcToFLzESPiQSRF4IVWkgQDYnRUjxP1fvbFgRdR7yZTIGNVwXL1kMblPzaFMBTUEuRGMYYVEoaGMLMkExayAFUjoURmfyVUYpQCcYbTsPY2o1NUj2UzcnclUXVjgjJ0DzMF0EUjc1Z2kmRTsASFcQUh8CaD0pNTk4aGoFSkMFVUMJbzYSKycqaxsPZyMUcjYDaGoNSmYNZ14OYFs3Sl4JRCPzU1PwcUkWR1cEUEQnXzEZVjUATjwSQUYhYGQJTzYka0UVP0HxVmEhcDUgaSAsRjw2TV8lTl0ZRT0uUlT4SVPxQD8WUjEEaEXzSiA1XzUkYkMqckM3ZD4NaFMpSVoEUDY5VmklNDcnQT0JL1oPX14oTjUVZ0kgZFsTY1Mua0jvPT8AYmcvQ1k0ckkqYz0JZyQLaCUlaUkUP2gCalMQa0YqTlwQUTkIZEH3Q1YObF0BdCEULEUTSUcIMkETSF0KZGYHZVcINTXvbFgYa2coXToKXTYCakYVVDUJbTgjMEk4QWoZTlQzR1kLazkKRDIVR1YNYiUGU1UgSWkpdDYpTWgXcjkBREfvMDnvTGAMLEU3Y0UxP1oZSUkEUWEKY2ktPkYIbF4jLWAJVWg2QkoCdTIEMyEsQSE1aDUoc2gwMjM3Yh80T2=3XjssPjEobCEsbTYzQzIsUjkRbCIFZGEtMWggakQuQTUoa1cmYjQuRl4Da2IIZTwYTV4NY2L1QlokQVslckgNcjwRaCkCPlj0VVgGR0YwbWErdGIuQSYEYh8uSjMtZTgUYzkNKxsoPjIYbTYnTlP1ZEQRTSLxJ0oDRicNMjs2R1vwSzcRY2QgZFEyP0HvXjswLD8CLlMkP0IQXl0BaEbzTl0KPVoDVSIUMWkNQ0j3Ul3vZkoWJ0UFR1UFMEgPSlgCVSQWRzc3VUTwZVUpR2MwTiMzdWD1VTchS2MEZCA5RjbqQ1MnTR8NR1PzLGEMbF8RbykmbR8FRjQSa2=wZFckT0kPZUMlZj4SYjwjLWE5UUQuPTEwcCAILi=qaWD1L1sRYWoCXj0OMGD2bEMRRDsqazkhVUMPP0cKXRsMZGo5bUL0LlsnR17qQzMxTVIDQSYEcjEQLjXubDoQYCYHTGovbTEpMWATcVkucEoOLCA3JycJMlQKQl0QZ1UWYTQrZVTwL2oCUi=xb0ULS0E3T170diANbUfxdUUvVD0GXVMFVVoOZVwoU2IYUFoHP0ozXyYxQCAIMSQ2RyXyK2UQZ0MoP0kuYGoGaVY1QjEuaknyVTwqXmMATUcCaUj0RWoWR0UORVzzdDn1RDcEZD4tQUQkU10KTEEEbyAVRyESczUVYUgEU2gYcUogT2MSQGUCZEQqTWUhLjUjbDUuUjkgSV4mP1crNTMgbF8hbCInbVg5PyEITyP3Y0QAQD8WaiEybjcJR2oDbGQCNVoqTjYvRV4QTzcudjYiT2nuaFcNVkoYSiYjZVwSSWPxbDoSZjIrZjokQUYNLEEkM2gKRmcEXx8iVV8jR2IiL0UTQyfwSGEMUycWZjPyQ2QOdl0zRzoIdEcAQV4NMUEAc10IMGMpR14obzbxNSMsPicZZjEWZTowamkyVTwzbEgRYD0wJ1YEYj8zbCYYUUn2cUEnSUkMQjPyRV0HVWIQdj73RVItUjcnTzMSckUWaEAtcGTyYmcGMBstRSANcDUpL2YQM0AsT0=uc0gZQjU5Q18qbEIOYzUDQSIZUDkqLkItZzYBRT8qbjUSRGM0Xjz0QzXuXUY2aF4IUzwpSVIJdWcvTGkFcEbzbFk3QTs0ZEkMdmAiQWESPlERbGoEK2cVbCADXjU4TV0HNEX2cj84MlzvTSgkLUI4XkMtQzYsUWoJTyMpcWQIUTcPQzUmY2IUcmcEZmMubGMiK1LxVGYwdGghJzI2RCMLbmEZZGE0TUI4QDMCamA2dDcqUkIIZjgwQlH1LDUsZ1IRQ0cRVSAyUDwxXkcxVDX0c0n0aWUZcSMGRmkuRFkOdD0DUVk0ZzYyZz8hVkczTSQPdVcwTlnvXjwzR0YFY2AgSiArPjnwaGMuSDn1aUgjVV8RXlEvLTMvclwHdmjyMVMhL2AiVl4sQjopLmkULEMRaDH2UmoAQVk0L1kHZB72SDYGb0kqNUkyQVsDX2IFQmgFSSgwblX3aicJLTIodVMtc0MhMEEncl4FdEEJVV4ibF0Cc2oHPlMqLV0DT0UnTUcORmo1KzoEQjsiNUIuXxswMGItYDUyZD43RjYKSVr1YSAtM1nwPkH0MUMGPkUWRVIkQDksLGMIPzMoS1kiaVowR2=1K0IIL1j1dEI3TlMQPjEodST0P0oiaCcySycETl8qUlMZLCYOYTYUUV05XVMIVULvakgRQmAiM0guUjn0SzogL2n4Tj8ONGnxZ1IMRlwSbz7udF83Sl8UQjkVLTYWSzfwcUcXQl83aSglbVMsVVkXbT8AXmoRbWEiZGcUVjQvdWYpYjIYaCgnYGciUV0QcVsRL1kRQUMJNDgIdUH0SSHyPUgIMkYEbW=0X2oKUUD0SWbyPlMRXjQiJ1bvLSYocFwOJ2ABSFsMUFs0aUUZSlcgLFc5QEPzY1kJbFUKZ0gyUDM3YTHzMjkXch8DdlcRXkQwcCMtYEQPTDorTzMUT0EQTkEOSFcSa14uYGQkX0YhcV8kQzQJSiPzVVkha2kzLT0oTCMkQVM4RmgjaDEyT0jvVSYQTmDqLCAgT0QxYGMHaz8oMDQMUFkyXT0SdjYuUzckVDwQUWPuRmcTUzkKRSjuUUnuMD8OZFQLTlcYbCHybEUUM1IrYz8kQULvdlkpbTEvQEEuRzUWRWgJTyURYUEOXTfyaUUUdTURZVIVQiQANFzwY2godDr3Y1osayAwUkYmVTIBSUgqKzsoNTsLXjEnLkQLcCAlXik2Um=4b2AqUUoxSiUyPTgQYyHuNVwKTFU2TScUZkoyRl7xSD43cV8tUVgVcFL2SDYuUy=vY0M3aCAxQykqLlXxQjgBR0IkRWYzX2T1UUkERTwJZSQLYTfxajgnJ0olTlMhVmUoQWP1QzUrdmAgbjcUZT4tR0ETK2cHPWcWTCERY2IZRz4mTlIpaSkmbSIncjIkRzUlUToLND8BRDjuTz4LPjMNcDgnMEkqRjwXbCAJUFQRS1kHa2YtZiEEZEoCVTY1M1YhSjfvc0cvVTcmaUcmLEQMQEQMTWAUPlISTWfvXz0tSWAsYCTqLl8GSCcZc1YEQiU2bkIKPjM4UiktUjk3SjQYPycJRFcJYCMpUSLxaCgwQ2kLazXxQkgUXVU3UknyLVUVSz71PmYZayU3PkoUaFQZQjY0RF74QEEHXkMHLF4ndmQTdSAFLSAqaTT2SFoTdELwUFkGbzEXYCE5ZyLzY1URZW=wREYhaVItbWQNTjgSXmE2djgoLSQjTknybUIuZGAoUFsFUCjvQVgNSzskRl8OMUkLdVssZzU0PVoHX0M4YVYGZkAHViARZVcCL10KYTUMMDQhNEEUTjUTXT4tQFgORiI5X0YLPkQ1K2MmZD0hbl8EMSkuXVcZb0g2Slj0MEHyLmHwZVghY2UPL1zxZVwYJzIhbloXR1w4bVIvLz8nLlw5MTEkckQmNVr4VjUvcEU3VUA3RyTvUWgiYDwZLh8mTjXuNGQNcFkGL1gzL14pPV4TXiIuZUEPbmA2TF34bj40LB8TZlgLayMKMV03PloBbUQMXlrqXzY5UDkidWQlUiUSbyk5R2gUZUUAcyL1cV0SK2oBZFMXZjoNQFsWPmk4XykwT2P2QUI3RyELYjkUXjwqMEkVUlc0LUUjXjcObDjxbF0KJ17vaD0pSkcBUGMGLyUIS1oENEE0dF8yLEQJVFIDcTErcRsiUCgjaTQvR0AHdDwXcDcTUWACRmIkLWkuVSU0LiIJaCE1TjoiTxsOZRssLVYYLFoyTxs0VlkiQyUtVD0JTDElXTQyTDYDP2YKckoFKyUXUCYyLWU2ax7uLGUmYSEOaD4BSRsjaV8lUzgnRWcLaTYpYB70Qj4PXiIYaCjyL2USaVIuYmAVaTUhPVX0VmgtcmUkTlTqRTYMYkAxUEIDUD0rSlkKayQTdiYIMT44alcJbkQQS2AERDolcFTyPjYgQWkNVDorYigMaWAIYGY0YzYSSlUHLykpQWAhQzjzXzIEaFkXaEf4a0Q5VD0FQmAnQlYjRSjzMTYFZFvuVCYEYzYnVGHqMT03Zmk1YyYxVl3yMzvyTFoiSDnyPTwEPUEASTIAZCgiTjonTSQURzcDTi=qZDIpdFcYSTIBYzkEXTUCY2ciVTEDPT0YRToBPUEAQTgEZyEOQDsAPVcYPTUAZCIUYjssYzEQPTUBPUEURDYnY2cYQz8JLyLqPjcxdUoiLDcLc2MQVTYAT18YSz0NdDU2P0Axc2AQSTcNY0UQQzsCTVcYQ1IVczUARz0AdB7qbEkyaDcvRVkmMl8CVTEsPVMVSDwnRkEEQkonZ18jPTkBSCQGaDMoZkkRYjMWc0U4aFQ2a0IlRFo4ST0MPzIBY10QQF3zcyQGVjwza0UVUF0VbVQgNVQrVWcjRCQBbUchUEo2LT0RRB84MEkGMzMAQEYFZ1g4NSkPQDg0QUf0QFcCTTkIRDXxSCD4aFoZcBsqQjs4SEIhRWUpVj7yRFXxb0URSDUDcUc5bkDzRjP0RGUoR1QDbFYBc17vSiApcSQMQFT2YUU1UxslcWMWaDIBYVkVUCDxK2cDXljvS1IzNCIUPUkIPic1ZFwFcVk2TGL1aSgiMmE4ZTkSM0P2T2EEclkLchsERUkuZzEAcz0EM1j1biUHTEEmTTEYXTECPiERRyAhPTMqTj02bWYjTjUqcDQBLEoYbjQQP1IPZ2QORUIGckcwPjUESVP1bVEiPWMBRUAzchsrRGQobTs2QGYEdDE5QiEiZV8IQCkFZDoRcCgwa0M0bjctNUQ4STMhMTUvZmcuRyMmcWEwNVkRRzUgXWEOcVw1bDs1RmUCMmgEQUoOSUUUbWAEP1cASCYpcVcpSjcoZ0P1SCAybFj3TWIQZCQVXVbxPT0QNUkmSTUPL1I2b1cAQSYCZzDqcjDzRTT2RybzQToRUGolcF0qYzIPPVwIZ1D3PUkBbFcIM1wANUIJTjkCaVIwSVsCQToCLGAMUjL1bWAUURsyXScpZ0UDUlo4SVcMS1sGdWUSTUUDX1ItQzUoZVcJczwtU2kxRWInSDkjUkogZBsNR2ACMzQRSWj2aWIJZUECQGY3aUEmdWUqczssPj8mYyQ2Yz4XZDYBQCAMZFU5MCfwVlkVMVv1T2IQRjHxYyMvYjEIbj0pPl0uMmM5PlgDYVo2LCciVTcGPzH3SEQSR0X2K1ojbCAVdWEVb2APcy=2bjDxcFQLcjEvTSQFSzsATDHxRVgVTjcuc2ALL1QUazswb0cqSTEAUVb4UVcrUzEXQCk0SzgLR1gKY0QLLGMBTjkqL2T0bWcIQDr4aC=wSjEYSzMNYWUhbEUKVTYUcjnwLkoTb1MALDIIPUcZYEMwMmUhZWAUMWEAQEczXmIuZEQhb1kYQlkVT2AJY0cKK1Msckf1P1cCaGEqMGMZbTkQLz0tS1sAZ2EBLlkCR0HzMFMuMCX1PlUUcWYFY1cmc18OS2YULiYQR1IYc0Ioc1wAb1IyQDMgYjgTQFc2Lmf2Ml7zPV4nbVkKSzb4Sh8lMybxbGIycl81cyErUEkMaScMP1I1bmMLcDEyPTEsPUogMz71RiQGM1MPXWIWcSIsakoqSV4CdUASUUUTbV8uNUIHcFsAJ0MRLlDqVDkjcjsQMmYxbUMyZ2g1MmMLdEIrMGM5PlEAQlD0S2M3VUIQL2QIZGIOc0ISTTgTQTEDbFcgM2bvPmMDa2UATl7zVEg0MmU0cEQuczwMXjcDTl0DL0bxQjsYMScGTFEQYyMISDUKZWQBT0=uclQDLzD1Q1MpYVINRzEqYyEQS0E4TTMYL1kvdFX1K1DqPmcjckAWJzkrQWQLMVIAPT0CQzIZX2AQUSbwZFwmdCY4MDEkLy=0LUYiX1wwajUJPTEmMFczUUYvbjLwQmkvQzcFQEcAcV4GR1kJTGAXYlL1YTIuVjUqaEIESzsScDrzT10MZ0kIP2glJ0EvZmQFZTD3VkMLTlw5dTUHXVMuZDfuXTQVdEYnbDLwKycodCULKzYGTTIiRFspRD4iMEI2Z1QZVCQuNTsAViclSUMmbSI1RkgOSV43UEg4P0U0Y0kjYz0jT1nyMkk4PTgQLVgocDMocT0NcWgIU0gtUTwqVVrvVSPzLkILQEUvXSUkalsSZDQ5QSUSaDsWLGASakIGUWEVXlwKUmIhdTo2QTIAQGL8OB8IaVEmYTQCOfzJODYubl0gcFUeQlwgYy37KzYubl0gcFUeQlwgYy3MBiwAcF8sZWogcFkuak8FaFEmOi=7KzEza10odlEzZV8tWzYrXVb9CPn7TGIucFUicDQuX2UsYV4zOi=7K0Axa2QkX2QDa1M0aVUtcC3MBiwBXWICa1QkXV4jZUMoY14gcGUxYTYrXVb9LCvuPlExP18jYVEtYFkSZVctXWQ0blUFaFEmOfzJODYSYWI1ZVMkTz39CAHvLCbvLiHvLSbwLiD0LSj4MSb7KzYSYWI1ZVMkTz39CPn7TGIoamQVZWMoXlwkOiD7K0AxZV4zUlkyZVIrYS3MBiwyT1kmakMzXWQkOi=7K2MSZVctT2QgcFT9CPn7SVP0OiklYSD3M1YkYVDwYScjNVXwXVHyYikhYFIgLSXxMiHyOB8MYCT9CPn7TGIuWzYrXVb9LSvuTGIuWzYrXVb9CPn7RV0gY1UTblEtbz0uYFT9LSvuRV0gY1UTblEtbz0uYFT9CPn7T1UgaEMkblkgaC4udGQrSGAxJ1LzXSY4SiUBRDsoLjE2XlXuaikGUTYPUlgMTToZYGUSaWYDVDL3dln2TkcySyMTVTUqRWDvOVTwYy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图片 3" descr="tt"/>
                          <pic:cNvPicPr/>
                        </pic:nvPicPr>
                        <pic:blipFill>
                          <a:blip r:embed="rId2"/>
                          <a:stretch/>
                        </pic:blipFill>
                        <pic:spPr>
                          <a:xfrm>
                            <a:off x="0" y="0"/>
                            <a:ext cx="1440360" cy="1440360"/>
                          </a:xfrm>
                          <a:prstGeom prst="rect">
                            <a:avLst/>
                          </a:prstGeom>
                          <a:ln w="0">
                            <a:noFill/>
                          </a:ln>
                        </pic:spPr>
                      </pic:pic>
                      <pic:pic xmlns:pic="http://schemas.openxmlformats.org/drawingml/2006/picture">
                        <pic:nvPicPr>
                          <pic:cNvPr id="1" name="图片 4" descr="AtomizationImage"/>
                          <pic:cNvPicPr/>
                        </pic:nvPicPr>
                        <pic:blipFill>
                          <a:blip r:embed="rId3"/>
                          <a:stretch/>
                        </pic:blipFill>
                        <pic:spPr>
                          <a:xfrm>
                            <a:off x="0" y="0"/>
                            <a:ext cx="1440360" cy="1440360"/>
                          </a:xfrm>
                          <a:prstGeom prst="rect">
                            <a:avLst/>
                          </a:prstGeom>
                          <a:ln w="0">
                            <a:noFill/>
                          </a:ln>
                        </pic:spPr>
                      </pic:pic>
                      <pic:pic xmlns:pic="http://schemas.openxmlformats.org/drawingml/2006/picture">
                        <pic:nvPicPr>
                          <pic:cNvPr id="2" name="图片 5" descr="312ED0F5F9C5"/>
                          <pic:cNvPicPr/>
                        </pic:nvPicPr>
                        <pic:blipFill>
                          <a:blip r:embed="rId4"/>
                          <a:stretch/>
                        </pic:blipFill>
                        <pic:spPr>
                          <a:xfrm>
                            <a:off x="0" y="0"/>
                            <a:ext cx="1440360" cy="1440360"/>
                          </a:xfrm>
                          <a:prstGeom prst="rect">
                            <a:avLst/>
                          </a:prstGeom>
                          <a:ln w="0">
                            <a:noFill/>
                          </a:ln>
                        </pic:spPr>
                      </pic:pic>
                      <pic:pic xmlns:pic="http://schemas.openxmlformats.org/drawingml/2006/picture">
                        <pic:nvPicPr>
                          <pic:cNvPr id="3" name="图片 6" descr="9B4EDE757877"/>
                          <pic:cNvPicPr/>
                        </pic:nvPicPr>
                        <pic:blipFill>
                          <a:blip r:embed="rId5"/>
                          <a:stretch/>
                        </pic:blipFill>
                        <pic:spPr>
                          <a:xfrm>
                            <a:off x="0" y="0"/>
                            <a:ext cx="1440360" cy="1440360"/>
                          </a:xfrm>
                          <a:prstGeom prst="rect">
                            <a:avLst/>
                          </a:prstGeom>
                          <a:ln w="0">
                            <a:noFill/>
                          </a:ln>
                        </pic:spPr>
                      </pic:pic>
                    </wpg:wgp>
                  </a:graphicData>
                </a:graphic>
              </wp:anchor>
            </w:drawing>
          </mc:Choice>
          <mc:Fallback>
            <w:pict>
              <v:group id="shape_0" alt="组合 7" style="position:absolute;margin-left:466.2pt;margin-top:-17.1pt;width:113.4pt;height:113.4pt" coordorigin="9324,-342" coordsize="2268,2268">
                <v:shapetype id="_x0000_t202" coordsize="21600,21600" o:spt="202" path="m,l,21600l21600,21600l21600,xe">
                  <v:stroke joinstyle="miter"/>
                  <v:path gradientshapeok="t" o:connecttype="rect"/>
                </v:shapetype>
                <v:shape id="shape_0" stroked="f" o:allowincell="f" style="position:absolute;left:10443;top:777;width:0;height:0;mso-wrap-style:square;v-text-anchor:top" type="_x0000_t202">
                  <v:textbox>
                    <w:txbxContent>
                      <w:p>
                        <w:pPr>
                          <w:overflowPunct w:val="false"/>
                          <w:bidi w:val="0"/>
                          <w:jc w:val="both"/>
                          <w:rPr/>
                        </w:pPr>
                        <w:r>
                          <w:rPr>
                            <w:sz w:val="10"/>
                            <w:kern w:val="2"/>
                            <w:szCs w:val="24"/>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xKiX0MCLsUiftLR3vKiH2LB=sHDDoOB8AbGANXV0kOfzJODQuXzkDOmrvMzMBQSYAMx0FLzXvKSPyPSPsNDD0LRzxMTMDNDIEMCTxQDM8OB8Da1MIQC3MBiwDa1MNXV0kOqpir7eG9Mdgs69yw7+muZiI5KqMuauMpK6VrZOUy8CT05F2u7Grz+J69aKi0e6N7alqu5pw5sd7wK+BuCDwKiHvOB8Da1MNXV0kOfzJOEMoY14gcGUxYT4gaVT9raF5n7qPtpNyw7e305F2u6OGy9d8pLmntr18t71nusX7K0MoY14gcGUxYT4gaVT9CPn7T1kmalEzcWIkUWMkbj4gaVT9raF5n7qPtpNyw7e305F2u6qMr7eO46mlt558pLmnusX7K0MoY14gcGUxYUUyYWINXV0kOfzJOEMoY14gcGUxYUUtZWQNXV0kOrq8rKKJraS5u7Z7uKmIs82SzL+dtZuKuivuT1kmalEzcWIkUV4ocD4gaVT9CPn7T1kmalEzcWIkUGkvYS3vOB8SZVctXWQ0blUTdWAkOfzJOEMoY14gcGUxYTskdUMNOi=vMy=xLi=wMyDxLSTwNSj0MyvuT1kmalEzcWIkR1U4Tz39CPn7T1kmalEzcWIkUFksYS3xLCHvKSDwKSHvHCDwNiHvNiPzHB=nxqF74MRzvKSW0MOZw5mUvqe9yuGF8xj7K0MoY14gcGUxYUQoaVT9CPn7P18sbGUzYWIITC3wNSHtLSX3KiD1KiDxLCvuP18sbGUzYWIITC3MBiwCa10vcWQkbj0APzEjYGH9QiPsMDPsLy=sPiPsPiLsLCX7KzMuaWA0cFUxSTECPVQjbi3MBiwPZVMEdGP9KlcoYivuTFkiQWgzOfzJOEAoX0coYGQnOiPtLC=vLC=vOB8PZVMWZVQzZC3MBiwPZVMHYVkmZGP9MB3vLC=vLC=7K0AoXzgkZVcncC3MBiwSZVctYVQCa14zYWgzOjwQPWQAPyAASEEAcDEERTERTTIHPTUqPUQmPVcAQT0ATkEBTzEFTTESTTIGPTUqPUE2PjIAQkEATkEAcDECLDELTTEzPTLvPTQQPTsAQSAAT0EBRjEEUTEWPTH1PTUMPUE2PjIAQDEAVkEBajEEQTEjczIJPTUIPUEQPl4AQVsAUTEBPzEHXzEQTTIDPTUqPUEmPmIAQjkAT1cBLzEEUTEQTTIBPTUEPUEQPkkAQVMAUUEBTjEDPTETTTIBPTQAPUI2PjQAQj0AX0EBRDEFSTESTTIoPTQMPUIAPkIAQUUATVcBPzEFQTEVTTIBPTTvPUI2PjoARFcAQEEARzEESTEkYzIBPTUuPUEmPl4AQSQAUlcBPzEEQTEWTTIUPTUEPVE2Pj8AQSgAUEEBUTEGbzEjczIOPTgiPUcQPjUAQkkAUUEBTjEEbzERPTIEPTUIPUMAPlkAQVMAS0EBbDEFZzEVczHyPTciPUUmPjgAQ2cAXlcBZDEFYzEUYzIuPTcIPUE2PjMAQUEAVkEBVDEEazEhPTIpPTbzPUQmPmMAQlsASWcBUzEHZzEDTTEKPTcEPUcAPkMAQEUAT0EBQjEEVTEMTTIqPTUiPVEAPiIAQz0AXkEBbzEDPTEZTTITPTUIPUIAPlkARFsASjEBdjEEZzERTTHzPTQAPUcmPjQAQEEAYTEBRDEETTEQTTIXPTUIPUo2Pj8AQkkATVcBPjEELDETTTIEPTQAPUoAPjYAQjUASTEBQjEGXzEVTTIIPTYYPVEQPlkAQVMAXjEBbTEEZzERTTIOPTUIPTQQPTsAQSAAUjEBPjEGUTERYzHyPTQAPVUAPj8ARF8ATkEBMTEELDEVPTIRPTgmPUQmPmEAQTUAYGcBSjEETTEQYzInPTUYPVQ2PWcARFsAUEEBQTEEUTEkTTINPTYQPUUQPiQAQSQAXVcBPjEHXzETTTIEPTUIPUkQPj4AQVsATmcBajEELDEUTTE2PTgiPUE2PiMAQlsATjEBUzEFQTEUTTIHPTUmPUo2PkIAQTUAQEEARzEFQTEjczICPTT3PUQQPkMAQz0AYGcBQzEFQTEWTTIEPTYYPUUQPkIAQVsATzEBajEDUTEZTTIsPTQQPVIAPWYAQlMAUGcALTEGczEkYzDvPTUmPVMQPlkAQWcAYDEBUTEENDEgYzIFPTYAPUQQPjIAQDEATmcBPjEDQTEVTTIFPTUIPVUAPSAAQVMAUkEBMDEGTTEjPTIqPTQEPT4APjQAQSAAUWcBbjEHXzEDTTEKPTUuPVQ2PkoAQUEAUlcBTjEFQTESczIIPTcqPUEmPkUAQUkASVcAdDEDSTEWPTItPTUuPVQAPlsAQDUAVlcBTDEFUTEkYzI2PTYAPUYAPWkAQVsASGcBUzEDYzENTTIPPTYqPUYmPSMAQEkAXUEALzEDUTEVTTIwPTUUPT4mPmIAQ2MATVcBczEGSTEUTTIEPTUUPUUAPj4AQTUASTEBRDEEQTEMTTIVPTUUPTQQPTsAQT0AYTEALDEEXzEVPTHyPTQEPUkmPmMAQDEASzEBaTEELDEUczIxPTgiPUMmPiMAQlsATjEBUzEFQTEUTTIEPTUmPVEQPjMAQkEATlcAdTEDQTEMczIYPTciPUMmPiAAQ0EASUEBaTEENDEVTTH1PTgAPUUAPkUAQDkAT0EAcjEFVTEOPTDwPTT3PUcQPkcAQFMASlcBbDEDXzENTTIVPTcuPUIQPSIAQ2MAQEEARzEGbzEQYzI2PTcMPUUQPjUAQT0ATVcBcTEHazEQTTIOPTUIPUo2PmIARDUAXTEBbjEGZzERczD0PTgiPT0APjMAQTUAUUEBQjEEVTEQTTIBPTT3PUEmPmEAQjUATUEBLzEGXzEWTTIxPTUMPUo2PkoAQUUATUEBbzEGUTEOPTIzPTQAPUcmPiUARFcATzEBazEFQTEMTTE2PTgQPUUAPkkAQEEAUkEBPjEHPTEDTTEKPTgAPUY2PiEAQ1sATjEBbjEHQTEQczI4PTgYPUkmPkcARFcAVVcBTjEDYzEVPTIWPTbzPUMQPmIAQUEAVmcBSDEGQTEhYzDxPTQqPUcmPlEAQEEAXkEBLzEHZzEgTTE2PTgMPUImPkgAPygATlcBbjEGTTEhPTDxPTbvPUQ2PlwAQWcAVUEBajEFVTEhTTIuPTcUPVUAPjgARFcAUWcBVjEGYzERYzInPTUmPTQQPTsAQV8ASGcBRjEDQTENPTIBPTUmPTs2PmYAQVsAUGcALDEHPTEgTTIDPTUYPT4QPj4AQj0AVkEBQjEFZzEhPTE3PTQiPUMQPiMAQyQASTEBSjEFUTEiPTHvPTQAPUoAPmAAQlsATVcBcjEDPTEhPTIEPTQqPVUAPjwAQ0UAXlcAMDEFSTEWYzIPPTcuPUUAPkgARD0ASGcBRDEEazEZPTIgPTgYPUkmPl8AQ0kAQEEARzEEYzEMTTIqPTgAPVImPjsAQDkAYFcBLDEFazEYczIRPTU2PTw2PkUAQygAUDEAcjEDSTESYzDvPTgmPT0APjQAQTUAYGcBQjEEQTEQTTInPTT3PUE2PjIAQkkAUkEBLzEGXzEZczIGPTYIPUQQPjMAQFcATmcBPjEDQTEVTTIqPTUqPVQ2PkIAQlsAUEEBPzEGQTEQTTIGPTUuPUYmPj8AQUUAYTEAMTEHRTEDTTEKPTUqPUcmPjYAQV8AVVcBMDEFZzEUczIvPTbvPUY2PSQAQT0ASUEBVjEEczERTTIXPTgYPUMQPj4AQTkASTEBRDEEQTEMTTIVPTcQPUIAPl4AQjUAUmcBPzEERTEUczIZPTYqPUU2PiMAQ0UAVkEBZjEDUTERYzE2PTgIPVE2PSz7K0MoY14kYDMuamQkdGP9CPn7T1kmalEzcWIkUlErcVT9UVwNPkQUaDoRZjotU0UvSFHwbDogREopUFsFTkjvSmYSUVwGYUgvQEDvRloYLD4BUUUVMEDybDISZzotUkgJQUnvLTQRLlQVTUTwQD8EYDQULzYHUSArZTzvTkIRUVgBVUUFbEEqSjINUmAzUkgnTEIGTmQWaFQWXTTwVEYTSlERQ2gzUEYjQ1EULGkWUEYZXkYJbEcVTjYMZyEwU0grSj4qSjQQZ1QNYCIjakUsVj4SUVwEUVoZPkIEQl4RUT4BVmonRUEUQjoZLFQSTkb0PkUUQjIQUTopU1sJQUUXYDUUUlwKTyH4XUMWZCIYLCUBUUUVQ0ErQjIjLVwwTkU3SkEWcDgQUDYVTkUJa0QUSkIMQEHzUCERPjzvRl4TaEoCTUb4SkQUUlsiLjk4T10nZUDvRjYYUlQqXzcRREItSjoRUSPwU0bwU1UWSWkVaWAqUzUvc0oEZGIZLTYYUloBZEI5aCUYUlgSSkUrQkQtVj0gVFQtUjUnT1DvdGERUlwNTVwrREETQkYRUTXyYCEBTz0FRjUUUj4CUUcRVEMtSlgVLCEtUUQBQlUELTMNQlgEUjUUdkQVTjokQSUETkQJSkIEQiMTUUo1UzURUUMXYD4VQVvzUFsRQj0qLTUQVFQNTlz4L0nxQjIkQUIUTUU3P0nvMUcQZzYZVkUJPkEqTjIRUEHzTl4vPkYqRl4TaEoCTUcjaEIGcyELLlwYS0YqL1IVZEEZLkY2XyMUdEQTVj4UUFfyTjYFVkIFVkIUUVgIViEvUUIpRWgMLVgtT0gnSEYEQmUQaVQOUlsJPlHxUjoRZyEYVVwnZ0oUQmQMUD4WSzQVUUPxbyUUQlwwS0YnMlE5Ul8WREo3UDgZb0TvLUUiUj4RTiI3MEEULUIORFQEUUYrQUYrQkITQVgtU1wBQUYtUkkVRFbzYTUzUUEWMTMZLCUWTVsFSkoUaDcTUlgoUzcRaEEWLGgMLUjzSkYRTFE5aEEWU170Uzgvbj4WZEkjajYMYF03UEQVTmgULTYHXjgnPkQUaDgZZyEBSTUjQETyQjgULFwoSSARTkIURjIUUkYBTUQRREQqQjUQLDovUUUzP0nwQjQVZlP0VVwJcUQEUlwRZ0IYUWoAMUosZEIQLiEyVUQZRkPwSmYSL0T0YDYnQ1QETiQTaFQpXUYFTEEXPmgZajk3Xjb0bEkqTjwTQj3yUl0IMEXwRWkWRDYZSkQRLFMURkgYUUjyTkcJQ0MsaDYVaSkpXlonbUcGYDIZZkotVmojbFIUaDoWQ2PzT1oRT1EVZEkiLmADVlwFMETxLGoUZjoKViAjbUTwUkEMLEY2Sl0ZMEMsbyITUFwnYVonVlIDQmQOVEYGSzcZUz0sLVohaTUxSUc3MEEXVSUTLlPxSCINcVEqZEISUUIBUUUFP1I5TjoQaEoUTSANPkYqUiMSRFQZTjYZTz0GbDMQaVPyTlz4PkYWdEYMQkIISV4Na1DwQmMjZ0ouTyAzXUktYD0VaVQ5UV0EMEnyYDkUUlwEUlwIc0PvRjMWUUYGT10na0QERSENVGAxUzYNLUUqMTgSQmAST1s3dVQqVmYMZ2AtUEUUMEHvQWgVU0IJTUYJRkQUUkojLToBU0UzSFHvUlogRETzYFsFTkMUSjIgZzU4UEURTkHvSjQiLFQBUUYVQ0EtYDoQZ0ovXTb4Z0MFRiMYL2A1YFs2dkoDSlskUEY0U1sjS1EEdGQTakooUWoVbUksZyUgaT4IUEgZXUI5aCAWaFgOSTcFVEQXTkoMLDn1UEUFdkHvQWgVU0IEYCEFQkEXYDoRL1QETUL4P0nvMUcSQjjzTkT4QUETRj4RQj4tUEgFPlPxZGANUykqTzYJL0PxZyQjaFs5T14NSVIWTmIWUDoFYEYqdT8XTj0hUSTwUDQJS1UWRjQOUVgSTkT0P0cDQjMMUlwzYTgBVj0TaDUUUkIFYEYqdkMtSj4RQSEHTSANdkHvQkIVUUoCYCAVP0EqSlojLGAUTUcvP0nxYGkQaVQFTlsJTkjyYDIWUlwYVUUnTz0GSjUhL0oMSVorbUk5SjIjUl84UV0vVkU5UmEYZjk2YEYqdT4HYDkQUlwGTyI3VkQERiMTUUYFYTTwT0QVTjYMQSUUTUQFSkIEbD8UU2ABYUT0MkQXaD4VQz3yTzYFVkIqcGMWUkoBUUTwQkIqQiMULCEETUQNSkIEaCUTUUIFSS=wUUMXZD8VQUTwUCERUjzvLTIMQVQDUSMFRETvaFkMLEIRTkUJP0UVUjIQUEIJTVsFTkEXaEkhVFPvUFzvLkIEMGkiZ0TwT0YEdlUEMSUgQWgNTjgEMVMWaCIgUykUVl0FREMUSjQSQToFTyIrUEDvYEkKLDozVUUzVlEHSmkWVG=0SloYMFQsQiMZQDoSXzUJSFEXayEUVFgpSkcralMtPl4VLj4JXVj4a1EpSmkkQjovYTQjST0CcGEhUSUpVkTzMUY5VmMZLmA5STgUc0kXZ2IUaTjzVkcNZEHvYD4Ual7yUUgRT0MGdCUVUlc4SV0nVj0FVlEOU0I3UF4jS0XvLTINLlwOTyHwZFMqcFojRFwrS0cnP0YHRmYUL0DxUFsJR0QGRkUORDk5XSEVVDryTiMhaT4rXTQiMETvbEkWQyU5USEZbUM5VlkMQDE1UloZcknxYDIgVDYwSzYBSFMpUkYYdSkyU1oBUEPxYDQSLmgsVkguLFMVa2YWPyk5U14JbUXybDYhZkITU0MzLlIXQjcVLEnwXzYnLz0rPlERaUHxYVr0Sz3xaEAgdWQFYCIzaELyZCMRP2QVSls2MVIpUlwQUlfvTiMJVETxTjwVaEYsSjgjMD4GaEcNaDI4Vkb4VEUXPjchdkU2VVsELkPvVmYMZkIRU1sNL0QVaDoQZ1P1TSANPkUsSjQQUjYFYCIRUUEsaD4UVD3yTSEFVkIFVkIUUVQFYCAvQUYGbDYNUSEEVSAjPj0VUjYQLlPyYCEIdVUHVkohUUo5T0UVT1MFa2khQDIZUiMjakUTSmMgUmAYT14vXUXvMGgYLiEySTcVUEEqRlsWQjo1VVoNR1MGTjkgLlQRSVonLUQESjMTU0IHUUgVSkUsYCMRaVQZTjYZTkUUTjUQUFwIUVsVS0EqaDcQZjYZXkgnc0cXaDMRQjYUTkUNQVPxSjIQU1wBU1sVUEjvRjIQUTYBTl4nbkIUMTUQUWACViEVdUIGYD4QLFQtUkUFSkETPjgQLT43TiENRkkpSjUUUUYCTUYFUkEURjoRLDYOSjT3dUQ5ZyEKLUYRSVoVLUTvViIUZkTxSkgBL0MEaF0SLUk2T0YJcEUXUlEWRDHwTVwRUEPvcEoVLzUxUiARTEYHQjghUDIpUjTvdT45QlEQZyENU0QFQVMWdFoQU0IuVUgNLFLwRkMMLCkpT0c3LkIDY2YQLEYWUjUJRUEqcGYNZkIzYDUJXUYUbF4ZQTo3YUYVPj0UTkINUjIzSTgFZT8HVWINQWQGTkUqLEXvQSMWaWgzSjURR0QTZGYWQ2AXVl4FVkXxYGcSUWAtVVwILlUVRmgNUznyXl0FTUkqXyMUaET4RljvcDwSLGQQZ0YHT0TzY0DvUkMVQVwGT0UNPkYEUWQLTyAzSEDvR0QUaDoRUlf1TSANPj0GUl4QVFQJTVsFakMVPjMjLDYDT0UJbkUqbCMRUTYBTUUFVUHwQkIMQSEBSTUjQETyQjgULFwoSSARTkIURjMUUkYBUEUjRlUALDsQL2ABT1sJakQrVjMQUlwUTUczS0PvLUUgL1QOYCErQUYrQkISLEIETVsnZUI5aGAWUlPyViEJRFIGMVgWQjouVVsNP0IGUkgSaWgpXlr0b0cTSkckTSAKVUYnTz4UaDYRZjYqTiInLkjxLWMMQ0YTTVsRZVUTTmoSUUXzSTYvQD4HZDgRQTYXTV0jS0YqRjITUSEESTcRQkUTPjYZLUYIUl0rZUHxdGESUUYOTVbvR0QVTjIZUUnySTgnS1UqUiUTUkIRYTT0bUEXYD4RQTonTl4ic1UULTURVFwNUjYFMEQsbDIjLCEETV0FSkMUYF4TUjU2YCANL0cUTkcUUjYHTzcjTkEQLDsUVFQCUC=wT0jyYDcUUlwEUlwFTkMUZF4NU0YsSjc2ckXvNCEhRF7vTzgFZUQHTkUTLmAFUTTwPj0EYDIMUkYFTV4mLEHwUiQZREIqSUQRQEQVSmIjcyAKT14jVkIFVkIUUWQIXUUJUUIpRWgMLVgtT14RZz0WVkAVVGA2UTYQdUMSNUcOQEYPU0YYLz4sZyMNUkYwTkQZblDvRmcYLTYETkYBSkETPjgQUDYVTkDvR0DyYyARLUHySUcJbz0DZF0TUj4xYCAvL0cUTkcUUjYETzcrP0YEVWkMUD4YViAvLEoDQl0TLUX1XzYBUT0qZ2YVZlbwUCErUz45VmANdkYVXVsULlE2LDsgLDo2VSEFQUDvRmUkZzYOTV0jblMWZGIgUVL0YGoBP0EVQjYRZzYBUCAJbUUUQiMZLVwxTSIjVkIUQmMZUFgzSTYvMVUEZF8UUDU2YDYBVT4FUjIiPSAKXzYjLVEUTmIiUT44YF0JU1UGRkIOQkIWXlsrbkIGYDwYUyPxS0YvXT4GLSMkU1s2XyAZVDvvVmIZQ2bxXkT4aEQGQl4VaSEuVkgnRFUFSkogQUonTzDvR0MoNToMUEIBTzMzckMUNCAiQ1wDTloVSkTxUjYWU2c3SiArL1IpPj4VVDHvSTcRbEcURmYMQ2gES0gnSEoWMCQULWAPXVwBVFM4NTgSaUIgYF0Ja0omLDsSQDYqXzb0Rz0tViAWaT4RUDL4UVHvc2YMLF7vYTQBQEEXYDYQUTYnUCANPkYrUiMZLlQGUVrwPz8EYDIMUkYqT0gjTkcULTMYUTYGT1wZS0IXYyUiYyAKT0YvQkMsRiQWUj4vXkYiMEE5QkoTQUYXYFsrSkEpPjgQUDYVVjURakUVYDMQaD4ZU0YNL0oWUloNUUk2X10zUUUsY2kVUj4TSlojMEkUMWAWUUICUTDvR0EsYD8VZ1gTTUUVUEIERjgTUUYRTiANbFMURjkSUznxUDgjQkDvQl4SVFQOXVsEc0EsYF4iZzotTkUZP0UWSjQQUjoZXiIFRUUpPloSQS=xUDgqMT02LDsZQD4pYEYudUUsbEoUdkYwVVoIc1QVZ2kNREoZSSAJMkQDRkMjaToXUl4vZ0HxdGETQlQOYCINMkEUdDMZLCUWTzYEMEIURjITUT4CXyAFL0UHYEoRPSAKUlwIc0oqRjUZL1QOXVsEc1HvTjwZLCEJU0gVZEMFRWcYLEI1YFs2dUQtaFkQdkY0U1sjS1EEdGQTakooUWoVbUksZyUgaT4zYCMZTz0FRjUUUkj0UUDvR0oFYDsiLjYXUF0ZTj0EUiQTQyEOYUcJQUEXbDMZLlQ4TV0jQkIqRkIYLDoBUUYFcUQUSkYjLFvyU0UrSFPwaDMQaDYVTzTwPkHvYDcMaVc2VjUnPj4mLDsTRFr0YFwqdkQtYD0hU0IxU0QJQlQVZ2kOVEIMXkT0LUQURiMRLDoTXzYjQFPxSjUQZzoNUjUVUUIXZD8RQkXyUFwRPlUVTkYSVFQNXV0NMkQWbDYMcyAKUEUIc0HvRkQiQlQGUUUVQUEqRkITUUYwTUgjS1UqQiUTU2ABYTT0MkIXaD4VQkXzUCERbj0UMSYQUSUCViIzdFEGcGARdlvySTUJPkUVUjcQUTYPTWbvR0EVQjYQUSEySkgNSUYFbCEZL2AqX0gnTETvUj8OQkIpXiENMkETViIYUyk4SjgFQj05Rl8gUTYtXTgjT0DxNWIZLlgySCIjXVIWaGQSUzoLSVrvMFQQLDsjVEoMSV4NRUoGcFgUUj41X2kzUkQVZEAWUykLSlwrQ1IqSjoLdkIZS0QYMEYVaGoZVFr0UTb3LVErZDkgaUoWYEgBVkMTYD8TREIHXyMZbkY4NTkhYyAKTiIna1EqUloKdjIMUkYILUjxdDcOVEI1Ui=0Q0XxVkkYU2ApTjYZbUEUNCAgaD42XkgFMVIqdFohakoZUUYULj4qUmkZU2ARUSEMdT0CNTwOUEYGTlbvR1QtRloSZj4IXiIUckIWaEcMUETyTkc3VlUXUmQOUSUQSUcVdEMUaDISVDY1SCARMVMScEcSQjDwUiIRQlEsNTIgVDIYSSMMbkLxLV0MTyfyTiIELD0QLDsiL1gKRyAVcEUHRSEiU1gWXTcJdEYpZD8gZjoSUzcIMFUrTlwNQ2A2UTcnSkMqZGAiLj4BSCI3TFESNVEKLVgtTlojT1MTQmIhaD4yUlsmbkQULVwSTSAKXjcVbT4pSmgRaWQLUV0FTEoEYCMTLmAuVUT0LUIUYEIiLDT4TEDvRzwSLGQLTyEFUFsQY0DvUkMVQVwGT0UNPkYEUWQLTyAzSEDvRzoqRjIULETxSjX4S0Q2OSz7K0MoY14gcGUxYUYgaGUkOfzJOEMoY14kYDwkalczZC3zNCLxOB8SZVctYVQLYV4mcFf9CPn7T1kmalEzcWIkS2IjYWH9LSvuT1kmalEzcWIkS2IjYWH9CPn7UlUxb1kuai4VNB3wKi=tLibvOB8VYWIyZV8tOfzJODksXVckQDL9TiArQz8DaFgtczMlPUAiPTEOcVUuciM4NBsZTEUlVD7vSmQLUT8VcVQNdF0hS0H0YikrVUg0ZFIXYjLzcSjwPkMlalfzcVEIZk=uKx7uKx7ucz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2cAPTEAPV42P1YAPTEIK2cAYjMBdDkyRzQBY2cmUDsrdjkyRzgDZGgAZkMvdDkyYTkDPmgmdj8mZVbvXTwHZmkBQEUyTUkmPTUDPkEAPT4DZWcyazEBPWcnVT4mPWcQRTcCPUEEMD8nQDoyMlYPZFb0SzEoZUEAPTcBa2cKTzoqLkEYP1wTPVsqVDwDVDEqZzYJZjPqdlEwLTkibzIQbTUwVlknL1IjR2cAbF0lTkIrUjo2PTEAPkI4L2kvLWIEPz8DbiEKYGAsLDsVYzEBcETvQiUMLjwIRyAAaEUuTmgAUDEYP1YjdGn1QFYuUzsFcSERdEEjUSIndFbvcUEAdm=wbjssZlcycV0CaUoTTjwuZWAuQDgqLWgIYEA2Y2bzRTQlckkqSD4LZGANT0AEZjwRcjspPVEVbkcAPWonaGbwMlUqP0I3bEUsTDkzX0osUFEAPWctPWE1LzwWQF45MyAFLzruNUkyPiABUFQjPTYla0coREYmUmcAc1vvVSMpKyb2NFcARFoMMkUoZTQBY1QhYSEZUlMTTTzvYCTvP1oxUkgVLTQDZ0IlVTEmTSAURij4X2cWY1cAQjr2VVMAVDEFYTYMPjYNUEYsalcMRDYAQDETYzT1TT4QPjMWbi=zUTUWSlwBVUcQRVbvQTIiQjcxaGcAPTcSSUYXPUo5ZCYNMWMGPl4AUUf3MDkWQFsSZWgkUj4iPl0SakfxYzENYD0oYUY2YyPxRkH0SBshRUTwQCUGUVIAPUE2TSUFZD8FcDwqYzEERTYxPlgAPx8jLUUCUjMmMjUXcz0FQV8QT14mdTYVNVgZT0IUc18ZX0cBTTMlVUQHZEYNPj8DSEMrTTkqQmI0TzEAZDcwYTMKaEQiRkkrVlwDQ1QBVVvqdD4GPiYGYzgJRmEEUVIHYjEXU1cmSTUKP1gQTjfubzEBcDL0cyQAPTT2SF0AZ0L2Z0cYP0UDX2ogUzkGZyEhblkuZ0gUdEECbWIxbCQgLiQVYzUWP2EsVSINYCYKdWInblcKcz0LRjMsPVgQcSArazEBMiQUMiTwbzYlRVcRPTIyS0kCdDIiRTowbFcLVlwQbTE1SSQwZDnqTEQZRGAXTTENQzkDUFEmUz74bzMFQyEVXWcKcz0ZQEkgaUEYLUMyPl8LdjcwUWIuXl4jZ0krTWMZJ10jLlcrbUoLL2MXR2MhUVkGXVjxUhsVPkcTLmcFLmoGYV0AVVbzPWMIPjoKVSAGbDkAaTYqPjEtY2nvSmj1dTEuLEgMQmgCRl0yXl8BSzv2S2kqYkHwVDfza2oHVGoWT1I1aEIKYVEwam=waWIzb2UrTl0XUD0ZUTsVPWPubUYXVlUTQ1wUUTEEMVE0Rz44SkYPaSDzZ1oLc2EAL0kiaB7yY0ITTygpXz8QPx83akENSFs1byMndFYmZzzzTD70VWj3Mjn4QU=yRmEAXl0iUFQJLmECRzv4ahsCSCgvZEcnPyf1dko2QDQVP10WS1Y2Q2QXVV4FPTwQQ0YhJzoWMUoyLGEZVEozX14WMiD2RTMTaEoOLUYBMWoyXkooTl05ShslSzI5QkEhL0kHMD8yaCYwcWUNcVgFbUIyVib3dlgMbTMhT1zqT1kSViEQQTUgKzECVGTwUCgkQDYNMjg3TmcyRTkARzISMSQ1YmEsLVQ5LlgMRCPzLmElVGLxbx8NbjkKTWTvUD8IRFMwRGUwYyA4TUMNTzD2PjgmTlIjdlwJb0YIMyH4Ll7wdT72ZFUYYDQrbEUyLFkGTTg0cEMgXzMOVlURM1sOL1cwT1rzb1LzQEIWa1gLQTIBRTEtdF0mRzciSEUUa0DzPlckQkMBYDEkY0=xKykASkMtMTkOPiYxLF4VVBr1Qzkna1EnVEUXa0ISMVwNUyIILTovTEMkZDc1PiINR0kYbmUQbTECST4gUGAHRVsPTkosc1sWb2D4U2EmNCUCUzkUZ2b2MDfvSWf0TlE4U0oHcDsqTigNdjQudE=4ZCARZzgJSD33a0ESZ1kFcUUiS0oCYV8MTkIUaUMZPjz4NGEidEA3Pz8OUS=2QT4kT0oCM1wKSDHwczIyTlz4dWnzUVsvRmMpXVjzKzonQ1MqSkk5RGMRMWo5QTkQdUIUY1wUaFwZTmQnUx8BLGgXTkYvazQkRV8mQFQzRjUPXyQqQSAsbEoNLEEZLk=2S1kkSlItZ1wwP1oYTTwyQz0LLhsMVlQuRWQXLEQLaj82T0kKRjjwcy=zPlowSWUMZ0g1TmMxMzP0UDkGPkETVUcRZFMzdEIWYjsXTjQmdSAUajEyY2AVdjQhKz8WM1UKajz2cV70L1wCU1godDEzRkEldGkvdmcjPxsWKz8raTPvZToVL0oZSSYrPVEYU1YjQVwKcVwmVDIRZjcmMCg3MWApRWf1LjoXTVb2LSAqRzYHSzMFYEQBbDgpb2USRFTyZTsQL0I3Zzk5NUU5QycWcTQiMlUWayM4PTYRUUoSTzsWMEovZ0kXZjXwLkYoY0gjdSMRUmf4LCEjMWMFSDMnVDUibVMyUEAnMDkIRlIvSjYZST42PiQUMFMWaTTuM14ZU1IhP0UuRUMwYTErTVb2PyQDbWAIbTMEbT8yXzUiRB8NJ0c3cl8TQkUsSFQtQTwGZyUYNFnxU2EFSkg4ZF0AblopdTYTZ2kuQUkFa10LSjc1X2EBSkgEUTcUXWo3VSkzXlUJckc3SUQPbkAoLmATa1sjYCUUbUYNRj4zalgLP2YrRzsLdjMFZyDqb0koTDzudDgrTlz3TiUuX1sjbTkmc2QBSUAsSkIEQhryaVgYSmEZaTIUNVQtVGUKbmkRXlcUVSAhTz0OQzkpTyIXU1kvdWErZGESMyQqVl8vMkkRakEuZzMlPkoBMyQrTkYRRDUCbjQIUkQPYFYKZWoMRyIuMDUnUTonMmg5akQGQyUZQVgQYSkzSjo2YUP3bTgXcyQqZl8JdVUgdFckRF0SQiQrcDUuSkoDc2cVPkkPaEoUYl0zdmI2VFIjZT4rMiH0NTzvYDI2cFoMcUIQRjEASlYAMkMgZ0krQ2DyQDoOX1kvTDEGYEQEUD4FPzMmQSQhXyTyaDYsYGIoMV70XSEgZkoQdVssTF0tb0IYXiM2ViUUQDvyUlgscCg1Z0IFLj83RT0XSVH0aGclJ1QpVj0yaWgOSF04aTIvQDgLNWkrdTczbjYDakTyT1cudUAJcUjyRmIPRTgNRmX3MyfxUlMSXyYCUDHwLVorRjEybDLxSF4kLzY4amIJbDMEXTkjUTICYzYkdUMIT0UFVjYGQzM5Y2UvXWooLjU2ZDIqVEcxQVEIMTEVU2EwcCgkTSYITy=4PicrdT0ATzEVSDkoUTo5Q1sIdlb1UGUZRSX1RTUwXTwKTzcZTV4zUVMUZlYiMjIJVkcmT2ENQWg5LVIob2o2LWQQb2MSUTYlSDkVYWj2biMzazk3cUAtZWoMQGcrXVQBUF8KazEJbFwVaVQqcDb2cDsyTiMXUmHvYGLxMmETXT8LSjIUbSUtcl8qP0IHRTwsdDv3dWkWNVcoRmABRmYSYGQuVWnxbUYWLjsodiAIakorYWUqZ0kUbDzyTEjvcUQWXmckUWUPJzwwTkH3LzUPMzkZczX1Y2IZMF8JM2IMTTr0UTQYK0M4PjEwdWn4cDgjMj8vakcwMD4oRVM5VB8ENDEPSUITZkUHLiDwRzQSSGYRcVYFSSPuXUgkPTgOUlYGL2kQP0cNcFs5aR8SSGEyaD0zaWMNaTjyPUMrSSMMUWgzUF0qcDoKQiMJazYIcDEDZyYZQiEmRUYvQmfqTWEjJ1sKTGUHcSgYNDIBbUbxRWQha2oHREgUPUQFZ1YEUUPwaEEQYDIpVEY4VBsTUTYwYyf0ZyILcTsWaVYpYD8tQVYwdDLxTDMvakb4QkMMa2MRSFEzMDs5Lyf2b2YpXTwHbFo4YyIQVVkgUlIELF0hPTD0bG=yL0gwZUMXXWggRyQGSSP0QEcIbUgsQEUkbDjxPiQLakcXSG=vMCgQaDwkQj4QQFgVTV7qNVUFUlsOXVEMbFUWYiUkbyYmVE=2LFoELT4ZdmnvMUgNZWoqTFYNSlkKXSDubV0ZMz7yX0gVcWYiZjIoRWgqZD85U2AnMFgNX0H3KyfwSx8jZkYwRWQ0ah8HTVjxcGX4QSclM0kNbUcrUEEMb0UpZCMLa0EsMiYKKzTyZTbuUGU2VD02Uzz3SBsQbGYCRmADbzn0QDoELikATVkNJ0E1djQiXkU2SVYLbDY0TVYNSCcPQmIjVDUwR0AJPzMJRiAHQzUSP0cIZEMrRUPvbjn3Mz4</w:t>
                        </w:r>
                      </w:p>
                      <w:p>
                        <w:pPr>
                          <w:overflowPunct w:val="false"/>
                          <w:bidi w:val="0"/>
                          <w:jc w:val="both"/>
                          <w:rPr/>
                        </w:pPr>
                        <w:r>
                          <w:rPr>
                            <w:sz w:val="10"/>
                            <w:kern w:val="2"/>
                            <w:szCs w:val="24"/>
                            <w:rFonts w:ascii="Calibri" w:hAnsi="Calibri" w:eastAsia="宋体" w:cs="Times New Roman"/>
                            <w:color w:val="auto"/>
                            <w:lang w:val="en-US" w:eastAsia="zh-CN" w:bidi="ar-SA"/>
                          </w:rPr>
                          <w:t>FZTEqPj0CLDT4YCkjTz0zRWksR0kuPkEGP1YgX2QINDkAUDkgPlj2Rh8qTTTwRmIUZD8XVUgZYz4pQiIEUSg0RmMsL1QpZT8YVEUCTUnqXkn0RDYJSWACSj0PQDoNcGMkQD8YRl0CL1kBZikILxsNQWENbFQVSjQJcTInQikhNEEncDoEYkIAQzUVLjjzdmkVSScBRjIAYFkDRUEUUjIhRUIjLDYVMEMJQFkWVlcoPUEucFsiLlgTQjMlTEESYT0ITkYORj4OZFQkU1UIUzfuKzkVdiA3R0YgVDYRVEYGZDrzQ0UjLjjuZUIHSzDyQmQAaUb2TEYUZUEBYFkRLDUxcEYURCAtQkcYUEP0QlgHbDMRYDEtPTcDRyAIYj0pXjMyVTcLSEQlQl4HUVcsZzwyPlkIMjjyRDc2MDb0ZjMJLlIoQSP4Uko5NEIARmXyTWn4LDgjY0cMSjs5QVQXUVEtL0QHQDkCVGMJZzYOLEQJPTcrQWoIPzkjaEgZRyPzQiUTZVEXTzIHdWcBRTEAQEE2bGkFUGU4YkXwT0D3NF8MaWY4UiQyRTopQ1gKcCcERULxUjopQFgmQ2cEXjDyc1YJc0cUS2YrZB8DdVQ3R0YYNVQnRWQ4Qj8yNUkOZSUtQjbvZDrwcjUUZFYRXzL3PlkSP0IYdFoCUDQxRTT0VCIJcEoqREgDaDsBMzMGYWLyVWcpLEYsTTkmTkIDXVQLPzn0blsjP0=uQ0IybzYCL14JdFTza2knQCk3XRr4QT0rNF4Bb0UvP0YjdjIldF0PcVsTblcjUkANYDMZcVEBSVzzZGIWbDMOXVfyajoRQFYQRVjwTT0qL0ARTxs4a14IRDoHRCkiZ1Y0b0QSUlfvYC=vLTsFMjQPZ0kTVVz1Rj8qRVgoQzIsdVYITkIETUIRZV8RT1Y2T0fuMF8tSjDvbVoJTiA4YTk3aUUnSmUIZFcQSkIlTzYnZkIzRTzqTUUGLkERMTUuTkH0NEUzRlr0VjsMVVsKdTX1UmbycGTzaygsY0ooYj4nbTHqPkApa0gKcz4XcGQKUxspNEUCMFUBXSbvTmUsVSMjRmESYiARZVQRVjQ0Rj8CYWAVVDY5LjYjYUonZjI0TzIRS0IILCUDZTI2TloqMGgBaTMWSTIMZikMcToFLzESPiQSRF4IVWkgQDYnRUjxP1fvbFgRdR7yZTIGNVwXL1kMblPzaFMBTUEuRGMYYVEoaGMLMkExayAFUjoURmfyVUYpQCcYbTsPY2o1NUj2UzcnclUXVjgjJ0DzMF0EUjc1Z2kmRTsASFcQUh8CaD0pNTk4aGoFSkMFVUMJbzYSKycqaxsPZyMUcjYDaGoNSmYNZ14OYFs3Sl4JRCPzU1PwcUkWR1cEUEQnXzEZVjUATjwSQUYhYGQJTzYka0UVP0HxVmEhcDUgaSAsRjw2TV8lTl0ZRT0uUlT4SVPxQD8WUjEEaEXzSiA1XzUkYkMqckM3ZD4NaFMpSVoEUDY5VmklNDcnQT0JL1oPX14oTjUVZ0kgZFsTY1Mua0jvPT8AYmcvQ1k0ckkqYz0JZyQLaCUlaUkUP2gCalMQa0YqTlwQUTkIZEH3Q1YObF0BdCEULEUTSUcIMkETSF0KZGYHZVcINTXvbFgYa2coXToKXTYCakYVVDUJbTgjMEk4QWoZTlQzR1kLazkKRDIVR1YNYiUGU1UgSWkpdDYpTWgXcjkBREfvMDnvTGAMLEU3Y0UxP1oZSUkEUWEKY2ktPkYIbF4jLWAJVWg2QkoCdTIEMyEsQSE1aDUoc2gwMjM3Yh80T2=3XjssPjEobCEsbTYzQzIsUjkRbCIFZGEtMWggakQuQTUoa1cmYjQuRl4Da2IIZTwYTV4NY2L1QlokQVslckgNcjwRaCkCPlj0VVgGR0YwbWErdGIuQSYEYh8uSjMtZTgUYzkNKxsoPjIYbTYnTlP1ZEQRTSLxJ0oDRicNMjs2R1vwSzcRY2QgZFEyP0HvXjswLD8CLlMkP0IQXl0BaEbzTl0KPVoDVSIUMWkNQ0j3Ul3vZkoWJ0UFR1UFMEgPSlgCVSQWRzc3VUTwZVUpR2MwTiMzdWD1VTchS2MEZCA5RjbqQ1MnTR8NR1PzLGEMbF8RbykmbR8FRjQSa2=wZFckT0kPZUMlZj4SYjwjLWE5UUQuPTEwcCAILi=qaWD1L1sRYWoCXj0OMGD2bEMRRDsqazkhVUMPP0cKXRsMZGo5bUL0LlsnR17qQzMxTVIDQSYEcjEQLjXubDoQYCYHTGovbTEpMWATcVkucEoOLCA3JycJMlQKQl0QZ1UWYTQrZVTwL2oCUi=xb0ULS0E3T170diANbUfxdUUvVD0GXVMFVVoOZVwoU2IYUFoHP0ozXyYxQCAIMSQ2RyXyK2UQZ0MoP0kuYGoGaVY1QjEuaknyVTwqXmMATUcCaUj0RWoWR0UORVzzdDn1RDcEZD4tQUQkU10KTEEEbyAVRyESczUVYUgEU2gYcUogT2MSQGUCZEQqTWUhLjUjbDUuUjkgSV4mP1crNTMgbF8hbCInbVg5PyEITyP3Y0QAQD8WaiEybjcJR2oDbGQCNVoqTjYvRV4QTzcudjYiT2nuaFcNVkoYSiYjZVwSSWPxbDoSZjIrZjokQUYNLEEkM2gKRmcEXx8iVV8jR2IiL0UTQyfwSGEMUycWZjPyQ2QOdl0zRzoIdEcAQV4NMUEAc10IMGMpR14obzbxNSMsPicZZjEWZTowamkyVTwzbEgRYD0wJ1YEYj8zbCYYUUn2cUEnSUkMQjPyRV0HVWIQdj73RVItUjcnTzMSckUWaEAtcGTyYmcGMBstRSANcDUpL2YQM0AsT0=uc0gZQjU5Q18qbEIOYzUDQSIZUDkqLkItZzYBRT8qbjUSRGM0Xjz0QzXuXUY2aF4IUzwpSVIJdWcvTGkFcEbzbFk3QTs0ZEkMdmAiQWESPlERbGoEK2cVbCADXjU4TV0HNEX2cj84MlzvTSgkLUI4XkMtQzYsUWoJTyMpcWQIUTcPQzUmY2IUcmcEZmMubGMiK1LxVGYwdGghJzI2RCMLbmEZZGE0TUI4QDMCamA2dDcqUkIIZjgwQlH1LDUsZ1IRQ0cRVSAyUDwxXkcxVDX0c0n0aWUZcSMGRmkuRFkOdD0DUVk0ZzYyZz8hVkczTSQPdVcwTlnvXjwzR0YFY2AgSiArPjnwaGMuSDn1aUgjVV8RXlEvLTMvclwHdmjyMVMhL2AiVl4sQjopLmkULEMRaDH2UmoAQVk0L1kHZB72SDYGb0kqNUkyQVsDX2IFQmgFSSgwblX3aicJLTIodVMtc0MhMEEncl4FdEEJVV4ibF0Cc2oHPlMqLV0DT0UnTUcORmo1KzoEQjsiNUIuXxswMGItYDUyZD43RjYKSVr1YSAtM1nwPkH0MUMGPkUWRVIkQDksLGMIPzMoS1kiaVowR2=1K0IIL1j1dEI3TlMQPjEodST0P0oiaCcySycETl8qUlMZLCYOYTYUUV05XVMIVULvakgRQmAiM0guUjn0SzogL2n4Tj8ONGnxZ1IMRlwSbz7udF83Sl8UQjkVLTYWSzfwcUcXQl83aSglbVMsVVkXbT8AXmoRbWEiZGcUVjQvdWYpYjIYaCgnYGciUV0QcVsRL1kRQUMJNDgIdUH0SSHyPUgIMkYEbW=0X2oKUUD0SWbyPlMRXjQiJ1bvLSYocFwOJ2ABSFsMUFs0aUUZSlcgLFc5QEPzY1kJbFUKZ0gyUDM3YTHzMjkXch8DdlcRXkQwcCMtYEQPTDorTzMUT0EQTkEOSFcSa14uYGQkX0YhcV8kQzQJSiPzVVkha2kzLT0oTCMkQVM4RmgjaDEyT0jvVSYQTmDqLCAgT0QxYGMHaz8oMDQMUFkyXT0SdjYuUzckVDwQUWPuRmcTUzkKRSjuUUnuMD8OZFQLTlcYbCHybEUUM1IrYz8kQULvdlkpbTEvQEEuRzUWRWgJTyURYUEOXTfyaUUUdTURZVIVQiQANFzwY2godDr3Y1osayAwUkYmVTIBSUgqKzsoNTsLXjEnLkQLcCAlXik2Um=4b2AqUUoxSiUyPTgQYyHuNVwKTFU2TScUZkoyRl7xSD43cV8tUVgVcFL2SDYuUy=vY0M3aCAxQykqLlXxQjgBR0IkRWYzX2T1UUkERTwJZSQLYTfxajgnJ0olTlMhVmUoQWP1QzUrdmAgbjcUZT4tR0ETK2cHPWcWTCERY2IZRz4mTlIpaSkmbSIncjIkRzUlUToLND8BRDjuTz4LPjMNcDgnMEkqRjwXbCAJUFQRS1kHa2YtZiEEZEoCVTY1M1YhSjfvc0cvVTcmaUcmLEQMQEQMTWAUPlISTWfvXz0tSWAsYCTqLl8GSCcZc1YEQiU2bkIKPjM4UiktUjk3SjQYPycJRFcJYCMpUSLxaCgwQ2kLazXxQkgUXVU3UknyLVUVSz71PmYZayU3PkoUaFQZQjY0RF74QEEHXkMHLF4ndmQTdSAFLSAqaTT2SFoTdELwUFkGbzEXYCE5ZyLzY1URZW=wREYhaVItbWQNTjgSXmE2djgoLSQjTknybUIuZGAoUFsFUCjvQVgNSzskRl8OMUkLdVssZzU0PVoHX0M4YVYGZkAHViARZVcCL10KYTUMMDQhNEEUTjUTXT4tQFgORiI5X0YLPkQ1K2MmZD0hbl8EMSkuXVcZb0g2Slj0MEHyLmHwZVghY2UPL1zxZVwYJzIhbloXR1w4bVIvLz8nLlw5MTEkckQmNVr4VjUvcEU3VUA3RyTvUWgiYDwZLh8mTjXuNGQNcFkGL1gzL14pPV4TXiIuZUEPbmA2TF34bj40LB8TZlgLayMKMV03PloBbUQMXlrqXzY5UDkidWQlUiUSbyk5R2gUZUUAcyL1cV0SK2oBZFMXZjoNQFsWPmk4XykwT2P2QUI3RyELYjkUXjwqMEkVUlc0LUUjXjcObDjxbF0KJ17vaD0pSkcBUGMGLyUIS1oENEE0dF8yLEQJVFIDcTErcRsiUCgjaTQvR0AHdDwXcDcTUWACRmIkLWkuVSU0LiIJaCE1TjoiTxsOZRssLVYYLFoyTxs0VlkiQyUtVD0JTDElXTQyTDYDP2YKckoFKyUXUCYyLWU2ax7uLGUmYSEOaD4BSRsjaV8lUzgnRWcLaTYpYB70Qj4PXiIYaCjyL2USaVIuYmAVaTUhPVX0VmgtcmUkTlTqRTYMYkAxUEIDUD0rSlkKayQTdiYIMT44alcJbkQQS2AERDolcFTyPjYgQWkNVDorYigMaWAIYGY0YzYSSlUHLykpQWAhQzjzXzIEaFkXaEf4a0Q5VD0FQmAnQlYjRSjzMTYFZFvuVCYEYzYnVGHqMT03Zmk1YyYxVl3yMzvyTFoiSDnyPTwEPUEASTIAZCgiTjonTSQURzcDTi=qZDIpdFcYSTIBYzkEXTUCY2ciVTEDPT0YRToBPUEAQTgEZyEOQDsAPVcYPTUAZCIUYjssYzEQPTUBPUEURDYnY2cYQz8JLyLqPjcxdUoiLDcLc2MQVTYAT18YSz0NdDU2P0Axc2AQSTcNY0UQQzsCTVcYQ1IVczUARz0AdB7qbEkyaDcvRVkmMl8CVTEsPVMVSDwnRkEEQkonZ18jPTkBSCQGaDMoZkkRYjMWc0U4aFQ2a0IlRFo4ST0MPzIBY10QQF3zcyQGVjwza0UVUF0VbVQgNVQrVWcjRCQBbUchUEo2LT0RRB84MEkGMzMAQEYFZ1g4NSkPQDg0QUf0QFcCTTkIRDXxSCD4aFoZcBsqQjs4SEIhRWUpVj7yRFXxb0URSDUDcUc5bkDzRjP0RGUoR1QDbFYBc17vSiApcSQMQFT2YUU1UxslcWMWaDIBYVkVUCDxK2cDXljvS1IzNCIUPUkIPic1ZFwFcVk2TGL1aSgiMmE4ZTkSM0P2T2EEclkLchsERUkuZzEAcz0EM1j1biUHTEEmTTEYXTECPiERRyAhPTMqTj02bWYjTjUqcDQBLEoYbjQQP1IPZ2QORUIGckcwPjUESVP1bVEiPWMBRUAzchsrRGQobTs2QGYEdDE5QiEiZV8IQCkFZDoRcCgwa0M0bjctNUQ4STMhMTUvZmcuRyMmcWEwNVkRRzUgXWEOcVw1bDs1RmUCMmgEQUoOSUUUbWAEP1cASCYpcVcpSjcoZ0P1SCAybFj3TWIQZCQVXVbxPT0QNUkmSTUPL1I2b1cAQSYCZzDqcjDzRTT2RybzQToRUGolcF0qYzIPPVwIZ1D3PUkBbFcIM1wANUIJTjkCaVIwSVsCQToCLGAMUjL1bWAUURsyXScpZ0UDUlo4SVcMS1sGdWUSTUUDX1ItQzUoZVcJczwtU2kxRWInSDkjUkogZBsNR2ACMzQRSWj2aWIJZUECQGY3aUEmdWUqczssPj8mYyQ2Yz4XZDYBQCAMZFU5MCfwVlkVMVv1T2IQRjHxYyMvYjEIbj0pPl0uMmM5PlgDYVo2LCciVTcGPzH3SEQSR0X2K1ojbCAVdWEVb2APcy=2bjDxcFQLcjEvTSQFSzsATDHxRVgVTjcuc2ALL1QUazswb0cqSTEAUVb4UVcrUzEXQCk0SzgLR1gKY0QLLGMBTjkqL2T0bWcIQDr4aC=wSjEYSzMNYWUhbEUKVTYUcjnwLkoTb1MALDIIPUcZYEMwMmUhZWAUMWEAQEczXmIuZEQhb1kYQlkVT2AJY0cKK1Msckf1P1cCaGEqMGMZbTkQLz0tS1sAZ2EBLlkCR0HzMFMuMCX1PlUUcWYFY1cmc18OS2YULiYQR1IYc0Ioc1wAb1IyQDMgYjgTQFc2Lmf2Ml7zPV4nbVkKSzb4Sh8lMybxbGIycl81cyErUEkMaScMP1I1bmMLcDEyPTEsPUogMz71RiQGM1MPXWIWcSIsakoqSV4CdUASUUUTbV8uNUIHcFsAJ0MRLlDqVDkjcjsQMmYxbUMyZ2g1MmMLdEIrMGM5PlEAQlD0S2M3VUIQL2QIZGIOc0ISTTgTQTEDbFcgM2bvPmMDa2UATl7zVEg0MmU0cEQuczwMXjcDTl0DL0bxQjsYMScGTFEQYyMISDUKZWQBT0=uclQDLzD1Q1MpYVINRzEqYyEQS0E4TTMYL1kvdFX1K1DqPmcjckAWJzkrQWQLMVIAPT0CQzIZX2AQUSbwZFwmdCY4MDEkLy=0LUYiX1wwajUJPTEmMFczUUYvbjLwQmkvQzcFQEcAcV4GR1kJTGAXYlL1YTIuVjUqaEIESzsScDrzT10MZ0kIP2glJ0EvZmQFZTD3VkMLTlw5dTUHXVMuZDfuXTQVdEYnbDLwKycodCULKzYGTTIiRFspRD4iMEI2Z1QZVCQuNTsAViclSUMmbSI1RkgOSV43UEg4P0U0Y0kjYz0jT1nyMkk4PTgQLVgocDMocT0NcWgIU0gtUTwqVVrvVSPzLkILQEUvXSUkalsSZDQ5QSUSaDsWLGASakIGUWEVXlwKUmIhdTo2QTIAQGL8OB8IaVEmYTQCOfzJODYubl0gcFUeQlwgYy37KzYubl0gcFUeQlwgYy3MBiwAcF8sZWogcFkuak8FaFEmOi=7KzEza10odlEzZV8tWzYrXVb9CPn7TGIucFUicDQuX2UsYV4zOi=7K0Axa2QkX2QDa1M0aVUtcC3MBiwBXWICa1QkXV4jZUMoY14gcGUxYTYrXVb9LCvuPlExP18jYVEtYFkSZVctXWQ0blUFaFEmOfzJODYSYWI1ZVMkTz39CAHvLCbvLiHvLSbwLiD0LSj4MSb7KzYSYWI1ZVMkTz39CPn7TGIoamQVZWMoXlwkOiD7K0AxZV4zUlkyZVIrYS3MBiwyT1kmakMzXWQkOi=7K2MSZVctT2QgcFT9CPn7SVP0OiklYSD3M1YkYVDwYScjNVXwXVHyYikhYFIgLSXxMiHyOB8MYCT9CPn7TGIuWzYrXVb9LSvuTGIuWzYrXVb9CPn7RV0gY1UTblEtbz0uYFT9LSvuRV0gY1UTblEtbz0uYFT9CPn7T1UgaEMkblkgaC4udGQrSGAxJ1LzXSY4SiUBRDsoLjE2XlXuaikGUTYPUlgMTToZYGUSaWYDVDL3dln2TkcySyMTVTUqRWDvOVTwYy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9324;top:-342;width:2267;height:2267;mso-wrap-style:none;v-text-anchor:middle" type="_x0000_t75">
                  <v:imagedata r:id="rId6" o:detectmouseclick="t"/>
                  <v:stroke color="#3465a4" joinstyle="round" endcap="flat"/>
                  <w10:wrap type="none"/>
                </v:shape>
                <v:shape id="shape_0" ID="图片 4" stroked="f" o:allowincell="f" style="position:absolute;left:9324;top:-342;width:2267;height:2267;mso-wrap-style:none;v-text-anchor:middle" type="_x0000_t75">
                  <v:imagedata r:id="rId7" o:detectmouseclick="t"/>
                  <v:stroke color="#3465a4" joinstyle="round" endcap="flat"/>
                  <w10:wrap type="none"/>
                </v:shape>
                <v:shape id="shape_0" ID="图片 5" stroked="f" o:allowincell="f" style="position:absolute;left:9324;top:-342;width:2267;height:2267;mso-wrap-style:none;v-text-anchor:middle" type="_x0000_t75">
                  <v:imagedata r:id="rId8" o:detectmouseclick="t"/>
                  <v:stroke color="#3465a4" joinstyle="round" endcap="flat"/>
                  <w10:wrap type="none"/>
                </v:shape>
                <v:shape id="shape_0" ID="图片 6" stroked="f" o:allowincell="f" style="position:absolute;left:9324;top:-342;width:2267;height:2267;mso-wrap-style:none;v-text-anchor:middle" type="_x0000_t75">
                  <v:imagedata r:id="rId9" o:detectmouseclick="t"/>
                  <v:stroke color="#3465a4" joinstyle="round" endcap="flat"/>
                  <w10:wrap type="none"/>
                </v:shape>
              </v:group>
            </w:pict>
          </mc:Fallback>
        </mc:AlternateContent>
      </w:r>
      <w:r>
        <w:rPr>
          <w:b/>
          <w:color w:val="525353"/>
          <w:sz w:val="42"/>
          <w:szCs w:val="42"/>
        </w:rPr>
        <w:t>基层政务公开标准目录</w:t>
      </w:r>
    </w:p>
    <w:tbl>
      <w:tblPr>
        <w:tblW w:w="14168" w:type="dxa"/>
        <w:jc w:val="left"/>
        <w:tblInd w:w="0" w:type="dxa"/>
        <w:tblLayout w:type="fixed"/>
        <w:tblCellMar>
          <w:top w:w="0" w:type="dxa"/>
          <w:left w:w="105" w:type="dxa"/>
          <w:bottom w:w="0" w:type="dxa"/>
          <w:right w:w="105" w:type="dxa"/>
        </w:tblCellMar>
      </w:tblPr>
      <w:tblGrid>
        <w:gridCol w:w="499"/>
        <w:gridCol w:w="611"/>
        <w:gridCol w:w="1011"/>
        <w:gridCol w:w="1406"/>
        <w:gridCol w:w="2882"/>
        <w:gridCol w:w="889"/>
        <w:gridCol w:w="889"/>
        <w:gridCol w:w="2343"/>
        <w:gridCol w:w="611"/>
        <w:gridCol w:w="602"/>
        <w:gridCol w:w="508"/>
        <w:gridCol w:w="611"/>
        <w:gridCol w:w="611"/>
        <w:gridCol w:w="695"/>
      </w:tblGrid>
      <w:tr>
        <w:trPr>
          <w:cantSplit w:val="true"/>
        </w:trPr>
        <w:tc>
          <w:tcPr>
            <w:tcW w:w="4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Times New Roman" w:hAnsi="Times New Roman" w:eastAsia="微软雅黑" w:cs="Times New Roman"/>
                <w:sz w:val="22"/>
                <w:szCs w:val="22"/>
              </w:rPr>
            </w:pPr>
            <w:r>
              <w:rPr>
                <w:rFonts w:ascii="Times New Roman" w:hAnsi="Times New Roman" w:cs="Times New Roman" w:eastAsia="微软雅黑"/>
                <w:sz w:val="22"/>
                <w:szCs w:val="22"/>
              </w:rPr>
              <w:t>序号</w:t>
            </w:r>
          </w:p>
        </w:tc>
        <w:tc>
          <w:tcPr>
            <w:tcW w:w="1622"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事项</w:t>
            </w:r>
          </w:p>
        </w:tc>
        <w:tc>
          <w:tcPr>
            <w:tcW w:w="1406"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内容（要素）</w:t>
            </w:r>
          </w:p>
        </w:tc>
        <w:tc>
          <w:tcPr>
            <w:tcW w:w="2882"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依据</w:t>
            </w:r>
          </w:p>
        </w:tc>
        <w:tc>
          <w:tcPr>
            <w:tcW w:w="889"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时限</w:t>
            </w:r>
          </w:p>
        </w:tc>
        <w:tc>
          <w:tcPr>
            <w:tcW w:w="889"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主体</w:t>
            </w:r>
          </w:p>
        </w:tc>
        <w:tc>
          <w:tcPr>
            <w:tcW w:w="2343"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渠道和载体</w:t>
            </w:r>
          </w:p>
        </w:tc>
        <w:tc>
          <w:tcPr>
            <w:tcW w:w="1213" w:type="dxa"/>
            <w:gridSpan w:val="2"/>
            <w:tcBorders>
              <w:top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对象</w:t>
            </w:r>
          </w:p>
        </w:tc>
        <w:tc>
          <w:tcPr>
            <w:tcW w:w="1119"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方式</w:t>
            </w:r>
          </w:p>
        </w:tc>
        <w:tc>
          <w:tcPr>
            <w:tcW w:w="1306"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层级</w:t>
            </w:r>
          </w:p>
        </w:tc>
      </w:tr>
      <w:tr>
        <w:trPr>
          <w:trHeight w:val="2070" w:hRule="atLeast"/>
          <w:cantSplit w:val="true"/>
        </w:trPr>
        <w:tc>
          <w:tcPr>
            <w:tcW w:w="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一级事项</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二级事项</w:t>
            </w:r>
          </w:p>
        </w:tc>
        <w:tc>
          <w:tcPr>
            <w:tcW w:w="1406"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882"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全社会</w:t>
            </w:r>
          </w:p>
        </w:tc>
        <w:tc>
          <w:tcPr>
            <w:tcW w:w="602"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特定群众</w:t>
            </w:r>
          </w:p>
        </w:tc>
        <w:tc>
          <w:tcPr>
            <w:tcW w:w="508"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主动</w:t>
            </w:r>
          </w:p>
        </w:tc>
        <w:tc>
          <w:tcPr>
            <w:tcW w:w="611"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依申请公开</w:t>
            </w:r>
          </w:p>
        </w:tc>
        <w:tc>
          <w:tcPr>
            <w:tcW w:w="611"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县级</w:t>
            </w:r>
          </w:p>
        </w:tc>
        <w:tc>
          <w:tcPr>
            <w:tcW w:w="695"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乡、村级</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法规政策</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法律法规</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pPr>
            <w:r>
              <w:rPr>
                <w:rFonts w:ascii="仿宋_GB2312" w:hAnsi="仿宋_GB2312" w:cs="仿宋_GB2312" w:eastAsia="仿宋_GB2312"/>
                <w:sz w:val="18"/>
                <w:szCs w:val="18"/>
              </w:rPr>
              <w:t>文件名称；</w:t>
            </w:r>
            <w:r>
              <w:rPr>
                <w:rFonts w:eastAsia="仿宋_GB2312" w:cs="仿宋_GB2312" w:ascii="仿宋_GB2312" w:hAnsi="仿宋_GB2312"/>
                <w:sz w:val="18"/>
                <w:szCs w:val="18"/>
              </w:rPr>
              <w:br/>
            </w:r>
            <w:r>
              <w:rPr>
                <w:rFonts w:ascii="仿宋_GB2312" w:hAnsi="仿宋_GB2312" w:cs="仿宋_GB2312" w:eastAsia="仿宋_GB2312"/>
                <w:sz w:val="18"/>
                <w:szCs w:val="18"/>
              </w:rPr>
              <w:t>文号；</w:t>
            </w:r>
            <w:r>
              <w:rPr>
                <w:rFonts w:eastAsia="仿宋_GB2312" w:cs="仿宋_GB2312" w:ascii="仿宋_GB2312" w:hAnsi="仿宋_GB2312"/>
                <w:sz w:val="18"/>
                <w:szCs w:val="18"/>
              </w:rPr>
              <w:br/>
            </w:r>
            <w:r>
              <w:rPr>
                <w:rFonts w:ascii="仿宋_GB2312" w:hAnsi="仿宋_GB2312" w:cs="仿宋_GB2312" w:eastAsia="仿宋_GB2312"/>
                <w:sz w:val="18"/>
                <w:szCs w:val="18"/>
              </w:rPr>
              <w:t>发布部门；</w:t>
            </w:r>
            <w:r>
              <w:rPr>
                <w:rFonts w:eastAsia="仿宋_GB2312" w:cs="仿宋_GB2312" w:ascii="仿宋_GB2312" w:hAnsi="仿宋_GB2312"/>
                <w:sz w:val="18"/>
                <w:szCs w:val="18"/>
              </w:rPr>
              <w:br/>
            </w:r>
            <w:r>
              <w:rPr>
                <w:rFonts w:ascii="仿宋_GB2312" w:hAnsi="仿宋_GB2312" w:cs="仿宋_GB2312" w:eastAsia="仿宋_GB2312"/>
                <w:sz w:val="18"/>
                <w:szCs w:val="18"/>
              </w:rPr>
              <w:t>发布日期；</w:t>
            </w:r>
            <w:r>
              <w:rPr>
                <w:rFonts w:eastAsia="仿宋_GB2312" w:cs="仿宋_GB2312" w:ascii="仿宋_GB2312" w:hAnsi="仿宋_GB2312"/>
                <w:sz w:val="18"/>
                <w:szCs w:val="18"/>
              </w:rPr>
              <w:br/>
            </w:r>
            <w:r>
              <w:rPr>
                <w:rFonts w:ascii="仿宋_GB2312" w:hAnsi="仿宋_GB2312" w:cs="仿宋_GB2312" w:eastAsia="仿宋_GB2312"/>
                <w:sz w:val="18"/>
                <w:szCs w:val="18"/>
              </w:rPr>
              <w:t>实施日期；</w:t>
            </w:r>
            <w:r>
              <w:rPr>
                <w:rFonts w:eastAsia="仿宋_GB2312" w:cs="仿宋_GB2312" w:ascii="仿宋_GB2312" w:hAnsi="仿宋_GB2312"/>
                <w:sz w:val="18"/>
                <w:szCs w:val="18"/>
              </w:rPr>
              <w:br/>
            </w:r>
            <w:r>
              <w:rPr>
                <w:rFonts w:ascii="仿宋_GB2312" w:hAnsi="仿宋_GB2312" w:cs="仿宋_GB2312" w:eastAsia="仿宋_GB2312"/>
                <w:sz w:val="18"/>
                <w:szCs w:val="18"/>
              </w:rPr>
              <w:t>正文。</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获取（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人民政府、住房保障行政主管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公开查阅点     </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政策文件</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pPr>
            <w:r>
              <w:rPr>
                <w:rFonts w:ascii="仿宋_GB2312" w:hAnsi="仿宋_GB2312" w:cs="仿宋_GB2312" w:eastAsia="仿宋_GB2312"/>
                <w:sz w:val="18"/>
                <w:szCs w:val="18"/>
              </w:rPr>
              <w:t>文件名称；</w:t>
            </w:r>
            <w:r>
              <w:rPr>
                <w:rFonts w:eastAsia="仿宋_GB2312" w:cs="仿宋_GB2312" w:ascii="仿宋_GB2312" w:hAnsi="仿宋_GB2312"/>
                <w:sz w:val="18"/>
                <w:szCs w:val="18"/>
              </w:rPr>
              <w:br/>
            </w:r>
            <w:r>
              <w:rPr>
                <w:rFonts w:ascii="仿宋_GB2312" w:hAnsi="仿宋_GB2312" w:cs="仿宋_GB2312" w:eastAsia="仿宋_GB2312"/>
                <w:sz w:val="18"/>
                <w:szCs w:val="18"/>
              </w:rPr>
              <w:t>文号；</w:t>
            </w:r>
            <w:r>
              <w:rPr>
                <w:rFonts w:eastAsia="仿宋_GB2312" w:cs="仿宋_GB2312" w:ascii="仿宋_GB2312" w:hAnsi="仿宋_GB2312"/>
                <w:sz w:val="18"/>
                <w:szCs w:val="18"/>
              </w:rPr>
              <w:br/>
            </w:r>
            <w:r>
              <w:rPr>
                <w:rFonts w:ascii="仿宋_GB2312" w:hAnsi="仿宋_GB2312" w:cs="仿宋_GB2312" w:eastAsia="仿宋_GB2312"/>
                <w:sz w:val="18"/>
                <w:szCs w:val="18"/>
              </w:rPr>
              <w:t>发布部门；</w:t>
            </w:r>
            <w:r>
              <w:rPr>
                <w:rFonts w:eastAsia="仿宋_GB2312" w:cs="仿宋_GB2312" w:ascii="仿宋_GB2312" w:hAnsi="仿宋_GB2312"/>
                <w:sz w:val="18"/>
                <w:szCs w:val="18"/>
              </w:rPr>
              <w:br/>
            </w:r>
            <w:r>
              <w:rPr>
                <w:rFonts w:ascii="仿宋_GB2312" w:hAnsi="仿宋_GB2312" w:cs="仿宋_GB2312" w:eastAsia="仿宋_GB2312"/>
                <w:sz w:val="18"/>
                <w:szCs w:val="18"/>
              </w:rPr>
              <w:t>发布日期；</w:t>
            </w:r>
            <w:r>
              <w:rPr>
                <w:rFonts w:eastAsia="仿宋_GB2312" w:cs="仿宋_GB2312" w:ascii="仿宋_GB2312" w:hAnsi="仿宋_GB2312"/>
                <w:sz w:val="18"/>
                <w:szCs w:val="18"/>
              </w:rPr>
              <w:br/>
            </w:r>
            <w:r>
              <w:rPr>
                <w:rFonts w:ascii="仿宋_GB2312" w:hAnsi="仿宋_GB2312" w:cs="仿宋_GB2312" w:eastAsia="仿宋_GB2312"/>
                <w:sz w:val="18"/>
                <w:szCs w:val="18"/>
              </w:rPr>
              <w:t>实施日期；</w:t>
            </w:r>
            <w:r>
              <w:rPr>
                <w:rFonts w:eastAsia="仿宋_GB2312" w:cs="仿宋_GB2312" w:ascii="仿宋_GB2312" w:hAnsi="仿宋_GB2312"/>
                <w:sz w:val="18"/>
                <w:szCs w:val="18"/>
              </w:rPr>
              <w:br/>
            </w:r>
            <w:r>
              <w:rPr>
                <w:rFonts w:ascii="仿宋_GB2312" w:hAnsi="仿宋_GB2312" w:cs="仿宋_GB2312" w:eastAsia="仿宋_GB2312"/>
                <w:sz w:val="18"/>
                <w:szCs w:val="18"/>
              </w:rPr>
              <w:t>正文。</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重大决策</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决策前预公开</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决策公开制度；</w:t>
            </w:r>
          </w:p>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意见征集。</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信息公开条例》、《中共中央办公厅国务院办公厅印发〈关于全面推进政务公开工作的意见〉的通知》、《国务院办公厅印发〈关于全面推进政务公开工作的意见〉实施细则的通知》</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保障行政主管部门</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4</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决策会议公开</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pPr>
            <w:r>
              <w:rPr>
                <w:rFonts w:ascii="仿宋_GB2312" w:hAnsi="仿宋_GB2312" w:cs="仿宋_GB2312" w:eastAsia="仿宋_GB2312"/>
                <w:sz w:val="18"/>
                <w:szCs w:val="18"/>
              </w:rPr>
              <w:t>会议名称；</w:t>
            </w:r>
            <w:r>
              <w:rPr>
                <w:rFonts w:eastAsia="仿宋_GB2312" w:cs="仿宋_GB2312" w:ascii="仿宋_GB2312" w:hAnsi="仿宋_GB2312"/>
                <w:sz w:val="18"/>
                <w:szCs w:val="18"/>
              </w:rPr>
              <w:br/>
            </w:r>
            <w:r>
              <w:rPr>
                <w:rFonts w:ascii="仿宋_GB2312" w:hAnsi="仿宋_GB2312" w:cs="仿宋_GB2312" w:eastAsia="仿宋_GB2312"/>
                <w:sz w:val="18"/>
                <w:szCs w:val="18"/>
              </w:rPr>
              <w:t>会议时间地点；</w:t>
            </w:r>
            <w:r>
              <w:rPr>
                <w:rFonts w:eastAsia="仿宋_GB2312" w:cs="仿宋_GB2312" w:ascii="仿宋_GB2312" w:hAnsi="仿宋_GB2312"/>
                <w:sz w:val="18"/>
                <w:szCs w:val="18"/>
              </w:rPr>
              <w:br/>
            </w:r>
            <w:r>
              <w:rPr>
                <w:rFonts w:ascii="仿宋_GB2312" w:hAnsi="仿宋_GB2312" w:cs="仿宋_GB2312" w:eastAsia="仿宋_GB2312"/>
                <w:sz w:val="18"/>
                <w:szCs w:val="18"/>
              </w:rPr>
              <w:t>会议结果。</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5</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决策结果公开</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领域方案、公示公告、通知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6</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规划计划</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中长期规划</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专项规划。</w:t>
            </w:r>
          </w:p>
        </w:tc>
        <w:tc>
          <w:tcPr>
            <w:tcW w:w="2882" w:type="dxa"/>
            <w:tcBorders>
              <w:bottom w:val="single" w:sz="4"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889" w:type="dxa"/>
            <w:tcBorders>
              <w:bottom w:val="single" w:sz="4"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tcBorders>
              <w:bottom w:val="single" w:sz="4"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tcBorders>
              <w:bottom w:val="single" w:sz="4"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pPr>
            <w:r>
              <w:rPr/>
            </w:r>
          </w:p>
        </w:tc>
        <w:tc>
          <w:tcPr>
            <w:tcW w:w="611" w:type="dxa"/>
            <w:tcBorders>
              <w:bottom w:val="single" w:sz="4"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tcBorders>
              <w:bottom w:val="single" w:sz="4"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tcBorders>
              <w:bottom w:val="single" w:sz="4"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tcBorders>
              <w:bottom w:val="single" w:sz="4"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bottom w:val="single" w:sz="4"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tcBorders>
              <w:bottom w:val="single" w:sz="4"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trHeight w:val="88" w:hRule="atLeast"/>
          <w:cantSplit w:val="true"/>
        </w:trPr>
        <w:tc>
          <w:tcPr>
            <w:tcW w:w="499" w:type="dxa"/>
            <w:vMerge w:val="restart"/>
            <w:tcBorders>
              <w:left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7</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vMerge w:val="restart"/>
            <w:tcBorders>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年度计划</w:t>
            </w:r>
          </w:p>
        </w:tc>
        <w:tc>
          <w:tcPr>
            <w:tcW w:w="1406" w:type="dxa"/>
            <w:tcBorders>
              <w:bottom w:val="single" w:sz="4" w:space="0" w:color="000000"/>
              <w:right w:val="single" w:sz="6" w:space="0" w:color="000000"/>
            </w:tcBorders>
            <w:vAlign w:val="center"/>
          </w:tcPr>
          <w:p>
            <w:pPr>
              <w:pStyle w:val="Style14"/>
              <w:keepNext w:val="false"/>
              <w:keepLines w:val="false"/>
              <w:widowControl/>
              <w:spacing w:before="450" w:after="450"/>
              <w:rPr/>
            </w:pPr>
            <w:r>
              <w:rPr>
                <w:rFonts w:ascii="仿宋_GB2312" w:hAnsi="仿宋_GB2312" w:cs="仿宋_GB2312" w:eastAsia="仿宋_GB2312"/>
                <w:sz w:val="18"/>
                <w:szCs w:val="18"/>
              </w:rPr>
              <w:t>年度建设计划任务量：开工套数、基本建成套数；</w:t>
            </w:r>
            <w:r>
              <w:rPr>
                <w:rFonts w:eastAsia="仿宋_GB2312" w:cs="仿宋_GB2312" w:ascii="仿宋_GB2312" w:hAnsi="仿宋_GB2312"/>
                <w:sz w:val="18"/>
                <w:szCs w:val="18"/>
              </w:rPr>
              <w:br/>
            </w:r>
            <w:r>
              <w:rPr>
                <w:rFonts w:ascii="仿宋_GB2312" w:hAnsi="仿宋_GB2312" w:cs="仿宋_GB2312" w:eastAsia="仿宋_GB2312"/>
                <w:sz w:val="18"/>
                <w:szCs w:val="18"/>
              </w:rPr>
              <w:t>年度计划项目：项目名称、建设地点、总建筑面积、住宅面积、计划开工时间、计划竣工时间。</w:t>
            </w:r>
          </w:p>
        </w:tc>
        <w:tc>
          <w:tcPr>
            <w:tcW w:w="2882" w:type="dxa"/>
            <w:tcBorders>
              <w:top w:val="single" w:sz="4" w:space="0" w:color="000000"/>
              <w:bottom w:val="single" w:sz="4"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tcBorders>
              <w:top w:val="single" w:sz="4" w:space="0" w:color="000000"/>
              <w:bottom w:val="single" w:sz="4"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tcBorders>
              <w:top w:val="single" w:sz="4" w:space="0" w:color="000000"/>
              <w:bottom w:val="single" w:sz="4"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tcBorders>
              <w:top w:val="single" w:sz="4" w:space="0" w:color="000000"/>
              <w:bottom w:val="single" w:sz="4" w:space="0" w:color="000000"/>
              <w:right w:val="single" w:sz="6" w:space="0" w:color="000000"/>
            </w:tcBorders>
            <w:vAlign w:val="center"/>
          </w:tcPr>
          <w:p>
            <w:pPr>
              <w:pStyle w:val="Normal"/>
              <w:rPr>
                <w:rFonts w:ascii="微软雅黑" w:hAnsi="微软雅黑" w:eastAsia="微软雅黑" w:cs="微软雅黑"/>
                <w:sz w:val="24"/>
                <w:szCs w:val="24"/>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tc>
        <w:tc>
          <w:tcPr>
            <w:tcW w:w="611" w:type="dxa"/>
            <w:tcBorders>
              <w:top w:val="single" w:sz="4" w:space="0" w:color="000000"/>
              <w:bottom w:val="single" w:sz="4" w:space="0" w:color="000000"/>
              <w:right w:val="single" w:sz="6" w:space="0" w:color="000000"/>
            </w:tcBorders>
            <w:vAlign w:val="center"/>
          </w:tcPr>
          <w:p>
            <w:pPr>
              <w:pStyle w:val="Normal"/>
              <w:rPr>
                <w:rFonts w:ascii="微软雅黑" w:hAnsi="微软雅黑" w:eastAsia="微软雅黑" w:cs="微软雅黑"/>
                <w:sz w:val="24"/>
                <w:szCs w:val="24"/>
              </w:rPr>
            </w:pPr>
            <w:r>
              <w:rPr>
                <w:rFonts w:eastAsia="仿宋_GB2312" w:cs="仿宋_GB2312" w:ascii="仿宋_GB2312" w:hAnsi="仿宋_GB2312"/>
                <w:sz w:val="18"/>
                <w:szCs w:val="18"/>
              </w:rPr>
              <w:t>√</w:t>
            </w:r>
          </w:p>
        </w:tc>
        <w:tc>
          <w:tcPr>
            <w:tcW w:w="602" w:type="dxa"/>
            <w:tcBorders>
              <w:top w:val="single" w:sz="4" w:space="0" w:color="000000"/>
              <w:bottom w:val="single" w:sz="4"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tcBorders>
              <w:top w:val="single" w:sz="4" w:space="0" w:color="000000"/>
              <w:bottom w:val="single" w:sz="4" w:space="0" w:color="000000"/>
              <w:right w:val="single" w:sz="6" w:space="0" w:color="000000"/>
            </w:tcBorders>
            <w:vAlign w:val="center"/>
          </w:tcPr>
          <w:p>
            <w:pPr>
              <w:pStyle w:val="Normal"/>
              <w:rPr>
                <w:rFonts w:ascii="微软雅黑" w:hAnsi="微软雅黑" w:eastAsia="微软雅黑" w:cs="微软雅黑"/>
                <w:sz w:val="24"/>
                <w:szCs w:val="24"/>
              </w:rPr>
            </w:pPr>
            <w:r>
              <w:rPr>
                <w:rFonts w:eastAsia="仿宋_GB2312" w:cs="仿宋_GB2312" w:ascii="仿宋_GB2312" w:hAnsi="仿宋_GB2312"/>
                <w:sz w:val="18"/>
                <w:szCs w:val="18"/>
              </w:rPr>
              <w:t>√</w:t>
            </w:r>
          </w:p>
        </w:tc>
        <w:tc>
          <w:tcPr>
            <w:tcW w:w="611" w:type="dxa"/>
            <w:tcBorders>
              <w:top w:val="single" w:sz="4" w:space="0" w:color="000000"/>
              <w:bottom w:val="single" w:sz="4"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top w:val="single" w:sz="4" w:space="0" w:color="000000"/>
              <w:bottom w:val="single" w:sz="4" w:space="0" w:color="000000"/>
              <w:right w:val="single" w:sz="6" w:space="0" w:color="000000"/>
            </w:tcBorders>
            <w:vAlign w:val="center"/>
          </w:tcPr>
          <w:p>
            <w:pPr>
              <w:pStyle w:val="Normal"/>
              <w:rPr>
                <w:rFonts w:ascii="微软雅黑" w:hAnsi="微软雅黑" w:eastAsia="微软雅黑" w:cs="微软雅黑"/>
                <w:sz w:val="24"/>
                <w:szCs w:val="24"/>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6" w:space="0" w:color="000000"/>
            </w:tcBorders>
            <w:vAlign w:val="center"/>
          </w:tcPr>
          <w:p>
            <w:pPr>
              <w:pStyle w:val="Normal"/>
              <w:rPr>
                <w:rFonts w:ascii="微软雅黑" w:hAnsi="微软雅黑" w:eastAsia="微软雅黑" w:cs="微软雅黑"/>
                <w:sz w:val="24"/>
                <w:szCs w:val="24"/>
              </w:rPr>
            </w:pPr>
            <w:r>
              <w:rPr>
                <w:rFonts w:eastAsia="仿宋_GB2312" w:cs="仿宋_GB2312" w:ascii="仿宋_GB2312" w:hAnsi="仿宋_GB2312"/>
                <w:sz w:val="18"/>
                <w:szCs w:val="18"/>
              </w:rPr>
              <w:t>√</w:t>
            </w:r>
          </w:p>
        </w:tc>
      </w:tr>
      <w:tr>
        <w:trPr>
          <w:trHeight w:val="3947" w:hRule="atLeast"/>
          <w:cantSplit w:val="true"/>
        </w:trPr>
        <w:tc>
          <w:tcPr>
            <w:tcW w:w="499" w:type="dxa"/>
            <w:vMerge w:val="continue"/>
            <w:tcBorders>
              <w:left w:val="single" w:sz="6" w:space="0" w:color="000000"/>
              <w:right w:val="single" w:sz="6" w:space="0" w:color="000000"/>
            </w:tcBorders>
            <w:vAlign w:val="center"/>
          </w:tcPr>
          <w:p>
            <w:pPr>
              <w:pStyle w:val="Style14"/>
              <w:keepNext w:val="false"/>
              <w:keepLines w:val="false"/>
              <w:widowControl/>
              <w:snapToGrid w:val="false"/>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vMerge w:val="continue"/>
            <w:tcBorders>
              <w:right w:val="single" w:sz="6" w:space="0" w:color="000000"/>
            </w:tcBorders>
            <w:vAlign w:val="center"/>
          </w:tcPr>
          <w:p>
            <w:pPr>
              <w:pStyle w:val="Style14"/>
              <w:keepNext w:val="false"/>
              <w:keepLines w:val="false"/>
              <w:widowControl/>
              <w:snapToGrid w:val="false"/>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1406" w:type="dxa"/>
            <w:tcBorders>
              <w:top w:val="single" w:sz="4" w:space="0" w:color="000000"/>
              <w:bottom w:val="single" w:sz="6" w:space="0" w:color="000000"/>
              <w:right w:val="single" w:sz="6" w:space="0" w:color="000000"/>
            </w:tcBorders>
            <w:vAlign w:val="center"/>
          </w:tcPr>
          <w:p>
            <w:pPr>
              <w:pStyle w:val="Style14"/>
              <w:keepNext w:val="false"/>
              <w:keepLines w:val="false"/>
              <w:widowControl/>
              <w:snapToGrid w:val="false"/>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2882"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tcBorders>
              <w:top w:val="single" w:sz="4"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8</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建设管理</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立项信息</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项目名称；建设地点；投资金额；计划安排。</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信息公开条例》、《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9</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开工项目清单</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项目名称；建设地址；建设方式；建设总套数；开工时间；年度计划开工套数、实际开工套数；年度计划基本建成套数；建设、设计、施工和监理单位名称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0</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基本建成项目清单</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项目名称；建设地址；建设单位；竣工套数；竣工时间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1</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竣工项目清单</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项目名称；建设地址；建设单位；竣工套数；竣工时间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2</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配套设施建设情况</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项目名称；建设地址；建设方式；开工时间；建设、设计、施工和监理单位名称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3</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配给管理</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申请受理</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pPr>
            <w:r>
              <w:rPr>
                <w:rFonts w:ascii="仿宋_GB2312" w:hAnsi="仿宋_GB2312" w:cs="仿宋_GB2312" w:eastAsia="仿宋_GB2312"/>
                <w:sz w:val="18"/>
                <w:szCs w:val="18"/>
              </w:rPr>
              <w:t>申请受理公告；</w:t>
            </w:r>
            <w:r>
              <w:rPr>
                <w:rFonts w:eastAsia="仿宋_GB2312" w:cs="仿宋_GB2312" w:ascii="仿宋_GB2312" w:hAnsi="仿宋_GB2312"/>
                <w:sz w:val="18"/>
                <w:szCs w:val="18"/>
              </w:rPr>
              <w:br/>
            </w:r>
            <w:r>
              <w:rPr>
                <w:rFonts w:ascii="仿宋_GB2312" w:hAnsi="仿宋_GB2312" w:cs="仿宋_GB2312" w:eastAsia="仿宋_GB2312"/>
                <w:sz w:val="18"/>
                <w:szCs w:val="18"/>
              </w:rPr>
              <w:t>申请条件、程序、期限和所需材料；</w:t>
            </w:r>
            <w:r>
              <w:rPr>
                <w:rFonts w:eastAsia="仿宋_GB2312" w:cs="仿宋_GB2312" w:ascii="仿宋_GB2312" w:hAnsi="仿宋_GB2312"/>
                <w:sz w:val="18"/>
                <w:szCs w:val="18"/>
              </w:rPr>
              <w:br/>
            </w:r>
            <w:r>
              <w:rPr>
                <w:rFonts w:ascii="仿宋_GB2312" w:hAnsi="仿宋_GB2312" w:cs="仿宋_GB2312" w:eastAsia="仿宋_GB2312"/>
                <w:sz w:val="18"/>
                <w:szCs w:val="18"/>
              </w:rPr>
              <w:t>租赁补贴发放计划。</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                           </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w:t>
            </w:r>
          </w:p>
          <w:p>
            <w:pPr>
              <w:pStyle w:val="Style14"/>
              <w:keepNext w:val="false"/>
              <w:keepLines w:val="false"/>
              <w:widowControl/>
              <w:spacing w:before="450" w:after="450"/>
              <w:rPr/>
            </w:pPr>
            <w:r>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4</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租房承租资格审核</w:t>
            </w:r>
          </w:p>
        </w:tc>
        <w:tc>
          <w:tcPr>
            <w:tcW w:w="1406"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pPr>
            <w:r>
              <w:rPr>
                <w:rFonts w:ascii="仿宋_GB2312" w:hAnsi="仿宋_GB2312" w:cs="仿宋_GB2312" w:eastAsia="仿宋_GB2312"/>
                <w:sz w:val="18"/>
                <w:szCs w:val="18"/>
              </w:rPr>
              <w:t>申请受理；</w:t>
            </w:r>
            <w:r>
              <w:rPr>
                <w:rFonts w:eastAsia="仿宋_GB2312" w:cs="仿宋_GB2312" w:ascii="仿宋_GB2312" w:hAnsi="仿宋_GB2312"/>
                <w:sz w:val="18"/>
                <w:szCs w:val="18"/>
              </w:rPr>
              <w:br/>
            </w:r>
            <w:r>
              <w:rPr>
                <w:rFonts w:ascii="仿宋_GB2312" w:hAnsi="仿宋_GB2312" w:cs="仿宋_GB2312" w:eastAsia="仿宋_GB2312"/>
                <w:sz w:val="18"/>
                <w:szCs w:val="18"/>
              </w:rPr>
              <w:t>审核结果：申请对象姓名、身份证号</w:t>
            </w:r>
            <w:r>
              <w:rPr>
                <w:rFonts w:eastAsia="仿宋_GB2312" w:cs="仿宋_GB2312" w:ascii="仿宋_GB2312" w:hAnsi="仿宋_GB2312"/>
                <w:sz w:val="18"/>
                <w:szCs w:val="18"/>
              </w:rPr>
              <w:t>(</w:t>
            </w:r>
            <w:r>
              <w:rPr>
                <w:rFonts w:ascii="仿宋_GB2312" w:hAnsi="仿宋_GB2312" w:cs="仿宋_GB2312" w:eastAsia="仿宋_GB2312"/>
                <w:sz w:val="18"/>
                <w:szCs w:val="18"/>
              </w:rPr>
              <w:t>隐藏部分号码</w:t>
            </w:r>
            <w:r>
              <w:rPr>
                <w:rFonts w:eastAsia="仿宋_GB2312" w:cs="仿宋_GB2312" w:ascii="仿宋_GB2312" w:hAnsi="仿宋_GB2312"/>
                <w:sz w:val="18"/>
                <w:szCs w:val="18"/>
              </w:rPr>
              <w:t>)</w:t>
            </w:r>
            <w:r>
              <w:rPr>
                <w:rFonts w:ascii="仿宋_GB2312" w:hAnsi="仿宋_GB2312" w:cs="仿宋_GB2312" w:eastAsia="仿宋_GB2312"/>
                <w:sz w:val="18"/>
                <w:szCs w:val="18"/>
              </w:rPr>
              <w:t>、申请房源类型；</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5</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租房租赁补贴或租金减免审批</w:t>
            </w:r>
          </w:p>
        </w:tc>
        <w:tc>
          <w:tcPr>
            <w:tcW w:w="1406"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6</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济适用住房购买资格审核</w:t>
            </w:r>
          </w:p>
        </w:tc>
        <w:tc>
          <w:tcPr>
            <w:tcW w:w="1406"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7</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配给管理</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房源信息</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项目名称；保障性住房类型；竣工日期；地址；住房套数；待分配套数；已分配套数；套型；面积；配租配售价格；分配日期等。</w:t>
            </w:r>
          </w:p>
        </w:tc>
        <w:tc>
          <w:tcPr>
            <w:tcW w:w="288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信息公开条例》、《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889"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保障行政主管部门</w:t>
            </w:r>
          </w:p>
        </w:tc>
        <w:tc>
          <w:tcPr>
            <w:tcW w:w="2343"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pPr>
            <w:r>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8</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选房或摇号公告</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告名称；发布部门；发布日期；正文，包括时间、地点、流程、注意事项等。</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信息公开条例》、《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保障行政主管部门</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19</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分配结果</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对象姓名；保障性住房类型；房号、面积、套型；所在建设项目名称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0</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办理配租配售公告</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告名称；发布部门；发布日期；正文，包括时间、地点、流程、注意事项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1</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配后管理</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租房资格定期审核</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年审或定期审核家庭信息，含保障对象编号、姓名、身份证号﹝隐藏部分号码﹞；配租房源；套型；面积；是否审核通过；未通过原因等。</w:t>
            </w:r>
          </w:p>
        </w:tc>
        <w:tc>
          <w:tcPr>
            <w:tcW w:w="288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共租赁住房管理办法》、《国务院办公厅关于推进公共资源配置领域政府信息公开的意见》</w:t>
            </w:r>
          </w:p>
        </w:tc>
        <w:tc>
          <w:tcPr>
            <w:tcW w:w="889"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pPr>
            <w:r>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2</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自愿退出</w:t>
            </w:r>
          </w:p>
        </w:tc>
        <w:tc>
          <w:tcPr>
            <w:tcW w:w="1406"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原保障对象姓名、身份证号（隐藏部分号码）；原租购项目名称、地址、类型、套型、面积等；原享受补贴面积、标准等。</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pPr>
            <w:r>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3</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到期退出</w:t>
            </w:r>
          </w:p>
        </w:tc>
        <w:tc>
          <w:tcPr>
            <w:tcW w:w="1406"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4</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不符合条件退出</w:t>
            </w:r>
          </w:p>
        </w:tc>
        <w:tc>
          <w:tcPr>
            <w:tcW w:w="1406"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5</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违规处罚退出</w:t>
            </w:r>
          </w:p>
        </w:tc>
        <w:tc>
          <w:tcPr>
            <w:tcW w:w="1406"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6</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配后管理</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租赁补贴发放</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对象姓名、身份证号（隐藏部分号码）；发放金额；发放年度、月份、日期；发放方式。</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pPr>
            <w:r>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7</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租金收取</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对象姓名、身份证号（隐藏部分号码）；应缴租金；实收租金；未足额收取原因；租金年度、月份；收取日期；收取方式。</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8</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租金减免</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对象姓名、身份证号（隐藏部分号码）；保障项目名称、类型、套型、面积；原应缴租金标准、现应缴租金标准。</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济适用住房管理办法》、《公共租赁住房管理办法》、《住房城乡建设部办公厅关于做好</w:t>
            </w:r>
            <w:r>
              <w:rPr>
                <w:rFonts w:eastAsia="仿宋_GB2312" w:cs="仿宋_GB2312" w:ascii="仿宋_GB2312" w:hAnsi="仿宋_GB2312"/>
                <w:sz w:val="18"/>
                <w:szCs w:val="18"/>
              </w:rPr>
              <w:t>2012</w:t>
            </w:r>
            <w:r>
              <w:rPr>
                <w:rFonts w:ascii="仿宋_GB2312" w:hAnsi="仿宋_GB2312" w:cs="仿宋_GB2312" w:eastAsia="仿宋_GB2312"/>
                <w:sz w:val="18"/>
                <w:szCs w:val="18"/>
              </w:rPr>
              <w:t>年住房保障信息公开工作的通知》、《住房城乡建设部办公厅关于进一步加强住房保障信息公开工作的通知》、《国务院办公厅关于推进公共资源配置领域政府信息公开的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29</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腾退管理</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腾退对象；腾退日期；腾退原因；实退租金。</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0</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房屋维修</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维修内容；维修标准；维修资金来源渠道；维修单位名称；联系人，联系方式。</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1</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调整</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对象姓名、身份证号（隐藏部分号码）；调整前和调整后保障项目名称、类型、套型、面积等；不予调整原因。</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2</w:t>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配后管理</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运营承接主体管理</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单位名称；获取运营资格方式；运营承接主体统一社会信用代码；负责人姓名；办公地址、联系电话；注册资金；服务范围；监督考核情况等。</w:t>
            </w:r>
          </w:p>
        </w:tc>
        <w:tc>
          <w:tcPr>
            <w:tcW w:w="288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济适用住房管理办法》、《公共租赁住房管理办法》、《国务院办公厅关于推进公共资源配置领域政府信息公开的意见》</w:t>
            </w:r>
          </w:p>
        </w:tc>
        <w:tc>
          <w:tcPr>
            <w:tcW w:w="889"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p>
          <w:p>
            <w:pPr>
              <w:pStyle w:val="Style14"/>
              <w:keepNext w:val="false"/>
              <w:keepLines w:val="false"/>
              <w:widowControl/>
              <w:spacing w:before="450" w:after="450"/>
              <w:rPr/>
            </w:pPr>
            <w:r>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3</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办事指南</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申请保障</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申请条件；申请所需材料及范本；申请流程和办理时限；申请受理（办理）机构；受理地点；咨询电话、监督电话等。</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关于全面推进政务公开工作的意见》、《国务院关于加快推进“互联网</w:t>
            </w:r>
            <w:r>
              <w:rPr>
                <w:rFonts w:eastAsia="仿宋_GB2312" w:cs="仿宋_GB2312" w:ascii="仿宋_GB2312" w:hAnsi="仿宋_GB2312"/>
                <w:sz w:val="18"/>
                <w:szCs w:val="18"/>
              </w:rPr>
              <w:t>+</w:t>
            </w:r>
            <w:r>
              <w:rPr>
                <w:rFonts w:ascii="仿宋_GB2312" w:hAnsi="仿宋_GB2312" w:cs="仿宋_GB2312" w:eastAsia="仿宋_GB2312"/>
                <w:sz w:val="18"/>
                <w:szCs w:val="18"/>
              </w:rPr>
              <w:t>政务服务”工作的指导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政务信息制作部门、保存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r>
              <w:rPr>
                <w:rFonts w:eastAsia="仿宋_GB2312" w:cs="仿宋_GB2312" w:ascii="仿宋_GB2312" w:hAnsi="仿宋_GB2312"/>
                <w:sz w:val="18"/>
                <w:szCs w:val="18"/>
              </w:rPr>
              <w:br/>
              <w:t>      </w:t>
              <w:br/>
              <w:t>■</w:t>
            </w:r>
            <w:r>
              <w:rPr>
                <w:rFonts w:ascii="仿宋_GB2312" w:hAnsi="仿宋_GB2312" w:cs="仿宋_GB2312" w:eastAsia="仿宋_GB2312"/>
                <w:sz w:val="18"/>
                <w:szCs w:val="18"/>
              </w:rPr>
              <w:t>公开查阅点     </w:t>
            </w:r>
          </w:p>
          <w:p>
            <w:pPr>
              <w:pStyle w:val="Style14"/>
              <w:keepNext w:val="false"/>
              <w:keepLines w:val="false"/>
              <w:widowControl/>
              <w:spacing w:before="450" w:after="450"/>
              <w:rPr/>
            </w:pPr>
            <w:r>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4</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合同备案</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合同范本；备案机构；受理地点；咨询电话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5</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申请租金减免</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申请所需材料及范本；申请流程和办理时限；申请受理（办理）机构；受理地点；咨询电话、监督电话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6</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办事指南</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缴纳租金</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租金标准；缴纳方式、时限；受理（办理）机构；咨询电话、监督电话等。</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关于全面推进政务公开工作的意见》、《国务院关于加快推进“互联网</w:t>
            </w:r>
            <w:r>
              <w:rPr>
                <w:rFonts w:eastAsia="仿宋_GB2312" w:cs="仿宋_GB2312" w:ascii="仿宋_GB2312" w:hAnsi="仿宋_GB2312"/>
                <w:sz w:val="18"/>
                <w:szCs w:val="18"/>
              </w:rPr>
              <w:t>+</w:t>
            </w:r>
            <w:r>
              <w:rPr>
                <w:rFonts w:ascii="仿宋_GB2312" w:hAnsi="仿宋_GB2312" w:cs="仿宋_GB2312" w:eastAsia="仿宋_GB2312"/>
                <w:sz w:val="18"/>
                <w:szCs w:val="18"/>
              </w:rPr>
              <w:t>政务服务”工作的指导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信息制作部门、保存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r>
              <w:rPr>
                <w:rFonts w:eastAsia="仿宋_GB2312" w:cs="仿宋_GB2312" w:ascii="仿宋_GB2312" w:hAnsi="仿宋_GB2312"/>
                <w:sz w:val="18"/>
                <w:szCs w:val="18"/>
              </w:rPr>
              <w:br/>
              <w:t>■</w:t>
            </w:r>
            <w:r>
              <w:rPr>
                <w:rFonts w:ascii="仿宋_GB2312" w:hAnsi="仿宋_GB2312" w:cs="仿宋_GB2312" w:eastAsia="仿宋_GB2312"/>
                <w:sz w:val="18"/>
                <w:szCs w:val="18"/>
              </w:rPr>
              <w:t>公开查阅点     </w:t>
            </w:r>
            <w:r>
              <w:rPr>
                <w:rFonts w:eastAsia="仿宋_GB2312" w:cs="仿宋_GB2312" w:ascii="仿宋_GB2312" w:hAnsi="仿宋_GB2312"/>
                <w:sz w:val="18"/>
                <w:szCs w:val="18"/>
              </w:rPr>
              <w:b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7</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保障性住房调换</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申请所需材料及范本；申请方式、流程；申请受理（办理）机构；受理地点；咨询电话、监督电话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8</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自愿退出</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申请所需材料及范本；申请方式、流程；申请受理（办理）机构；受理地点；咨询电话、监督电话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39</w:t>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政策解读</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本级政策解读</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解读主体；解读内容；解读方式；解读时间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40</w:t>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回应关切</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主动回应</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众提出的意见建议及回复情况；公开突发事件应对情况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41</w:t>
            </w:r>
          </w:p>
        </w:tc>
        <w:tc>
          <w:tcPr>
            <w:tcW w:w="6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回应关切</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互动回应</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在收集分析研判舆情的基础上，针对舆论关注的焦点、热点和关键问题的互动回应内容。</w:t>
            </w:r>
          </w:p>
        </w:tc>
        <w:tc>
          <w:tcPr>
            <w:tcW w:w="288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关于全面推进政务公开工作的意见》、《国务院办公厅关于推进公共资源配置领域政府信息公开的意见》</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变更）</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88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保障行政主管部门</w:t>
            </w:r>
          </w:p>
        </w:tc>
        <w:tc>
          <w:tcPr>
            <w:tcW w:w="234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pPr>
            <w:r>
              <w:rPr>
                <w:rFonts w:eastAsia="仿宋_GB2312" w:cs="仿宋_GB2312" w:ascii="仿宋_GB2312" w:hAnsi="仿宋_GB2312"/>
                <w:sz w:val="18"/>
                <w:szCs w:val="18"/>
              </w:rPr>
              <w:t>■</w:t>
            </w:r>
            <w:r>
              <w:rPr>
                <w:rFonts w:ascii="仿宋_GB2312" w:hAnsi="仿宋_GB2312" w:cs="仿宋_GB2312" w:eastAsia="仿宋_GB2312"/>
                <w:sz w:val="18"/>
                <w:szCs w:val="18"/>
              </w:rPr>
              <w:t>政府网站       </w:t>
            </w:r>
            <w:r>
              <w:rPr>
                <w:rFonts w:eastAsia="仿宋_GB2312" w:cs="仿宋_GB2312" w:ascii="仿宋_GB2312" w:hAnsi="仿宋_GB2312"/>
                <w:sz w:val="18"/>
                <w:szCs w:val="18"/>
              </w:rPr>
              <w:br/>
              <w:t>■</w:t>
            </w:r>
            <w:r>
              <w:rPr>
                <w:rFonts w:ascii="仿宋_GB2312" w:hAnsi="仿宋_GB2312" w:cs="仿宋_GB2312" w:eastAsia="仿宋_GB2312"/>
                <w:sz w:val="18"/>
                <w:szCs w:val="18"/>
              </w:rPr>
              <w:t>两微一端       </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02"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1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9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42</w:t>
            </w:r>
          </w:p>
        </w:tc>
        <w:tc>
          <w:tcPr>
            <w:tcW w:w="61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评价结果</w:t>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上级评价、表彰情况</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上级对本地区保障性住房领域年度工作完成情况的评价、通报、排名；获上级表彰、入围上级推广示范情况等。</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499"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43</w:t>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01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社会评价情况</w:t>
            </w:r>
          </w:p>
        </w:tc>
        <w:tc>
          <w:tcPr>
            <w:tcW w:w="140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公众对保障性住房工作满意度评价。</w:t>
            </w:r>
          </w:p>
        </w:tc>
        <w:tc>
          <w:tcPr>
            <w:tcW w:w="288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8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234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0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08"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1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9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bl>
    <w:p>
      <w:pPr>
        <w:pStyle w:val="Normal"/>
        <w:rPr/>
      </w:pPr>
      <w:r>
        <w:rPr/>
      </w:r>
    </w:p>
    <w:p>
      <w:pPr>
        <w:pStyle w:val="Normal"/>
        <w:rPr/>
      </w:pPr>
      <w:r>
        <w:rPr/>
      </w:r>
    </w:p>
    <w:sectPr>
      <w:type w:val="continuous"/>
      <w:pgSz w:orient="landscape" w:w="16838" w:h="11906"/>
      <w:pgMar w:left="1440" w:right="1440" w:gutter="0" w:header="0" w:top="1800" w:footer="0" w:bottom="180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24"/>
      <w:szCs w:val="24"/>
      <w:lang w:val="en-US" w:eastAsia="zh-CN" w:bidi="ar"/>
    </w:rPr>
  </w:style>
  <w:style w:type="character" w:styleId="Style13">
    <w:name w:val="默认段落字体"/>
    <w:qFormat/>
    <w:rPr/>
  </w:style>
  <w:style w:type="character" w:styleId="HTML">
    <w:name w:val="HTML 变量"/>
    <w:basedOn w:val="Style13"/>
    <w:qFormat/>
    <w:rPr/>
  </w:style>
  <w:style w:type="character" w:styleId="HTML1">
    <w:name w:val="HTML 缩写"/>
    <w:basedOn w:val="Style13"/>
    <w:qFormat/>
    <w:rPr/>
  </w:style>
  <w:style w:type="character" w:styleId="HTML2">
    <w:name w:val="HTML 定义"/>
    <w:basedOn w:val="Style13"/>
    <w:qFormat/>
    <w:rPr/>
  </w:style>
  <w:style w:type="character" w:styleId="Emphasis">
    <w:name w:val="Emphasis"/>
    <w:basedOn w:val="Style13"/>
    <w:qFormat/>
    <w:rPr/>
  </w:style>
  <w:style w:type="character" w:styleId="HTML3">
    <w:name w:val="HTML 代码"/>
    <w:basedOn w:val="Style13"/>
    <w:qFormat/>
    <w:rPr>
      <w:rFonts w:ascii="Courier New" w:hAnsi="Courier New" w:cs="Courier New"/>
      <w:sz w:val="20"/>
    </w:rPr>
  </w:style>
  <w:style w:type="character" w:styleId="VisitedInternetLink">
    <w:name w:val="FollowedHyperlink"/>
    <w:basedOn w:val="Style13"/>
    <w:rPr>
      <w:color w:val="000000"/>
      <w:u w:val="none"/>
    </w:rPr>
  </w:style>
  <w:style w:type="character" w:styleId="HTML4">
    <w:name w:val="HTML 引文"/>
    <w:basedOn w:val="Style13"/>
    <w:qFormat/>
    <w:rPr/>
  </w:style>
  <w:style w:type="character" w:styleId="InternetLink">
    <w:name w:val="Hyperlink"/>
    <w:basedOn w:val="Style13"/>
    <w:rPr>
      <w:color w:val="3B3B3B"/>
      <w:u w:val="none"/>
    </w:rPr>
  </w:style>
  <w:style w:type="character" w:styleId="Morebtnmailboxleft">
    <w:name w:val="more-btn-mailbox-left"/>
    <w:basedOn w:val="Style13"/>
    <w:qFormat/>
    <w:rPr/>
  </w:style>
  <w:style w:type="character" w:styleId="Layuilayertabnow">
    <w:name w:val="layui-layer-tabnow"/>
    <w:basedOn w:val="Style13"/>
    <w:qFormat/>
    <w:rPr>
      <w:bdr w:val="single" w:sz="6" w:space="0" w:color="CCCCCC"/>
      <w:shd w:fill="FFFFFF" w:val="clear"/>
    </w:rPr>
  </w:style>
  <w:style w:type="character" w:styleId="Firstchild1">
    <w:name w:val="first-child1"/>
    <w:basedOn w:val="Style13"/>
    <w:qFormat/>
    <w:rPr/>
  </w:style>
  <w:style w:type="character" w:styleId="Morebtnmailboxleft1">
    <w:name w:val="more-btn-mailbox-lef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42:00Z</dcterms:created>
  <dc:creator>Administrator</dc:creator>
  <dc:description/>
  <dc:language>en-US</dc:language>
  <cp:lastModifiedBy>海城区住建交通局</cp:lastModifiedBy>
  <dcterms:modified xsi:type="dcterms:W3CDTF">2020-11-20T03:21: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