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  <w:lang w:val="en-US" w:eastAsia="zh-CN"/>
        </w:rPr>
        <w:t>扶绥县</w:t>
      </w: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国有土地上房屋征收与补偿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2233"/>
        <w:gridCol w:w="2807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国家层面法规政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层面法规政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性法规；地方政府规章；规范性文件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征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启动要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征收项目符合公共利益的相关材料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收到申请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申请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社会稳定风险评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社会稳定风险评估结果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收到申请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申请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征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调查登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入户调查通知；调查结果；认定结果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征收补偿方案拟订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论证结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征求意见情况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根据公众意见修改情况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；征求意见期限不得少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申请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征收决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征收决定公告（包括补偿方案和行政复议、行政诉讼权利等事项）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地产估价机构确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地产估价机构选定或确定通知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向被征收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被征收房屋评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分户的初步评估结果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分户补偿情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分户补偿结果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产权调换房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源信息；选房办法；选房结果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征收补偿决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房屋征收补偿决定公告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>扶绥县住房和城乡建设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扶绥县政府门户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38:34Z</dcterms:created>
  <dc:creator>ZWZX</dc:creator>
  <dc:description/>
  <dc:language>en-US</dc:language>
  <cp:lastModifiedBy>覃兰斌</cp:lastModifiedBy>
  <cp:lastPrinted>2020-11-06T10:04:00Z</cp:lastPrinted>
  <dcterms:modified xsi:type="dcterms:W3CDTF">2020-12-15T16:3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