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0"/>
        </w:rPr>
        <w:t>扶绥县市政服务领域基层政务公开标准目录</w:t>
      </w:r>
    </w:p>
    <w:tbl>
      <w:tblPr>
        <w:tblW w:w="15480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260"/>
        <w:gridCol w:w="1980"/>
        <w:gridCol w:w="1800"/>
        <w:gridCol w:w="1620"/>
        <w:gridCol w:w="1800"/>
        <w:gridCol w:w="1440"/>
        <w:gridCol w:w="720"/>
        <w:gridCol w:w="709"/>
        <w:gridCol w:w="551"/>
        <w:gridCol w:w="720"/>
        <w:gridCol w:w="72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公开渠道和载体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城镇燃气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燃气经营许可证核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条件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材料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流程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法定依据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城镇燃气管理条例》第十五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扶绥县住房和城乡建设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扶绥县政府门户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15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燃气经营者改动市政燃气设施审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条件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材料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流程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法定依据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城镇燃气管理条例》第三十八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扶绥县住房和城乡建设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15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市政设施建设类审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占用、挖掘城市道路审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条件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材料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流程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法定依据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城市道路管理条例》第三十三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扶绥县住房和城乡建设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扶绥县政府门户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依附城市道路建设各种管线及城市桥梁上架设各类市政管线审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条件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材料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流程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法定依据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城市道路管理条例》第二十九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扶绥县住房和城乡建设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特殊车辆在城市道路上行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条件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材料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流程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法定依据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城市道路管理条例》第二十八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扶绥县住房和城乡建设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城市园林绿化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城市园林绿化行政审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对临时占用城市绿化用地，砍伐城市树木，迁移古树名木，改变绿化规划、绿化用地的使用性质等审批事项申请条件、申请材料、申请流程、法定依据、受理机构、办理结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政府信息公开条例》、《城市绿化条例》、《国务院对确需保留的行政审批项目设定行政许可的决定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信息形成（变更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扶绥县住房和城乡建设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扶绥县政府门户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城市供水、城镇排水与污水处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因工程建设需要拆除、改动、迁移供水、排水与污水处理设施审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条件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材料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流程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法定依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城市供水条例》《城镇排水与污水处理条例》《国务院关于印发清理规范投资项目报建审批事项实施方案的通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信息形成（变更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扶绥县住房和城乡建设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扶绥县政府门户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城市供水、城镇排水与污水处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因工程施工、设备维修等确需停止供水的审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条件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材料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流程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法定依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城市供水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信息形成（变更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扶绥县住房和城乡建设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扶绥县政府门户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对从事工业、建筑、餐饮、医疗等活动的企业事业单位、个体工商户向城镇排水设施排放污水许可的审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条件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材料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流程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法定依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城镇排水与污水处理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信息形成（变更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扶绥县住房和城乡建设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扶绥县政府门户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2:39:00Z</dcterms:created>
  <dc:creator>ZWZX</dc:creator>
  <dc:description/>
  <dc:language>en-US</dc:language>
  <cp:lastModifiedBy>覃兰斌</cp:lastModifiedBy>
  <dcterms:modified xsi:type="dcterms:W3CDTF">2020-12-15T16:34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