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23" w:before="0" w:after="280"/>
        <w:jc w:val="center"/>
        <w:rPr>
          <w:b/>
          <w:b/>
          <w:color w:val="525353"/>
          <w:sz w:val="42"/>
          <w:szCs w:val="42"/>
        </w:rPr>
      </w:pPr>
      <w:r>
        <w:rPr>
          <w:b/>
          <w:color w:val="525353"/>
          <w:sz w:val="42"/>
          <w:szCs w:val="42"/>
          <w:lang w:eastAsia="zh-CN"/>
        </w:rPr>
        <w:t>海城区住房城乡建设和交通局</w:t>
      </w:r>
      <w:r>
        <w:rPr>
          <w:b/>
          <w:color w:val="525353"/>
          <w:sz w:val="42"/>
          <w:szCs w:val="42"/>
        </w:rPr>
        <w:t>农村危房改造领域</w:t>
      </w:r>
    </w:p>
    <w:p>
      <w:pPr>
        <w:pStyle w:val="Heading1"/>
        <w:keepNext w:val="false"/>
        <w:keepLines w:val="false"/>
        <w:widowControl/>
        <w:pBdr/>
        <w:spacing w:lineRule="atLeast" w:line="23"/>
        <w:jc w:val="center"/>
        <w:rPr>
          <w:b/>
          <w:b/>
          <w:color w:val="525353"/>
          <w:sz w:val="42"/>
          <w:szCs w:val="42"/>
        </w:rPr>
      </w:pPr>
      <w:r>
        <mc:AlternateContent>
          <mc:Choice Requires="wpg">
            <w:drawing>
              <wp:anchor behindDoc="1" distT="0" distB="0" distL="114935" distR="114935" simplePos="0" locked="0" layoutInCell="0" allowOverlap="1" relativeHeight="2">
                <wp:simplePos x="0" y="0"/>
                <wp:positionH relativeFrom="column">
                  <wp:posOffset>5692140</wp:posOffset>
                </wp:positionH>
                <wp:positionV relativeFrom="paragraph">
                  <wp:posOffset>-245745</wp:posOffset>
                </wp:positionV>
                <wp:extent cx="1440180" cy="1440180"/>
                <wp:effectExtent l="0" t="0" r="0" b="1985853280"/>
                <wp:wrapNone/>
                <wp:docPr id="1" name="组合 7"/>
                <a:graphic xmlns:a="http://schemas.openxmlformats.org/drawingml/2006/main">
                  <a:graphicData uri="http://schemas.microsoft.com/office/word/2010/wordprocessingGroup">
                    <wpg:wgp>
                      <wpg:cNvGrpSpPr/>
                      <wpg:grpSpPr>
                        <a:xfrm>
                          <a:off x="0" y="0"/>
                          <a:ext cx="1440360" cy="1440360"/>
                          <a:chOff x="0" y="0"/>
                          <a:chExt cx="1440360" cy="1440360"/>
                        </a:xfrm>
                      </wpg:grpSpPr>
                      <wps:wsp>
                        <wps:cNvSpPr txBox="1"/>
                        <wps:spPr>
                          <a:xfrm>
                            <a:off x="710640" y="710640"/>
                            <a:ext cx="720" cy="720"/>
                          </a:xfrm>
                          <a:prstGeom prst="rect">
                            <a:avLst/>
                          </a:prstGeom>
                          <a:noFill/>
                          <a:ln w="0">
                            <a:noFill/>
                          </a:ln>
                        </wps:spPr>
                        <wps:txbx>
                          <w:txbxContent>
                            <w:p>
                              <w:pPr>
                                <w:overflowPunct w:val="false"/>
                                <w:bidi w:val="0"/>
                                <w:jc w:val="both"/>
                                <w:rPr/>
                              </w:pPr>
                              <w:r>
                                <w:rPr>
                                  <w:sz w:val="10"/>
                                  <w:kern w:val="2"/>
                                  <w:szCs w:val="24"/>
                                  <w:rFonts w:ascii="Calibri" w:hAnsi="Calibri" w:eastAsia="宋体" w:cs="Times New Roman"/>
                                  <w:color w:val="auto"/>
                                  <w:lang w:val="en-US" w:eastAsia="zh-CN" w:bidi="ar-SA"/>
                                </w:rPr>
                                <w:t>ZUMoY14gcGUxYRAla2Hfc18xYBAgalPfc2AyOC83aVvfclUxb1kuaizhLR3vHhAkalMuYFktYyzhUUQFKSfhOy3MBiwoT1kmalEzcWIkOfzJOEcOTjQoT1kmalEzcWIkOfzJODYrXVb9LCvuQlwgYy3MBiwAbGANXV0kOkcublPfLSHtLBfwLR3xKiX0MCLsUiftLR3vKiH2LB=sHDDoOB8AbGANXV0kOfzJODQuXzkDOmr0Pyj2NCfwQBz1LzQEKSP1MCHsNDECQhz3LyEBQiADQSjxMDQ8OB8Da1MIQC3MBiwDa1MNXV0kOqpir7eG9Mdgs69yw7+muZiI5KqMuauMpK6VwZlz4b5is693wMSrvdyS7qu4rtOU+r6wtZt+pqGp06yDu7J7LSDtLi=7KzQuXz4gaVT9CPn7T1kmalEzcWIkSlEsYS5wrapixsB5n6OGw+iWnad+r7eO461nxdh5ya16yZh90ivuT1kmalEzcWIkSlEsYS3MBiwSZVctXWQ0blUUb1UxSlEsYS5wrapixsB5n6OGw+iWnad+tr1yw7+mtdZ6qq1nxdh90ivuT1kmalEzcWIkUWMkbj4gaVT9CPn7T1kmalEzcWIkUV4ocD4gaVT9xu1vrrpwsOp+wqx7tbl22cOPy854p7t9OB8SZVctXWQ0blUUalkzSlEsYS3MBiwSZVctXWQ0blUTdWAkOi=7K0MoY14gcGUxYUQ4bFT9CPn7T1kmalEzcWIkR1U4Tz39LC=2LCHxLCD2LSHwMSD4NST2OB8SZVctXWQ0blUKYWkSSi3MBiwSZVctXWQ0blUTZV0kOiHvLi=sLSDsLi=fLSD5LiD5LSffHBiJrayj0KS=sMeTz8qGpcWBs+6N7ba2JSvuT1kmalEzcWIkUFksYS3MBiwCa10vcWQkbjkPOiD4Lh3wMiftLSXtLSHvOB8Ca10vcWQkbjkPOfzJODMuaWA0cFUxSTECPVQjbi4FMBzzQBzyLB0BMB0BLxzvMivuP18sbGUzYWIMPTMAYFQxOfzJOEAoXzU3cC3tY1klOB8PZVMEdGP9CPn7TFkiU1kjcFf9MB3vLC=vLC=7K0AoX0coYGQnOfzJOEAoXzgkZVcncC3zKi=vLC=vLCvuTFkiRFUoY1gzOfzJOEMoY14kYDMuamQkdGP9SEEAcDECLDELTTEzPTUIPUIQPjgAQVsAUFcAYzEESTERTTISPTYQPUMQPjcAQVsATWcBPjEFTTERTTEzPTLvPTwQPWQAPyAAQEEARzEELDESTTIJPTUUPUcAPiYAQT0ATWcBPjEDPTEZTTItPTUEPVQ2PjoAQTkATUEBajEEZzEUPTICPTgiPUEQPjQAQVsATVcBbjEFRTESYzHyPTUUPUEQPjIAQTUATUEBVTEEXzEUTTIRPTQAPUQQPjIAQDEATmcBQDEFSTEiTTIHPTYMPUMQPlkAQD0ATjEBTjEEUTEQYzICPTYEPUYQPjIAQSAATmcBRjEHYzEDTTEKPTUMPVUmPjIAQV8ATVcBajEEMDEVYzICPTUEPUcQPkUAQTUAXWcBSzEENDETTTIUPTcyPVQ2Pj8ARFMAU0EBQTEFVTEUTTIRPTUyPUIAPjUAQTkATzEBZTEEXzEOTTIvPTYqPUY2PiMAQ1MAUVcBRDEGczEhYzInPTYmPUUmPl8AQzkATWcBPzEETTEZTTIXPTUuPVIAPloAQyQAUFcBbzEFZzEMczIWPTgqPTQQPTsAQzUAUzEBTzEDUTESTTIFPTUYPT0QPlsAQVMAXTEBLjEGSTEhTTIyPTQAPUoQPkQAQTkATjEBZTEHZzENPTI5PTUqPUIQPiQAQDEAU1cBQDEDTTEkPTIHPTUQPUEQPkgAQTkAVmcBSzEFVTEQYzIBPTTvPUQQPjUAQDEAVjEBQjEFQTEMPTIFPTciPUYQPjkAQkkAXUEBZTEEXzEhPTIwPTUqPUIQPj8AQTkAQEEARzEELDEVPTIBPTcUPUImPiMAQDEAYTEBSzEHazERTTH0PTTvPUYAPkIARFcAUFcBbTEEQTEjczINPTUQPUEmPlgAQUkAYGcAczEHZzETTTIEPTUUPVUQPj4AQkEAUUEBMDEEMDEgYzIBPTgiPUQQPjUAQTkAVUEBSjEEZzERczItPTTvPUUQPWcARFMATWcBLzEFZzERPTIWPTYEPUUQPjgAQVcAVmcBTjEEQTEDTTEKPTYEPVQ2PjMAQSgAUEEBTzEGSTEjczIGPTYEPUcQPjUAQkkAUUEBTjEEZzESPTItPTQUPUoQPl0AQEEAXjEAcjEFXzETczDwPTc2PVUmPSAAQVcAX0EBZTEEczEjPTIUPTT3PVEmPjYAQjEAUEEBPjEDPTERczIBPTQEPUYQPjYAQTkAYTEALDEEXzEVTTHzPTcQPVQAPlsAQDUASjEBQDEELDEUczIxPTgiPTQQPTsAQV8AYGcBVjEETTEVYzIRPTYEPUM2PjkAQ1sATVcBUTEEVTEMYzE3PTQMPUcAPl4AQV8AYDEBZzEDQTEZYzIPPTYUPVUmPmcAQjEAUjEAdTEEZzELczIWPTQmPT4QPkAAQlsAUlcALzEDVTEgTTDyPTQUPUYQPmEAQUUASlcBbjEGbzEQYzI2PTcMPUUQPjUAQUUAUTEBSjEEQTEMPTIHPTUEPT0QPkYAQUUAQEEARzEESTEkPTDvPTUiPUYAPiMAQDUAVVcBbzEDPTEOPTIsPTTvPUU2PmIARFMAT1cBLzEFZzERPTIWPTYEPUUQPjUAQVcAXUEBPzEFTTERYzE4PTQEPT02PkkAQ1MAT1cBLDEGTTEMTTIsPTT3PUYQPiYARDEAUTEBUTEDRTESTTE1PTYYPT8APSEAQSgAU0EBUzEDXzENYzIvPTQiPT4QPkYAQ18ATkEALjEGbzEDTTEKPTcyPUEmPmcAQz0AUUEBQTEESTEQYzI0PTguPUEQPj8AQTkAVmcBbjEHQTEgPTIxPTcqPUI2PSUARFMASTEBPzEEQTEUTTIFPTUYPUEQPjIAQSgATVcBbTEFQTEQTTHyPTciPUcQPmIAQT0AVmcBVjEEUTEQTTIyPTcUPT8APmQAQDEAU1cBMTEHYzESPTIuPTYEPT0QPWcAREEAUTEBVTEDTTEVTTIBPTgAPTQQPTsARDEAUmcBLTEGZzERPTIxPTgEPUE2PmkAREkAVVcBUzEHYzEYYzIRPTQmPUYAPkcAQyQAT0EBbjEETTEZczILPTcEPVImPSIAQFsAU1cBXTEDTTEhTTHyPTgqPVEQPWcARD0ATlcBVDECNDERYzIxPTcQPVIAPSIAQyAAUGcBaDEEczEYTTItPTYYPVIQPl8AQ0UAYTEBRDEHYzEUczIZPTcmPUImPlgAQVcAQEEARzEEazELczIJPTQEPT4APjIAQVcAR2cBcjEEZzETczDvPTgAPVEQPjQAQUkASkEBSjEFSTEZTTIFPTYqPVIAPWgAQFMAT0EBLzEGMDEMPTINPTYUPVMAPiAAQDEAVjEBbDEFZzEQYzI1PTQAPVIAPjUAQFsAYTEBSDEGUTEhYzDzPTYMPUcmPkAAQ18AUTEBVDEHSTELczIHPTUuPUoAPlEAREkAVVcBazEGVTEDTTEKPTUmPT0QPlsARDEAXlcBRzEDRTEjYzHvPTYuPUk2PkIAQWcASGcBUTEGNDETPTE1PTQMPUMmPSAARFcASTEBQDEEQTEjczIFPTUEPUEQPlgAQSgATWcBPjEFVTEVTTHyPTciPUo2PjcAQjkAUEEBPzEDYzERczIBPTQEPUYQPlsAQVsAYGcBTjEFZzETTTICPTcEPUEQPjcAQV8AUlcBSzEEUTEkPTD0PTgIPTQQPTsAQVsAU1cBQjEEazEYYzHzPTYqPUU2PmAAQyAAUmcAMDEESTEMTTIZPTU2PUIQPkgAREkAT0EBSjEERTEMPTIHPTUEPT0QPkYAQ0EATjEBajEFQTEVczICPTUIPUU2PkoAQlsAUWcBLzEGUTEZTTIpPTQUPUImPWcARDkAXWcAOSvuT1kmalUjP18tcFU3cC3MBiwSZVctXWQ0blUVXVw0YS4UaD4BUEUrRkIpRl4WUWALXiEvRlEHVloTZzYRVSANckMUaDckVGADTSAJZkjvSjIUUUXzTSMvPkMqRl4VVDoEVi=wQEHxYEYQUSEDSzUjQETyQjgULFwoSSARTkIUZDIYUTYvTVsNPjzvNTgVUD4NTjcRbkcXbEIkQSUUVWoNVkYEQWgTUyESXTYrbUUTQkoMaEU3UF0valUELGkTaVwZSlsNQEEqYD4jLlQtUV0ZSkMUaDUUZkoBTjUFakIUSjIZdlgITUUFRknvYEMRUyUBUUUFPkEURloWZzoEUUgjQUUVaDsSLikgT0cnLkjvMTIUUUYGTVwFPlPwaGERUWgNTUczREETQkYRUTouUEUNTj0DTiQTLUIBSSAJakQrVjMQUykNUEUVZ1LxRWkSaVgoTSAJQkkVYFsiQ0IHTl4NRkIUMCEWUyEWYUcMdUYsbFsWQWA2VjUnbknwQkkVZjInTmorMUkVZEMNUVwFUF4ZSVEXYF4VQVgSXSA3bUIVaD4QaFwHTUQFUkIUQiMjLTISSTYJQUUVSjMUU0IXT14NZEXvLV4UUDIFYTTwPz4FZDUVQUU5UEYRRlUEMTURUDoNTjUFL0QUVmYWQUIUT0gjSkYEaCQTZ0IFSVrwQUEXYD4RaSjyViIFPlUETkUQUWgCVi=0U0EqQkoZUToBTVsRPkITTiQRamABUlsJakQrVjMQU1QrTjc2LTvxaEkOUlryXkYnTUnxUmciL0U3UEQZSkUTZCMRQjYZTjYZTkUUZDkZLWAUTloIdDzwZF4SVFgLUjUFcUEsYD8VZzoBXiIVRkIqLUkYaFgqVkUFcD0TSkcOQEYUUCIyMUUFaGEOUlf1XWoVa0cHVmgTREoyUS=wUVMVSkIRLmfzTUTwTj8HYDUUUlwEUlwFTkQEZF4WaDIEUl4VVUYHYyQkQWQUTUb0P0nvMUcQZzYNVkUrQ0QVZFkWQ0IrTUbvdDzwVSQNUkIPXWorTUcWayUWRGAxSkcnVVQtQj0jaWgTUEYRdETwQjghRFgBUEUrREoqLTIMQVQDUSMFRETvaFkMLEIRTkUJPkUVUjIQUEIHUFsFQUDvRmAUUWQCViEFQEYpYCUYaDo0UDUVaEIqTkkUdjD0Vl0nTkDxLWMYUEoJUCENckLyUSUjQlgGYDURMEQrYFogUjYPTUgBdEotRWghQyUvVVsRSEQFSiMVaTjzUiEIdUcHQkoNUEHvX0UJVEkUVSMRUzoGT10rQkYsNVohZlgwUzcjPkopVl4ZdlQvXkUrRkcGcCQSZkISXUYnVVLxbDQZaDXzUSHvdkUpRjsZLFQwUSEVTTzvUmcNaUnzT10yLkQTaFgkZlgZXjQFcD8XUjcOQ0oWSVzwZlIsQWIMU2fzTUgYMUPxYCILLj40XVsnTkMUTjIUUTYCXmoRRkErVkUQLD4BUlsVL0MHYEoRQkoSSTcvP0EsYCMRaSkBUkc3Uj0FTjkMaj4uXSEFb1QqVl8SLGQgVV4jSUYsYGoUaTTzViMjRUUVaDUVaDk2UCAJP0cUUjcSaVguUDUILT4XbGIWQj3wUVr0REMFbEMSZ2g4YFsZcj0qbF4TUUTzTiAEdEYWTjoQUjoJUEUVVlPwRjIWUWQLXiAVZlEHUSQjZzYRT0UNPlEqQWkTUUIRTiANQFLvYDIUUkYGTV4jRkEqVmAgQykqTzYJL0jybGYjZ2c5VjQNZ1UTUmUWZ1QOXTU3cEQtVlkUdkYwVV0qMVEsSjkTVEogTmorLEcrZD8MQzYXUEgRVjzvRiYTUTY5TiAEdEYWTjUjLTYFTUgjRkHyYDUQTykCVi=0U0MFRSQRUSkETUQJSkIFSl4TVDYBYCInbD4WNVsSQjnyUCIqMFQrZ2oSaj4MXkcRbkcTRjYjUls4S0gRSVIUMSETQDoOYUcJQD8UZEMRUSUCUzQFPz0VaGQkRDIZSUQrQUUVTjYjUls5T14NSkIELTgQLD45TiAFTkYUVjMjLEYCTVsNZlPvbEUQU2ACViIjdUEsYDYRZzoRVSMjPkcVaEkYUVgSSTcNQVHyVj0MZlwwVWoNPlQVa2kUaWAZUWoVbUkpRWcjUls4SjgjRUEVaDcSLmgZUDUJL0QUUjYkQSESUEYRQj0EMUUQUDYNTjUvS0UWbDIkUST1UEgrSkYGSiMSQjYZTlszb0cVVjIUUSEFTlsFL0TvLTUQUD4NTjUrMUQUTjYMLCEUT0gnS0YEUSETLUIVSS=wPj0EYDQULzYHUSArZTzvTkIRUToCUUYVPkETTjoQZzYRTUgrVVIXYCATaS=xTjTzdVMqUSESUjU5YTT0MVEEdD4RRDT0X0crLlEWNUUZaTYHT0UNQEMERjYSLlwTTSAjVTrvRmQYUWQZXTgNdUcXbCUNZkjzYF0FL0oDRkMiQToLXUguLUUXZFoNU1wtX14BakXxSjogZSkuXVoNdVUFRmAkQFQMSTMzbVIUMVoZUSP0UmoZb0nxbGoMREU2VUgqbkUsRSQZUz4nTiAjSkUtayMUVEISTzc3MUYVY2kMaVgZSTYZXT8WTmgTalQOUi=wPj3xaD8SLiEnX1szZlQHaFwOU1gCUjgJckTyTSITZzoKUDcJUT8HRWogLUYXRyMRL1IsSlwgQFLzUSAvVUcGMWoULUowT2oZZT0DPWYVZko1ViIjPlEXQmEOQjILX1oVUkk4NWMWZjITUCIjQELxdF0ZVF7vX0YuckcCNWoWajowUiMvQlIpTkQWT2PxXkgFQ0XvViEiQlfySVwBXUIsTiIkZyUOSiIrTFE4cDYjLmQrTyMnL0ICcEYNZ2b0XloVaEEVZCARLzoXUSIRSEYrUl0NRFPzSjcrUz4rPmkZUykXUUgBQ1I5UWcYZzTxUCAZcj0pTkIWZz3yUEYrRkEqYCYQLD4BUV0NQEEVQjYjLkIUTV0rSkUXSiMQLTYZTjYZTkUUYDYjLGAEUjcvQj4ULTUYLFQBSUYVQkDxYCMjLTk4YTgZVlIUVmoSUUYSXzYudVIDPkoVL1QtUUQNb1EVbEkSamAgUi=zdEjxLWMMQ0YTTVsJZ0cFRmYYZj4KXzcRRVDxYEIMZlfwUDUNP0QWTjgUVEYNUV0jL0IsYEoRQkoRUUURQUETaDkUZ0YOTVsrQ0EpQkohVFg2U0grP0IFQkURUT4EYCINPkEWaDIWZ0YTVSAJPkEUQjIRalgxTkT0QUEUbDMZLUY4TjcjSkDvYF4VUTYNTUQBREDwSmgRLT4JVVoNQUUUUjMQUjYVTUUJRkHvQmIMLiUZTjYZSD0qZDwNQy=vTSAIdUIGbDwULUo4YEcvTUoXaGQVRDIQSSARMT4rRiYhakoCXTTwR0nyRkERQzTvSl4RQUPyRWoWUlQYXSMZSkTwTSIiLEnvSGoIdjvySl0SVEYSTjgvc1UFTSAMZlgEUl0nSlIEUSAgVDIWVV0raD8GTmARLmgWTzcELUDvdGASRDn1UCHvclHyayMNL0I3Sl0yckItPSAhVFwtSjYnMj0TUSMNQ0nwVVwrPlQHXyQjQSUgXUT0UUoGcGQTLUItUkcFc0jwaGMhUWASTiEvUVIrQSkJZSAzSELvcEEqUjgSUSQmTSAVT0YEaDcSUT4BUjUUcDwSLGQLTSAKUEUrRkIVZCYQLD4BSTcVakEXYDoQZzYtT0YBP1PvQjQSUToxUVsvL0IUQjIQUTYYTiEFTj0ELTIMQVQDUSMFRETvaFkMLEIRTkUJP0UVUjITUVQJYTDvR0DybDISZzotUFwZP0EVaEUQU2QOUC=wUVDyYD8jLVwEUlwFTkLvTjUQZ1goTmorbEcVYCMZLToHXjb0ZEcFRl8YZz4CTjcVVEMsdFohZyUyU0QNU1UQLDsYUlgSSkUrQkIpQlsRLlfxVSHwbz0GUkQQZ0IoYUQRdkMUUiQMQmADSjgnREIEQkgQaVQOUlsJPkQULTUMQ0IFUUQBQknwUjkVaVwoTiI3bUMUUj8QYyAKUEYRPkoUViMMRFgOYVsVMUQVTkIkQSUwTUgjSkIERlgRalM2YUTwQUIXaD4VQjXzUF0vPlPvLTUQaTYNT0UjakQVQWcjLD3yU0URU0UVQjgSQ1QRTUDvR0UXYDMTLCESVSMjQ0UVaDUVaDYRT0Unaj4WUl0NQ2c1Ui=3LVIHayASRDYoUDgRUUPxbDYUQSEBSTUjPj0VUjYQalbvTiEVMEoHTlsMUEIDUEYNblQ2LDsSalQZTjYZTkUUcDkgUToUTloIdDzwZF4SakIqSUcZTEYXbGcUQkE4T0L4Uz8DUkAWUkjySl0qLz4VUmERUEoxXSAJc0jwQjURUjINTUQBREETQkYRTSAKTSMmLEHwTiMMUzoySTQnaUQVSmIjLG=yU0URU0UVQjUSQ1wCUjUYdT0TSkkZLG=vVjQFaUPwUiYiQjIUSVsqckYpYyETLVwWSmoZbD45UkYgZ0TxXWbvR1DvRmcYLTYETSAJcVUqQj8QaVQxX0cnblEUXyUjdjICTUYFQkIqQjITLDowUUUFL0nwaGIQLlQZTkUFb0oTZGQMQm=0YTUna0UTQWcjQjIYSjYVPlMALDsiQlPwXUURblMUSmkjaToWYTcJTj8FTkchZ1wxTjcjSEkWMCIOUmAgSjbwL1UWZ2ciLEoXSCAZbkoGcyIhUSkrUDcFakYsLV8ZVFgHYTYNVlEEVlgSPSAKT1j4Rj0TTjISP2Q1T0T3LFMGaDQRZkYNUSIVQkcWc2gNLFvyXloBSkYXPiAMQ0IvU0UJcj0GdDUOVFgLVkbzMETwbEAgaDIXX2j4REMsTlEjaTouVlbvR0MDQlsiQyUKSV4ZLEcsSkITPykUXiA2cjzvayAkQDIDTUgjQkEUQlgTLD4BUlwVL0nxYDcUZyECSzUjPj0VUlsSVFQRU0TwP0kUQjcSaEoOTkgmMVMmLDsSUmAFT10JMEcVSmAhUlLzTWoFVkQEUkgjZ1wNTVoBREETQkYZQUItUUYjP0ErSkoWUj3yVkcVZj4UVWciaWQUUV0mdUYVSkQNZlPzVUT0bEcUTjMUPSAKTV0jS0YqZEQQUUYTTjUJREQUUkIRLD4vX0UJRUMWRiITRFQFTSAFakMXYD8gZzU2TV0jalMqRl4RUUoCUUcNQEEVRkohLjYIUVoBZkMELCITRFr0SWbvR0oDSlojUl84UV0vVkU5UmEYZjk2YEYqdT4HVkoMLDn1UDQJT1QsRkgVamAqTiI3bUQFYD8jLj31TUU3P0nvMUcSQjTzTkUJPkQUSjMiLDXyUTgjVkIALDsVaDk2VlsJQUnyYD8gZzU2XiARSEnvLToWVEYnTzYIc0jvTmYjZ2c4UF4rZUE5UmUWZ1QOXTU3cEQtVlkUdkYwVV0qMVEsSmQjL0oSSTYJQUUVVSUUTSAKVjYjR1LxQkgTaUoRSTUVMEQGLT8kUzoETUgvP0nxYGkQaVQFTlsJTkjvRjIUUjY0UEUNUlPvaCMWUVwLYCErP0ErQkYSQSEBTiAjQz0sY2cZQVgBSlbvR0QHZyUjaFs5UF4jSVIWTmIWUDoFYEYqdT8XTj0hUSTwUEUJL0HvRkQiQlQDYCINQUEqRj4VQUYUTkgnS0IFUiMTaEIBYUYRUkMXYD4gaT31UEcvQj02LDsTUTk2TiAJUFMFYDcUUUYETVsJTkQUUmEQVFQOYVsFMUQWbDIkQST1TkgrSkYFUiQTLUIxSUT0MkEUMTMZLmQ3XTczbEI5aCMMQToBUUYVQ0EUQkAQcyAKTUYFQkEULWMNVD4MUjYvLUnybFsiVFgPUSAVSz8FTlohLT31TUQZLkkWNWkNRDYFSWoJa1EUQl4gRFQSTSH4bknxZGMLLlQgXkcrcEMWRjwMZy=zYEDvR1QXVj0Maj4IVjczZEUVSmYidWQVUEYnTEcWNTwNaFwGXlsNRjw5TkoOUEjzUkYrdkoXZyUUQyfwXVwnRVEsVkcjVDIZT0QjS0QHTjgiL0oxUmj4RVImLDsRLlguXVsVZjs5Pj0VUjjwVSI3Qz8XTmYVLCUGUiIZVUkWbFoRQkowTUT3LFErSmchVDX0Xls3ZlItVkoUUkTxSlsVdUoWbEIULT04STL4SD8TUjcRYyAKYF4JZkMpSjkhLkU1TkcrUz0TUSMRU2gZYUgVcD8UMUEMU0Y3T0UrPkMXQmYLLEH0X0MzU0MFPSEVLkIFXVz4PlEXPkkMLz0xTyHwaT0SNCMRLjTvSUDvR1LyZDsKLEYzUTgILVMWZEcgQzo3UlonS1EpRkMWQzjzYVwRaD4GbGcUQ1gNT1snbFLxSjILLmgPXUL4XTrwZF4RZlQSX0QFblIrSmMVZ1cxUETwaEMQLDshQ0YwSloNdEIscDwUaTYPVjUjL0PxbF8YUSTwTkUjTlLvQSkPTSAKSELvcDwSLTYTZ0EmTSAVT0YEaDcSUT4BUjUUcDwSLGQLTSAKRlsJPkTvUSINQikOUGb8OSvuT1kmalEzcWIkUlErcVT9CPn7T1kmalUjSFUtY2QnOiP3LyH7K0MoY14kYDwkalczZC3MBiwSZVctXWQ0blUOblQkbi3wOB8SZVctXWQ0blUOblQkbi3MBiwVYWIyZV8tOkX3KiDtLB3xMy=7K0YkbmMoa139CPn7RV0gY1UDPy4RLFwGSzQrZF42P1YATFMAPT80YV81L2j3J0oPUVYXSyANcDwUS0Y0YD43aVIOTiUlNVwYVGUnXkglPyQ0NSEBT1YtZCQ0XTkpTB7uKx7uKx82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CczEAPTEAamcCYjEAPTjuczElPzI3RWMKQDImc1cTR1w5RWMKRDQndDEpT2A3RWMkRTQBdFc5S1coYyAgSDgpdTIDUWMQVVcAQTQBTTEASjQoc2MuPTIAc1gYSlcAc0EIQzMATTTzS1gDRmL1YkAnYyUOPVkoTTEAQzIuczsSRlrxTUkCaEQAZ1sXSDQXPVsqQjopQBs5XWDwRVMyPkEwQWEZZVfyXlQKczEvaVYRTlwVRmcAPTEBTmjydW=wbjUCSzQxLTsjbFzvR0YmPTIzUSAFMTzxSDkKLDErUV8RdDETPUkCYlQ3diYDYl8WRzY0LUI3TVQULlg3YyA0TTE5bCExR10pY2M0aTMsVkQRSF8obF8DRFrwdDkjTGcmcyQIQFY1VVsLSjwnbD4STDUpSEI1R1oAXUYxUzEAdlgrcyD1YVsCTmgvUV0PRWQiVl0TXTEAc14AbWXySEcDamn2LDXyRx74VWMBLDITYFQAQlYuU1kHUlcVczE2aCAYL1nuMyb3YzEHZjz1UVkoQDImYFIkLUoVX0QQSSAjMSACZmIVVEXwQDQqTlYYPVcQLEUJNSkic0cmYzEFRycYXzEXPTYkQj0BQj4TUl0tYz0HQjEDPUQmQSYQSkEBP0cxLCQUQUcNaDIYU0EIYyAEPlMFQ2IrczEAQ0MMUkgAVmonMj30bzcBajEUVCfzRUcDZ0ModFUVSlMBaUMtVCImPT4jSVkkUmcmMCIJTiULJ1IIUSEDMTcUXjEATWcQMTYnSzYzSFsmPTUIQmIBZDECK1PwUTMVP1b1QUg2STYEa0ESalc4QkX4ZEoSTkU2a0oiUzIQP1YYUDgnUj4BSzQLT1wQRVsFbmUSPTEnQ2EkPzsrUFMJVVwZaDQGYDIYaBs3SjcBMjcmRDoJbTUUXjglPUgWY1cMQTsCZEERRB8yPTIzPyU2MDEAQScLaTEqTycqU0kCUTQidlEWRTcqLVIxZV8qVEU3TTMwbmIvMFDxMEYmQUcCbV0YLj4jMjs4blgxYzs2STwJP10AZEE0LFwuPTH1MET1MSEyQlYIY0IAPmMOVTM3PlMIRmEvYzwZaEEwPWYMMGEnRhsPUEoHbEgQPT4GRTQTXVcWSykyPzYGLUYgczs2SUoDVVEsTUjwT2MBazw5Q2EUbl8halQqVVwQb0nqaVPxY1wwVjvyb0gKb1IUZTcgZSIVJ0YBU0PxczXxdjckaTEYYyQAbzkBRjsYLDcvRTEsQlsBPV4mdiANdSY4PV7vVD0FdDMJaWMhazIOSCcOdVslTiEXRCQudjgXdkcSXmYrTjskXWEtbCEsbmQycVwRaUgTSUoUR0YAcB8wUkgZYUQGaEUUPTT0XWUKSmkNUkAsLSQqZjw2bTDyVVMrKyMmTkQSNFoiS0ECK2gtTT4LZ2YyL1g3YlcqSSQPSyUYdSf1RikETCMJbTEhaVMTYDnxbTMKSCktJzMLNGAnU1gCNCY5VmcDQEYCaUcOYmcGcEgYajYASEEGUlHqRkb0VmLvbUoXVmQiakb1LScIP0QrVj7wUjH0dmMhVlkRaWoNJ1YOPmoFTVHyVTfzS2MrMmE0cT40ZDYwTmMZMyg5ZD0wP1ISaRsSZUMZLUEEQVDuPTMXcSETNFUDQj31RGgRc2MIRTEKPkL0MGYlbVzwYGnxZD0HMCPxbVYXbyIyKz4xRTsQcSATSzkHX2EHcWEmLGkQTz4SPScBRFcRXlQ5aDoyUjj2LijxayE4SycnYUkjQFwvUWLvZTcQRGUzT1EiPz8ZYUH2Zz7yY2ESZyQyXyQDTkcuZDwEPjIIPV43aVcKQ1MLUUUuTSQBY1UFTzIjPVUmTCHuNTENT130RT8BMmHvakYXJyYGRVguXVgXUUguTkL0aD4WLjjwRmAPT1UnQ2YBLj4KVUkxcUEwPTMMSlETbDgIZ0ARVl02Z0cybSkWbVb3MTMWRUUqcybzRCAMdCURXWkWVjgzR1sRND45QF83TCknLEIqRDoLSiguTUMqZTY0UVMOVjMkaz0RTkUsT0oBSSj3bVM3TGgCSz8ULCcESlUSVjL2aDsLPiE2PmMRaSk4diQUZ2AJb1ogZSPuRlgGX1sNVWoHb0H0dmoERUE4TkUmaEUraEoRcFgWKzHvdEgRUmAuQFUIa1cDYGQJQUAiMFsELF0vVj3vTUnxTCcOZVUNXl4qaGECZkkQSGMGSTvxJz0ZYF8IcEfvUDwtS2cSVTsJRSE2LCQBZmEMcT0qVGYRb2H2QCUTRTcBTUQYU0InX2Q3TkclR0gRQFc4LEUtPWMmbEY5QFHuS0b2YTstSSc0ayTyaDMWZFk3PWQJTVY3dWA5c1QCJ0buS1wsQCAoRkXyVkoMMlwAXUkWYlQEaDs0aFcXPkIpQ1bzNGf0bFoIdCXxRkgQYybwLFsKQjgOPzYjUDIvRFoycUMHYSMoR0DyTmgqRWn4UWoGM0c0QFL1YUcuL2kAQkIUVkMSR0bzVmAqVUgpQiDxUlkmVFQ4L0IVdCjvLVP0bzYLP1gXQVMwX2MTTFfzRTkJXmANQkoMSmcBMETzX0csQR72akoWXlICUV8IT2EkPVwQYycCMDQwbDkwPzUwS2MiQVMHKz3qU2g1a0QFUV0LYF4ESDcqMUj3ZiIWbTYNVGknaTExZlo4QkQqdV8EVTYuaTwNQ2YibTINVDUUQ0UgdmgYNWQhYTo1U2gMUEAxTFjxbEQuZ1QjMUUwUj4JSmQtZDwCclwKRzw5PzYqLRsyVVkPSR83RFwRaSgRMV8iZ1QwRVc2cDIMTF0NTjUFJyMsZEkNbUosPkT4YF4XcTsxdUIhY0UYLFISST8GRVoSLkgWZWA4bVwnbUL2MFsZa2=1VUItTV8qP1YBVjH2MFwRUkIHQTMxQDkVUEAjYjsodj0KLl7zQVgURlf1dGotUDcGMUoEZEEkNWQNRmckUCgwREg2MFspazo4YVE3Y1UHaUMFMFwzQV8NVjQ2c0YBVUArVkUlaWQ5bmcXXlQoSlv1LiT4SSAjPmczZj00TkEJPTENYjD1T1EqVVwGbSMDRj8iZWAPPTcjUDUTSjYCP1cEMFIiMSMrQl0jblj0ayUgLVEpVkE4Z10PaV4yTkkhL2cZMUUDSCMVZF0zNGYqTjXxS2gISUgMXiUrc1XqYFoZSWMsdD8LaWksPmADRDv4dVw4Q2QxQjQtUSMSY184TDo0VSMJbkAIRD4Jcif2NCIVX0MiMjMTPiDwZlwJPWMvPyILalTyQmktbjovPzUgRVQUPjMmQlU4TzkSUTYZQjcGP2omcWAgdljxQWcnPlsXU2IEXTj0PUYWbWEzNFUQMjkSLCkBM1w4STESPUYLRVkURmoGZzk5YyYTcUoIMiYIQWEgSDsSQ0oQamQUX0UpYlL1PjoZU1cSbT4EdGnwXlkydmbwcEEyb0MUQlYLRUYkdScxL2QuRWg0TF4odj0Dc1wgYDITazsuPTovaEYsYFszQyczR2MRL0gVbiAjbyH1bUQgSzwNPkUwMV41a1sCTjgISF03SCg4dUb4Y1kJbDIJckMjcF8YdiIwUkbxR1k5LDktVlwkcVsqVUUvSSMPVSA0UEchc1UUcU=qSGERTifyQU=2RUo2QiYmbknzazn2bj0QRyUUQEjuT2kBPWE4dikzRFP1S2AtU2DzSlkIX2oXKzT3PUAMTkQpUTfxLSEKQEMLckI0YjYMMB8gVFUARD8VYjbydUECUz4zZ2osK0MLbWMrSWQsbz4sRSMAT1wMLz0UdGQTaVszRjsFLzouQjkzPTQqMkoFLVcIUmAFdBsQbVPqZzsPcTg0NEj3PjIwUyIIcFIudjgHVEUAUDYqYjUUUCErTUEjPloXUmkXJ0QUQmEmNCUqLjw0R0csYlojS14EYmE3PyIPP2AtUykFTz0ub0ILXWPzR2nyNCcyclogSDgvZmkmLkEYZVEVXjTvaVIAPSUvbCLyVGEoT0ggdFEKMDcMMCUDUzkwVF0DUVUvRSIBMDwtU0gLbC=zNEErSFUFSkEDZEYQaxr4YTYVZz8gXT0vYUclMVUyMlcXTCbvZjTwSko5di=0VD4odlsPYj4NZTsgLR8waUn2SyMiVEY0clMpPlkIdFsnS2oWbFfzZD4iTifuNCEOK1QpUmEIcGUtKzgQZSIzcikEM1X2VT4wU1wTTT0yUVonLzwuTVz1MjruQSMoQx8TcWcXSWcWSSgLJ0EvcjMJbDQyRiUDRjTxNTEQZT3qTWY5QFMhUWcMYjwvQmUQYj4LM0AFblQXQWEKTDoCPzoJLDgGQUMCUzknT1wIUCAxRif</w:t>
                              </w:r>
                            </w:p>
                            <w:p>
                              <w:pPr>
                                <w:overflowPunct w:val="false"/>
                                <w:bidi w:val="0"/>
                                <w:jc w:val="both"/>
                                <w:rPr/>
                              </w:pPr>
                              <w:r>
                                <w:rPr>
                                  <w:sz w:val="10"/>
                                  <w:kern w:val="2"/>
                                  <w:szCs w:val="24"/>
                                  <w:rFonts w:ascii="Calibri" w:hAnsi="Calibri" w:eastAsia="宋体" w:cs="Times New Roman"/>
                                  <w:color w:val="auto"/>
                                  <w:lang w:val="en-US" w:eastAsia="zh-CN" w:bidi="ar-SA"/>
                                </w:rPr>
                                <w:t>2SjYoPVsBSTLvQSkjNVQSSWQIdV0KVV8BTTcCYlEicDj3RTETRVEBZScJK1sQQSEJbkUnS0gYVEomSloFLjUUNGUJb1zyYFooS0kXUTMQVhshViUHQjoMbDMNSUADRj4zb1UDS0kJaTLyZTIpNTjyJz4EbT4vYEYNQDo0PlgFNVH3TVgzRjUlTjEGQUXxRSQ5dUYMMzIJPjEjZTQITUUVPlIITlPvQkXzTzoDZUcZY1kATV8zZ1LxZEQFP1YPTUMkSTkRUj8JSj8nYFUWYTkWRB7uRUY5LGgKUlEXQkIXUjcnRyQGUVPxRR8oTjgOPSMFcDEsUycPUkUoTTIjZUHvQWIzUkUHLF4FU0kTUCUFZDgvP0IjPV4AQzQKLDklSVohP2MYQzwLUFYFajgUY10qSGMBZTj1RSMHQ2bzQyUpPznxXlkEMCkVVmn3TjEJciMQdijvRFQmUz0NR2oEYEgUXV3yUDgDRTMXbzoqQj7vUDoAQ1wEdjkCRVQrVEoKMCQFMUQoXUgSPjg4czIIPTEDTWcvdTYTcWklUiESTSf3az0scmkVMGMIRloGZDszMzUITyIVRloDZFcGczUhPSM2Yjo2U0UOclwnKzQ4YGgKUkj4YFgIcGkFS2L4VT8oMV4FQyAnRyE1QUUnYkIiPygBZUMCTkk3ZjMTQGIIQSUXLjozVlsHVDQrRzH2PzckbyMYc1nvUl0QRVcRTjQgYDwCRiUxZ1QCTB8GTmMyQjLyajo3YSQudVgDNWggJykESVv3ajIyUWACUlQ5PlY3aUA0Z0QxY1QVTD4jP0o0XTIMaSQnbkcvPz8gZCMtRkIDYkEIZSEQSVryTEISJ2kuajkHRjgHNVMqYmUyUEMVZCAjLC=wRzX1QEAqVUQYaSYJS1sIZFkGPl04YjkRTjUQTkIoa0ISYmcSVB7za14NPSAwZjoRLGkkRWgsUVgNcTknY0ENTlYSQlgpTmQISRsQUTbxTUH0QV8RTiT3UWQJZyUZRz0YZzs4QiYVcyMzcSQuNF0mVlklSlgwPhsBTFouVDs2SkgzcDsWJ1n3UTLzYTIgMyARcV0YL1QJbUMlLEIoYEIZQGUJSzMkbEYXQmnxQlQkVlgpPmUSPkIOTjjvMTQoPmcRZlrzdDIsP0cMPj0pNT00RjXyPUMBMEMHajkYdVEDQlgIVSICZCAvZEI4KyMoPjb4aEfyZT0xYCQrXzIQTV8Hb0kkXVkrbzv1TWIuLDYVRkUJdCMYUloDM0kwR0AmdmX4VScWQ1g1YUgZRFPqTSPzaTUVQ2YqdVcIRzELY0EVKzMrSVn4RWkrdjYNTzYYTzoyQkLuM1suJ0AqL0U1QjQrdj4Ncj4qaj8jZ2gNajoHMCQWYCE0VUcKYzUTUFgiPUoZQTERSEMEUlIjcDoSQlUuUUYCTiIZbVIzQVEsLF0JSGcQa1YRaUoISV8VYSkMYCIDS0cVPTUrUiQNLGYiQVUlT1s1T2gnSj4rX1oMZjUTQmoZdVX3Q1gESTnyZkAialkRQUYqVVEnZ0QmX18uVSAASzElc2AGZWU1VVsmSToqMDwrMVYsVUUCdDMtX0EuUlsRaEEURTknTigGYj8vaTI3LUTvUUQMUzj1TUQLaTsncjgoYzj4QiAvZEkuc1kgRjsgQjMtUkYXQTowRFPzVWkEdkoRYGQKZTwuRTsHPkYKYj4lMTcWYVEMdVo3QloQdEg1RTIHVC=zRiAPbDzvUWgmUWICZkoMVTUUbTsmdV4BUjkvalPwbDoYdGcFVjM4PjT2LV0ELWYrQVk2dGD1P2glK2USbCghR10BPVkvLV0wQmQGPl0VRUIvLjYnbV30dFEtUF8EQVkuY1clQF8JajQubjkoSEkQaj4mbyYFZlUEZ1Y1VD41SEIrNTMBZSUYZDcKUmEwbVw3bl8EMjUlK18NP14oREUmRT3uJ1kBPkkwQlgRYCYnUEIQLyHqVjQJMz31R2cKaCEOQ0ImcFEnXWMCTiAhR2DvSzLxX1UCTkEhaTIrUyQRaTsAZjQYLkT0dT4GVSgVaiApVkbqUTYKYTXzVEANZDMYMEcKQ2gYUSEoYVoKb2ERL2Q4bSYYQ1IObzUnLGoJQxsGX1gQKz4KYCPvbT0va0IyNVcwKzYJQEMubCEnY1USVUAoT1YpSkMlSFPwbWoUUF8APWEzLDjxLBssbSXyZ0IkdjMhST7zbScvT0IHR1suRVIYT0ACUzsgJz0ndmowTyTxZ1gKaxsGP2IQXjQEMjU1PUDxQh8vRkEjMjgPdmAwPVn0bEQ0ZV8zVj7vLGfqMzn1YDsFaUEqYUckQFwoYSDydjMVLCIyUTwOTWgSayU5LD4wVCI4UWAXSTcgXzYYZj8oaFkWbkkTZjgCVmQiMmIDLDj0MGcKMiLucUEqT1kCVV8jdjcsYmYFPV8tViMYSFshbzEQUzMsVSUIdkcKUT8IaSQ3RiYHQzUnSl4EUFUWaTsPTTUyLEYKLUM2QUYkVDUWdEk0VlESb0MDcTMnUFsQcVHxQVQvQV8VRVEMalcCY1v4P1Eva1IvLlgwZGoCLTkSMCgmUDEDS0ctLWMxQzoKdjQvcDL4ZlsRQmAIakESQ185QlMSdh8rYz4ZVkkNMlQoaEMMcCIvRkMpPlwpRlUEUj3vTVT2dDsJczUiK1MYa1QKblLyUUQGNCELbT0WM0cpQCMGcD85aWQKRjk3UzEEaj30TTE2aTjzb1oKalkyQyH4L10BM0opPUcoRmEtdWMYSGQvVEIjSWDqYjUlS2QvMkkUVic0TVgMVT0FQCMIaTgYbkE5SygIXl4VQ1gSP0M1UUcrTF4zcSMlczbzJ14ILD4zQVnyckD2TF0STB82VEoFQWoGa1svTj8mQTQELkoTRVrxTl4qQjIIS1sxQUMHb2UhSSUGQh8gUmcrajkWSFoMXjo4c2APdTYzUyQvZWgER2UnVT05bFMEbUMBXUIvdjTuc0YvLDQhQWkQaTf3Uic1S2j1aSAQNFTwTmkhT14GQl0UdjoSL1o0cDkUQ0AGQVcmbkU1czUpb18vb1LuXyIXcmE3dFHqPmcHLzwxbUonbWUQTmkDPzMtbGc3Q1sVTjkpRGEFXiXvQV0qXkIGU0IYLGMTSGIhU2IXQiU2ViUscUo0LzcJdV8HZT83STQUZWUqQmMqS1IZU2QQMEA4Y2ERZiAhSGQKUjYmbFENLFwBRiErb18LRiYsVFQYa0IhXW=wP2A1aDg5dSL0X1HybFMZal0FRlnxdUTvT0IrPicVdjEEZWTyZTgnKycLQjcyVVr4VWMEZzQibjYFdDYMNGExYigtMznwPlk4X142T1HzTVg1ajY3TToYalMvaTM2djgBX1rwaTQSUVgQUz8JdmXuRjUFR1L4Tl8iJ2Dzbl4jQWMnSmgJQjsMZyYkLF32ZiEBTiT0TzcBUUcIXlUDRVzvbzkCP1kOZVMsZmEKbCXuTjjyZSY3TmgRX0EBPVk4MSUCVlMrM2MOMzURa1sVX0nvMj8kQkUUaWogXzkYTyAtVEIFbFL2VF8VRiUORlDydikRSz73diIqXj0JaEMySx83a2gNa0UFRUXwQkcORCE0U0gFa2gsNFYwX10YZUgwSzEhdkIwbVMnc0UZQGA4clolPkkrNFgjc1MUaUE0Z0HyZUIETzn3RDk4TiUMLiMAVDj1UjUwbCUidjsUTSUMcyMBX0IhQFLqYy=wMlkzaD7qbDILZz0TZ2UsUUoNY1DvY2oDUCQmZTovYTsqVGMTP2gkPiP1RUg1KzQ5Y0IhUGEzL14jUEAPRlwSP0USTUERTT8LY0Mual8jcFUiUlI0a1UGQDoNMCQYZVIudWPwSVkPL1UEX2kJdFQrPWMSVSAYMkERbRrvLFESUGIjbzguS1jzQD0TZWMgSUM5Ql8WQ1UXSEEUcB8Jc0QWRTsINR8UVh7zSz8nYDwRY0kvLiMvUUT2XlwmS1UETyA5ZVowPWADTV8KQUcIdDoSMUIkTT8gRCMsUUU4QUIoXkYFMDD3aSEmdFk3RygmZl0uLGEVUlcYPjIMVFruR1j4RzwhPVfxUDwzLFYhNWcVbCkybFsUVmINMWMAREEmLh74aDsPYWcQM0UpVmMJayILSmg0a14UZEYzXycLQl8WLCAmT2grLGIGNVrxYiIFRDIKTlUIcmQicSYUVTUISDooMDwkRCItRFfqVlYRX1IZcVkEcCYGQVw5bFExQ0UoSl4KTUPuczgAc0cPLUImbkoKSlcRXlosNVcwLlg1PlUKQVYURjv3SzIHRR8SSjwBPz4zRFfzVVsJSEgvLDoTYEIOZTgucl4pLTUnVjMYQmX2YlINRCA2U2AYQ1csU1bvUD0DUD0QbEUBXkMQdCAiSV4MbF0jMRrxazcLM0o2YjUFMWcxTjsBP2kVNV4VRWgNQEkCMzoHYzojL1oULyIrNGEGdTwuQiIFVEUgYWgVViLwYUYOSyYBckouMWgBVkUrYEoFQmUHaykDTTghTzfvalg5cEQ4LDXwLFssQScLZkQ3TyETZTcyPUgjLWoqLyQmYUIobCEHUlIsXl4wcD4RREMhbWc5RFjwMFQRViMwTl8nbFkTZzYTNSAEZD4OR1UJaz70VTw4Z10qQWUAZjgiT2kkYjcpTDgZLEIoYzLyaTskQTzzQFH3TUURQUQgSl4DZD8JLmoiUjwBUGXub1cnSVIxazT0NV8gY0oyVGcNZSTzTiLxbiEoZFImcU=yaSIoaEjqPlIxZkgKaGkwXm=yS1fxaGn0PVU1UFb4ZykZQWAzUWgYTGgKMSAUdFMjSEnxK1cRQh73cD4zZTbyZGPyaloAakQhLl8oTUAxbGcPaikxSmTvK0QpZDwuLzr0aWgBZjIwUD0hZxsiQmoTRVM4cFYVMUMyNWoKdEUoUTE2LyY0aULudjInX0gpRj4DZ0cBdWkiNWEScCcETmgKLTwlRUUhSFrzVUYVY2TwUVQhQz8vRSIvaTrqayArSVoNUzITbzbyMTkOZjT3TWU3a2LvUDoXXjQ0PVw0J1MTNFQsQGAKTDg3SEgzQ0QUbDMJblTwdV8YMWTxLjorLWYRRlMSJz8oJ1zwYkjvZmMSJ2UZZVMGMV4XSToPPVYgQGMPQjQCcjs1VjXuMUgTMmLwcWcuKx7vcVckLT8rSjIMJ1Qsa1YWRFgIczwsQlojKyUFSkAhLkkrNSLycUMsXl8lbEYsQVIAYiUZdF41cVURYRsIQj0lTGITTjQTSVwNZTsuMEQ5Mjj0SmktYzoxUEEObDUHRlYzYSMBQlEEdT4XRlwlND0sbDkjcmUmQkMNYTfyNVoEbFIGRSQiPjUrZUgrVCkuUGoXSTYFbFgFYlQINSP0QjYnaB8XMjUmQlgXbhr0SWgpdWYmMmIZaiL2SCMPZlMLRiMASDUATTEMPjEnNFMRRlgQMEUKQzQRLBsnPlo3Y0kMPjImRTUgQTMmc1MYPTQASUkIRjIATTEERDUqLT8DRzEAY0kAQTEnLkUlR10mPUEAQTIATUUHQlgmc0kGSznyLxsBQ2I4VlLvQzw2b0EYQjESa0kOST43QWcCTGI2bEEMQz4mUUEGRzMQY0kGXkY2QTEKSTE3KxsvVWMrQ2AIZVb1azMYPV0AX0YLSFgJTTUFVlgqa1QARTILMDcrP1kpVUIlP0c2UWkrYGcuTlYHZmkMST0CPjImaUEDaiQ2MDcZSGQuUUYTaUYwYFD4YFwYc1QHMDIwU1ITVmbwSUIHK2jzVTb2PzEDUjYqZGj4NUADRGUEVCUDYzMQRTkHQiILLSkrZkozJ1sFR2kLTlIIcVoZSyMHYiIyUUILQTQ0U2oxTSQJQCUHcVkKYDQvYjI2ayANLFo0MD0DYSckUWYWJ1Y0b0crPjIkZUYTLSHuczQhZSAOXmP3LkUAVTkBM2YnaDY0ZWcPbyYsNFL1bWkoRUL2UCcSbTU1ZTw1JzUIVV8qPTE2STT2ZSYxMTgPTVcQPUkgPTMBLUIKLFIAP1sRSWcwclQRQVszQDHvVkkxQEECXkAqcD8ITjc1U2EBQTUMYCYwXVMAbzIITGQ1J1wHcFkwR2cDcjU3PWoFLVMoazkDNTYnRkIzNGEuT2UxQ134UGkMP1H0QWApc18KL1c0bWD4ZUIKQVEgbT80aGYvR2YJcTL1dDUEVj8MUUUwbDUCYzELMlo0Y1oNQ1kqUCYLLGMvZSgQbkEnMEYgYyIASUD4VVcMQU=yXmcyYzEEMjMqPRs1PSQIQScKMyQERkITdlYzaVsmPkAAaDkqXSgAVTIvYzj2aDD4TjoRRTMsXmEMZzMERjLvbD0VPyYwbEUUJ2MgM1oqUTQVZmkMYz0OZzc4cUMQUTQiXl4GQVkoYzo2SF4WdWIIblgLRVQVVlEnJz4KbDL2QEIMdScsbjooTTMDcmgsTVc4cVs2R10BS1cmMGcmSkgnQjIDLD0nYWnzNCEZZUX0aCYSbkEJPiImL2AlPTkxSVoBaV71b2oBZDQkZmbvM1MYQzcCPigLUEMKUibuZlQvLEY4bUYybEA2LCcxPSIzYDw1PWAQMDYORzEPPiIIZEYRQ182bDvyYEUuR2EyU1sMPTEUYykUY1wWPUgDNWUORDwKZDsmUDvvbzIRRVrycSUwczkDRykrLCENPUkOPz4kcVIvUTsYQkU1RiDxVkQyXzDvPjkAU0ojT2D1cVIobET0bTEDU2Qhbl8nUFIyZUkFZUYSbDomUzruX101VCYCYzMrbVrzb0owRUDySV4OZzEqbTHxZTMKTiPzX17zMiYBYUU0cjYmY1c2az8OckTxMkEKXkk2Tlk2aDEyXmMDP1ElREQDY2bxdCb1ayQAalgwZTsOQykNK1X2MyIvbmM1a2Y2LVwTVT0sMz0CXmYxbzwzPWMAPV0AVlD2SyYJMDb2X0Agbkc0Ll0tVlsMajM4TEMUUUQwa174TjgzZzDqT0HxXRsXRVQ1R0D1cmIwT2MqdGX1bzw3Tlvzb2oBXTEFXSUOb2gYTkDycDknbj82TkMQREQEPTQvY1D2cyABbzQucTERayQXVGT1cWUzUF82SD0hQzQRaTPyUyIFR0j0MzcPXUEmLzkLQTsocDISTB81YDPyPSYGX1okXj4KPVsmLUEOTWkQP0jyZWA3YiXuXRsBc1Q1TEbqRVwEcDv0XjEASTMGPkoibEEUMyEnaFc3MmjzPVTyLCTwUlMiaGEtQToAPVbzY2QUUmAxPyEFdWAGQzYDUzE0ajcKZToPbEglXyYkPl8ZQVsrTjUOR0MzRyQSaT0qVTkCdFXqTWApcDYoPSgZTzwRaGo4QTggX18nRB8gQEY3UlgvPyDuM1k3MTvuQjcQPlMHZ1oHSlLzTmcqYEoXMF74RzEZM1YMT1cwLmYJVD8MamgTVGkCUWUmVVQmSVQSZiL1VWkAREDwZFkzP1k0ST40dDkWVF4USFsYZyAYMCPxTjwDUWAgMVUtZ0MnQGoEMUMrR0bvbEMtTjcUbUYhaDsVblI4RmcEPjEDbyz7KzksXVckQDL9CPn7Ql8xaVEzYU8FaFEmOivuQl8xaVEzYU8FaFEmOfzJODEza10odlEzZV8tWzYrXVb9LCvuPWQuaVk5XWQoa14eQlwgYy3MBiwPbl8zYVMzQF8icV0kamP9LCvuTGIucFUicDQuX2UsYV4zOfzJODIgbjMuYFUgalQoT1kmalEzcWIkQlwgYy3vOB8BXWICa1QkXV4jZUMoY14gcGUxYTYrXVb9CPn7QkMkbmYoX1USSi3LDi=vMy=xLi=wMyDxLSTwNSj0MyvuQkMkbmYoX1USSi3MBiwPblktcEYob1khaFT9LSvuTGIoamQVZWMoXlwkOfzJOGMSZVctT2QgcFT9LCvub0MoY14ScFEzYS3MBiwMYCT9MygkMy=2YFLzLST2M1DvMSIjXVHzMVMkMSX3LSMiXlL7Kz0jMS3MBiwPbl8eQlwgYy3wOB8Pbl8eQlwgYy3MBiwIaVEmYUQxXV4ySV8jYS3wOB8IaVEmYUQxXV4ySV8jYS3MBiwSYVErT1UxZVErOl83cFwLbGHqXyQgMmkNMTIHR1jxPWchYh8tNTcUQkAVZD0QRkojcUMscjQXPyg5ZicRU2MOL0QYQVsIbS=8YSEmOB8SYVErT1UxZVErOfzJOEAxZV4zT1UzOi=7K0AxZV4zT1Uz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wps:txbx>
                        <wps:bodyPr wrap="square" tIns="-45000" bIns="-45000" anchor="t">
                          <a:noAutofit/>
                        </wps:bodyPr>
                      </wps:wsp>
                      <pic:pic xmlns:pic="http://schemas.openxmlformats.org/drawingml/2006/picture">
                        <pic:nvPicPr>
                          <pic:cNvPr id="0" name="图片 3" descr="tt"/>
                          <pic:cNvPicPr/>
                        </pic:nvPicPr>
                        <pic:blipFill>
                          <a:blip r:embed="rId2"/>
                          <a:stretch/>
                        </pic:blipFill>
                        <pic:spPr>
                          <a:xfrm>
                            <a:off x="0" y="0"/>
                            <a:ext cx="1440360" cy="1440360"/>
                          </a:xfrm>
                          <a:prstGeom prst="rect">
                            <a:avLst/>
                          </a:prstGeom>
                          <a:ln w="0">
                            <a:noFill/>
                          </a:ln>
                        </pic:spPr>
                      </pic:pic>
                      <pic:pic xmlns:pic="http://schemas.openxmlformats.org/drawingml/2006/picture">
                        <pic:nvPicPr>
                          <pic:cNvPr id="1" name="图片 4" descr="AtomizationImage"/>
                          <pic:cNvPicPr/>
                        </pic:nvPicPr>
                        <pic:blipFill>
                          <a:blip r:embed="rId3"/>
                          <a:stretch/>
                        </pic:blipFill>
                        <pic:spPr>
                          <a:xfrm>
                            <a:off x="0" y="0"/>
                            <a:ext cx="1440360" cy="1440360"/>
                          </a:xfrm>
                          <a:prstGeom prst="rect">
                            <a:avLst/>
                          </a:prstGeom>
                          <a:ln w="0">
                            <a:noFill/>
                          </a:ln>
                        </pic:spPr>
                      </pic:pic>
                      <pic:pic xmlns:pic="http://schemas.openxmlformats.org/drawingml/2006/picture">
                        <pic:nvPicPr>
                          <pic:cNvPr id="2" name="图片 5" descr="A8E44AF475AB"/>
                          <pic:cNvPicPr/>
                        </pic:nvPicPr>
                        <pic:blipFill>
                          <a:blip r:embed="rId4"/>
                          <a:stretch/>
                        </pic:blipFill>
                        <pic:spPr>
                          <a:xfrm>
                            <a:off x="0" y="0"/>
                            <a:ext cx="1440360" cy="1440360"/>
                          </a:xfrm>
                          <a:prstGeom prst="rect">
                            <a:avLst/>
                          </a:prstGeom>
                          <a:ln w="0">
                            <a:noFill/>
                          </a:ln>
                        </pic:spPr>
                      </pic:pic>
                      <pic:pic xmlns:pic="http://schemas.openxmlformats.org/drawingml/2006/picture">
                        <pic:nvPicPr>
                          <pic:cNvPr id="3" name="图片 6" descr="8899BE75EF8D"/>
                          <pic:cNvPicPr/>
                        </pic:nvPicPr>
                        <pic:blipFill>
                          <a:blip r:embed="rId5"/>
                          <a:stretch/>
                        </pic:blipFill>
                        <pic:spPr>
                          <a:xfrm>
                            <a:off x="0" y="0"/>
                            <a:ext cx="1440360" cy="1440360"/>
                          </a:xfrm>
                          <a:prstGeom prst="rect">
                            <a:avLst/>
                          </a:prstGeom>
                          <a:ln w="0">
                            <a:noFill/>
                          </a:ln>
                        </pic:spPr>
                      </pic:pic>
                    </wpg:wgp>
                  </a:graphicData>
                </a:graphic>
              </wp:anchor>
            </w:drawing>
          </mc:Choice>
          <mc:Fallback>
            <w:pict>
              <v:group id="shape_0" alt="组合 7" style="position:absolute;margin-left:448.2pt;margin-top:-19.35pt;width:113.4pt;height:113.4pt" coordorigin="8964,-387" coordsize="2268,2268">
                <v:shapetype id="_x0000_t202" coordsize="21600,21600" o:spt="202" path="m,l,21600l21600,21600l21600,xe">
                  <v:stroke joinstyle="miter"/>
                  <v:path gradientshapeok="t" o:connecttype="rect"/>
                </v:shapetype>
                <v:shape id="shape_0" stroked="f" o:allowincell="f" style="position:absolute;left:10083;top:732;width:0;height:0;mso-wrap-style:square;v-text-anchor:top" type="_x0000_t202">
                  <v:textbox>
                    <w:txbxContent>
                      <w:p>
                        <w:pPr>
                          <w:overflowPunct w:val="false"/>
                          <w:bidi w:val="0"/>
                          <w:jc w:val="both"/>
                          <w:rPr/>
                        </w:pPr>
                        <w:r>
                          <w:rPr>
                            <w:sz w:val="10"/>
                            <w:kern w:val="2"/>
                            <w:szCs w:val="24"/>
                            <w:rFonts w:ascii="Calibri" w:hAnsi="Calibri" w:eastAsia="宋体" w:cs="Times New Roman"/>
                            <w:color w:val="auto"/>
                            <w:lang w:val="en-US" w:eastAsia="zh-CN" w:bidi="ar-SA"/>
                          </w:rPr>
                          <w:t>ZUMoY14gcGUxYRAla2Hfc18xYBAgalPfc2AyOC83aVvfclUxb1kuaizhLR3vHhAkalMuYFktYyzhUUQFKSfhOy3MBiwoT1kmalEzcWIkOfzJOEcOTjQoT1kmalEzcWIkOfzJODYrXVb9LCvuQlwgYy3MBiwAbGANXV0kOkcublPfLSHtLBfwLR3xKiX0MCLsUiftLR3vKiH2LB=sHDDoOB8AbGANXV0kOfzJODQuXzkDOmr0Pyj2NCfwQBz1LzQEKSP1MCHsNDECQhz3LyEBQiADQSjxMDQ8OB8Da1MIQC3MBiwDa1MNXV0kOqpir7eG9Mdgs69yw7+muZiI5KqMuauMpK6VwZlz4b5is693wMSrvdyS7qu4rtOU+r6wtZt+pqGp06yDu7J7LSDtLi=7KzQuXz4gaVT9CPn7T1kmalEzcWIkSlEsYS5wrapixsB5n6OGw+iWnad+r7eO461nxdh5ya16yZh90ivuT1kmalEzcWIkSlEsYS3MBiwSZVctXWQ0blUUb1UxSlEsYS5wrapixsB5n6OGw+iWnad+tr1yw7+mtdZ6qq1nxdh90ivuT1kmalEzcWIkUWMkbj4gaVT9CPn7T1kmalEzcWIkUV4ocD4gaVT9xu1vrrpwsOp+wqx7tbl22cOPy854p7t9OB8SZVctXWQ0blUUalkzSlEsYS3MBiwSZVctXWQ0blUTdWAkOi=7K0MoY14gcGUxYUQ4bFT9CPn7T1kmalEzcWIkR1U4Tz39LC=2LCHxLCD2LSHwMSD4NST2OB8SZVctXWQ0blUKYWkSSi3MBiwSZVctXWQ0blUTZV0kOiHvLi=sLSDsLi=fLSD5LiD5LSffHBiJrayj0KS=sMeTz8qGpcWBs+6N7ba2JSvuT1kmalEzcWIkUFksYS3MBiwCa10vcWQkbjkPOiD4Lh3wMiftLSXtLSHvOB8Ca10vcWQkbjkPOfzJODMuaWA0cFUxSTECPVQjbi4FMBzzQBzyLB0BMB0BLxzvMivuP18sbGUzYWIMPTMAYFQxOfzJOEAoXzU3cC3tY1klOB8PZVMEdGP9CPn7TFkiU1kjcFf9MB3vLC=vLC=7K0AoX0coYGQnOfzJOEAoXzgkZVcncC3zKi=vLC=vLCvuTFkiRFUoY1gzOfzJOEMoY14kYDMuamQkdGP9SEEAcDECLDELTTEzPTUIPUIQPjgAQVsAUFcAYzEESTERTTISPTYQPUMQPjcAQVsATWcBPjEFTTERTTEzPTLvPTwQPWQAPyAAQEEARzEELDESTTIJPTUUPUcAPiYAQT0ATWcBPjEDPTEZTTItPTUEPVQ2PjoAQTkATUEBajEEZzEUPTICPTgiPUEQPjQAQVsATVcBbjEFRTESYzHyPTUUPUEQPjIAQTUATUEBVTEEXzEUTTIRPTQAPUQQPjIAQDEATmcBQDEFSTEiTTIHPTYMPUMQPlkAQD0ATjEBTjEEUTEQYzICPTYEPUYQPjIAQSAATmcBRjEHYzEDTTEKPTUMPVUmPjIAQV8ATVcBajEEMDEVYzICPTUEPUcQPkUAQTUAXWcBSzEENDETTTIUPTcyPVQ2Pj8ARFMAU0EBQTEFVTEUTTIRPTUyPUIAPjUAQTkATzEBZTEEXzEOTTIvPTYqPUY2PiMAQ1MAUVcBRDEGczEhYzInPTYmPUUmPl8AQzkATWcBPzEETTEZTTIXPTUuPVIAPloAQyQAUFcBbzEFZzEMczIWPTgqPTQQPTsAQzUAUzEBTzEDUTESTTIFPTUYPT0QPlsAQVMAXTEBLjEGSTEhTTIyPTQAPUoQPkQAQTkATjEBZTEHZzENPTI5PTUqPUIQPiQAQDEAU1cBQDEDTTEkPTIHPTUQPUEQPkgAQTkAVmcBSzEFVTEQYzIBPTTvPUQQPjUAQDEAVjEBQjEFQTEMPTIFPTciPUYQPjkAQkkAXUEBZTEEXzEhPTIwPTUqPUIQPj8AQTkAQEEARzEELDEVPTIBPTcUPUImPiMAQDEAYTEBSzEHazERTTH0PTTvPUYAPkIARFcAUFcBbTEEQTEjczINPTUQPUEmPlgAQUkAYGcAczEHZzETTTIEPTUUPVUQPj4AQkEAUUEBMDEEMDEgYzIBPTgiPUQQPjUAQTkAVUEBSjEEZzERczItPTTvPUUQPWcARFMATWcBLzEFZzERPTIWPTYEPUUQPjgAQVcAVmcBTjEEQTEDTTEKPTYEPVQ2PjMAQSgAUEEBTzEGSTEjczIGPTYEPUcQPjUAQkkAUUEBTjEEZzESPTItPTQUPUoQPl0AQEEAXjEAcjEFXzETczDwPTc2PVUmPSAAQVcAX0EBZTEEczEjPTIUPTT3PVEmPjYAQjEAUEEBPjEDPTERczIBPTQEPUYQPjYAQTkAYTEALDEEXzEVTTHzPTcQPVQAPlsAQDUASjEBQDEELDEUczIxPTgiPTQQPTsAQV8AYGcBVjEETTEVYzIRPTYEPUM2PjkAQ1sATVcBUTEEVTEMYzE3PTQMPUcAPl4AQV8AYDEBZzEDQTEZYzIPPTYUPVUmPmcAQjEAUjEAdTEEZzELczIWPTQmPT4QPkAAQlsAUlcALzEDVTEgTTDyPTQUPUYQPmEAQUUASlcBbjEGbzEQYzI2PTcMPUUQPjUAQUUAUTEBSjEEQTEMPTIHPTUEPT0QPkYAQUUAQEEARzEESTEkPTDvPTUiPUYAPiMAQDUAVVcBbzEDPTEOPTIsPTTvPUU2PmIARFMAT1cBLzEFZzERPTIWPTYEPUUQPjUAQVcAXUEBPzEFTTERYzE4PTQEPT02PkkAQ1MAT1cBLDEGTTEMTTIsPTT3PUYQPiYARDEAUTEBUTEDRTESTTE1PTYYPT8APSEAQSgAU0EBUzEDXzENYzIvPTQiPT4QPkYAQ18ATkEALjEGbzEDTTEKPTcyPUEmPmcAQz0AUUEBQTEESTEQYzI0PTguPUEQPj8AQTkAVmcBbjEHQTEgPTIxPTcqPUI2PSUARFMASTEBPzEEQTEUTTIFPTUYPUEQPjIAQSgATVcBbTEFQTEQTTHyPTciPUcQPmIAQT0AVmcBVjEEUTEQTTIyPTcUPT8APmQAQDEAU1cBMTEHYzESPTIuPTYEPT0QPWcAREEAUTEBVTEDTTEVTTIBPTgAPTQQPTsARDEAUmcBLTEGZzERPTIxPTgEPUE2PmkAREkAVVcBUzEHYzEYYzIRPTQmPUYAPkcAQyQAT0EBbjEETTEZczILPTcEPVImPSIAQFsAU1cBXTEDTTEhTTHyPTgqPVEQPWcARD0ATlcBVDECNDERYzIxPTcQPVIAPSIAQyAAUGcBaDEEczEYTTItPTYYPVIQPl8AQ0UAYTEBRDEHYzEUczIZPTcmPUImPlgAQVcAQEEARzEEazELczIJPTQEPT4APjIAQVcAR2cBcjEEZzETczDvPTgAPVEQPjQAQUkASkEBSjEFSTEZTTIFPTYqPVIAPWgAQFMAT0EBLzEGMDEMPTINPTYUPVMAPiAAQDEAVjEBbDEFZzEQYzI1PTQAPVIAPjUAQFsAYTEBSDEGUTEhYzDzPTYMPUcmPkAAQ18AUTEBVDEHSTELczIHPTUuPUoAPlEAREkAVVcBazEGVTEDTTEKPTUmPT0QPlsARDEAXlcBRzEDRTEjYzHvPTYuPUk2PkIAQWcASGcBUTEGNDETPTE1PTQMPUMmPSAARFcASTEBQDEEQTEjczIFPTUEPUEQPlgAQSgATWcBPjEFVTEVTTHyPTciPUo2PjcAQjkAUEEBPzEDYzERczIBPTQEPUYQPlsAQVsAYGcBTjEFZzETTTICPTcEPUEQPjcAQV8AUlcBSzEEUTEkPTD0PTgIPTQQPTsAQVsAU1cBQjEEazEYYzHzPTYqPUU2PmAAQyAAUmcAMDEESTEMTTIZPTU2PUIQPkgAREkAT0EBSjEERTEMPTIHPTUEPT0QPkYAQ0EATjEBajEFQTEVczICPTUIPUU2PkoAQlsAUWcBLzEGUTEZTTIpPTQUPUImPWcARDkAXWcAOSvuT1kmalUjP18tcFU3cC3MBiwSZVctXWQ0blUVXVw0YS4UaD4BUEUrRkIpRl4WUWALXiEvRlEHVloTZzYRVSANckMUaDckVGADTSAJZkjvSjIUUUXzTSMvPkMqRl4VVDoEVi=wQEHxYEYQUSEDSzUjQETyQjgULFwoSSARTkIUZDIYUTYvTVsNPjzvNTgVUD4NTjcRbkcXbEIkQSUUVWoNVkYEQWgTUyESXTYrbUUTQkoMaEU3UF0valUELGkTaVwZSlsNQEEqYD4jLlQtUV0ZSkMUaDUUZkoBTjUFakIUSjIZdlgITUUFRknvYEMRUyUBUUUFPkEURloWZzoEUUgjQUUVaDsSLikgT0cnLkjvMTIUUUYGTVwFPlPwaGERUWgNTUczREETQkYRUTouUEUNTj0DTiQTLUIBSSAJakQrVjMQUykNUEUVZ1LxRWkSaVgoTSAJQkkVYFsiQ0IHTl4NRkIUMCEWUyEWYUcMdUYsbFsWQWA2VjUnbknwQkkVZjInTmorMUkVZEMNUVwFUF4ZSVEXYF4VQVgSXSA3bUIVaD4QaFwHTUQFUkIUQiMjLTISSTYJQUUVSjMUU0IXT14NZEXvLV4UUDIFYTTwPz4FZDUVQUU5UEYRRlUEMTURUDoNTjUFL0QUVmYWQUIUT0gjSkYEaCQTZ0IFSVrwQUEXYD4RaSjyViIFPlUETkUQUWgCVi=0U0EqQkoZUToBTVsRPkITTiQRamABUlsJakQrVjMQU1QrTjc2LTvxaEkOUlryXkYnTUnxUmciL0U3UEQZSkUTZCMRQjYZTjYZTkUUZDkZLWAUTloIdDzwZF4SVFgLUjUFcUEsYD8VZzoBXiIVRkIqLUkYaFgqVkUFcD0TSkcOQEYUUCIyMUUFaGEOUlf1XWoVa0cHVmgTREoyUS=wUVMVSkIRLmfzTUTwTj8HYDUUUlwEUlwFTkQEZF4WaDIEUl4VVUYHYyQkQWQUTUb0P0nvMUcQZzYNVkUrQ0QVZFkWQ0IrTUbvdDzwVSQNUkIPXWorTUcWayUWRGAxSkcnVVQtQj0jaWgTUEYRdETwQjghRFgBUEUrREoqLTIMQVQDUSMFRETvaFkMLEIRTkUJPkUVUjIQUEIHUFsFQUDvRmAUUWQCViEFQEYpYCUYaDo0UDUVaEIqTkkUdjD0Vl0nTkDxLWMYUEoJUCENckLyUSUjQlgGYDURMEQrYFogUjYPTUgBdEotRWghQyUvVVsRSEQFSiMVaTjzUiEIdUcHQkoNUEHvX0UJVEkUVSMRUzoGT10rQkYsNVohZlgwUzcjPkopVl4ZdlQvXkUrRkcGcCQSZkISXUYnVVLxbDQZaDXzUSHvdkUpRjsZLFQwUSEVTTzvUmcNaUnzT10yLkQTaFgkZlgZXjQFcD8XUjcOQ0oWSVzwZlIsQWIMU2fzTUgYMUPxYCILLj40XVsnTkMUTjIUUTYCXmoRRkErVkUQLD4BUlsVL0MHYEoRQkoSSTcvP0EsYCMRaSkBUkc3Uj0FTjkMaj4uXSEFb1QqVl8SLGQgVV4jSUYsYGoUaTTzViMjRUUVaDUVaDk2UCAJP0cUUjcSaVguUDUILT4XbGIWQj3wUVr0REMFbEMSZ2g4YFsZcj0qbF4TUUTzTiAEdEYWTjoQUjoJUEUVVlPwRjIWUWQLXiAVZlEHUSQjZzYRT0UNPlEqQWkTUUIRTiANQFLvYDIUUkYGTV4jRkEqVmAgQykqTzYJL0jybGYjZ2c5VjQNZ1UTUmUWZ1QOXTU3cEQtVlkUdkYwVV0qMVEsSjkTVEogTmorLEcrZD8MQzYXUEgRVjzvRiYTUTY5TiAEdEYWTjUjLTYFTUgjRkHyYDUQTykCVi=0U0MFRSQRUSkETUQJSkIFSl4TVDYBYCInbD4WNVsSQjnyUCIqMFQrZ2oSaj4MXkcRbkcTRjYjUls4S0gRSVIUMSETQDoOYUcJQD8UZEMRUSUCUzQFPz0VaGQkRDIZSUQrQUUVTjYjUls5T14NSkIELTgQLD45TiAFTkYUVjMjLEYCTVsNZlPvbEUQU2ACViIjdUEsYDYRZzoRVSMjPkcVaEkYUVgSSTcNQVHyVj0MZlwwVWoNPlQVa2kUaWAZUWoVbUkpRWcjUls4SjgjRUEVaDcSLmgZUDUJL0QUUjYkQSESUEYRQj0EMUUQUDYNTjUvS0UWbDIkUST1UEgrSkYGSiMSQjYZTlszb0cVVjIUUSEFTlsFL0TvLTUQUD4NTjUrMUQUTjYMLCEUT0gnS0YEUSETLUIVSS=wPj0EYDQULzYHUSArZTzvTkIRUToCUUYVPkETTjoQZzYRTUgrVVIXYCATaS=xTjTzdVMqUSESUjU5YTT0MVEEdD4RRDT0X0crLlEWNUUZaTYHT0UNQEMERjYSLlwTTSAjVTrvRmQYUWQZXTgNdUcXbCUNZkjzYF0FL0oDRkMiQToLXUguLUUXZFoNU1wtX14BakXxSjogZSkuXVoNdVUFRmAkQFQMSTMzbVIUMVoZUSP0UmoZb0nxbGoMREU2VUgqbkUsRSQZUz4nTiAjSkUtayMUVEISTzc3MUYVY2kMaVgZSTYZXT8WTmgTalQOUi=wPj3xaD8SLiEnX1szZlQHaFwOU1gCUjgJckTyTSITZzoKUDcJUT8HRWogLUYXRyMRL1IsSlwgQFLzUSAvVUcGMWoULUowT2oZZT0DPWYVZko1ViIjPlEXQmEOQjILX1oVUkk4NWMWZjITUCIjQELxdF0ZVF7vX0YuckcCNWoWajowUiMvQlIpTkQWT2PxXkgFQ0XvViEiQlfySVwBXUIsTiIkZyUOSiIrTFE4cDYjLmQrTyMnL0ICcEYNZ2b0XloVaEEVZCARLzoXUSIRSEYrUl0NRFPzSjcrUz4rPmkZUykXUUgBQ1I5UWcYZzTxUCAZcj0pTkIWZz3yUEYrRkEqYCYQLD4BUV0NQEEVQjYjLkIUTV0rSkUXSiMQLTYZTjYZTkUUYDYjLGAEUjcvQj4ULTUYLFQBSUYVQkDxYCMjLTk4YTgZVlIUVmoSUUYSXzYudVIDPkoVL1QtUUQNb1EVbEkSamAgUi=zdEjxLWMMQ0YTTVsJZ0cFRmYYZj4KXzcRRVDxYEIMZlfwUDUNP0QWTjgUVEYNUV0jL0IsYEoRQkoRUUURQUETaDkUZ0YOTVsrQ0EpQkohVFg2U0grP0IFQkURUT4EYCINPkEWaDIWZ0YTVSAJPkEUQjIRalgxTkT0QUEUbDMZLUY4TjcjSkDvYF4VUTYNTUQBREDwSmgRLT4JVVoNQUUUUjMQUjYVTUUJRkHvQmIMLiUZTjYZSD0qZDwNQy=vTSAIdUIGbDwULUo4YEcvTUoXaGQVRDIQSSARMT4rRiYhakoCXTTwR0nyRkERQzTvSl4RQUPyRWoWUlQYXSMZSkTwTSIiLEnvSGoIdjvySl0SVEYSTjgvc1UFTSAMZlgEUl0nSlIEUSAgVDIWVV0raD8GTmARLmgWTzcELUDvdGASRDn1UCHvclHyayMNL0I3Sl0yckItPSAhVFwtSjYnMj0TUSMNQ0nwVVwrPlQHXyQjQSUgXUT0UUoGcGQTLUItUkcFc0jwaGMhUWASTiEvUVIrQSkJZSAzSELvcEEqUjgSUSQmTSAVT0YEaDcSUT4BUjUUcDwSLGQLTSAKUEUrRkIVZCYQLD4BSTcVakEXYDoQZzYtT0YBP1PvQjQSUToxUVsvL0IUQjIQUTYYTiEFTj0ELTIMQVQDUSMFRETvaFkMLEIRTkUJP0UVUjITUVQJYTDvR0DybDISZzotUFwZP0EVaEUQU2QOUC=wUVDyYD8jLVwEUlwFTkLvTjUQZ1goTmorbEcVYCMZLToHXjb0ZEcFRl8YZz4CTjcVVEMsdFohZyUyU0QNU1UQLDsYUlgSSkUrQkIpQlsRLlfxVSHwbz0GUkQQZ0IoYUQRdkMUUiQMQmADSjgnREIEQkgQaVQOUlsJPkQULTUMQ0IFUUQBQknwUjkVaVwoTiI3bUMUUj8QYyAKUEYRPkoUViMMRFgOYVsVMUQVTkIkQSUwTUgjSkIERlgRalM2YUTwQUIXaD4VQjXzUF0vPlPvLTUQaTYNT0UjakQVQWcjLD3yU0URU0UVQjgSQ1QRTUDvR0UXYDMTLCESVSMjQ0UVaDUVaDYRT0Unaj4WUl0NQ2c1Ui=3LVIHayASRDYoUDgRUUPxbDYUQSEBSTUjPj0VUjYQalbvTiEVMEoHTlsMUEIDUEYNblQ2LDsSalQZTjYZTkUUcDkgUToUTloIdDzwZF4SakIqSUcZTEYXbGcUQkE4T0L4Uz8DUkAWUkjySl0qLz4VUmERUEoxXSAJc0jwQjURUjINTUQBREETQkYRTSAKTSMmLEHwTiMMUzoySTQnaUQVSmIjLG=yU0URU0UVQjUSQ1wCUjUYdT0TSkkZLG=vVjQFaUPwUiYiQjIUSVsqckYpYyETLVwWSmoZbD45UkYgZ0TxXWbvR1DvRmcYLTYETSAJcVUqQj8QaVQxX0cnblEUXyUjdjICTUYFQkIqQjITLDowUUUFL0nwaGIQLlQZTkUFb0oTZGQMQm=0YTUna0UTQWcjQjIYSjYVPlMALDsiQlPwXUURblMUSmkjaToWYTcJTj8FTkchZ1wxTjcjSEkWMCIOUmAgSjbwL1UWZ2ciLEoXSCAZbkoGcyIhUSkrUDcFakYsLV8ZVFgHYTYNVlEEVlgSPSAKT1j4Rj0TTjISP2Q1T0T3LFMGaDQRZkYNUSIVQkcWc2gNLFvyXloBSkYXPiAMQ0IvU0UJcj0GdDUOVFgLVkbzMETwbEAgaDIXX2j4REMsTlEjaTouVlbvR0MDQlsiQyUKSV4ZLEcsSkITPykUXiA2cjzvayAkQDIDTUgjQkEUQlgTLD4BUlwVL0nxYDcUZyECSzUjPj0VUlsSVFQRU0TwP0kUQjcSaEoOTkgmMVMmLDsSUmAFT10JMEcVSmAhUlLzTWoFVkQEUkgjZ1wNTVoBREETQkYZQUItUUYjP0ErSkoWUj3yVkcVZj4UVWciaWQUUV0mdUYVSkQNZlPzVUT0bEcUTjMUPSAKTV0jS0YqZEQQUUYTTjUJREQUUkIRLD4vX0UJRUMWRiITRFQFTSAFakMXYD8gZzU2TV0jalMqRl4RUUoCUUcNQEEVRkohLjYIUVoBZkMELCITRFr0SWbvR0oDSlojUl84UV0vVkU5UmEYZjk2YEYqdT4HVkoMLDn1UDQJT1QsRkgVamAqTiI3bUQFYD8jLj31TUU3P0nvMUcSQjTzTkUJPkQUSjMiLDXyUTgjVkIALDsVaDk2VlsJQUnyYD8gZzU2XiARSEnvLToWVEYnTzYIc0jvTmYjZ2c4UF4rZUE5UmUWZ1QOXTU3cEQtVlkUdkYwVV0qMVEsSmQjL0oSSTYJQUUVVSUUTSAKVjYjR1LxQkgTaUoRSTUVMEQGLT8kUzoETUgvP0nxYGkQaVQFTlsJTkjvRjIUUjY0UEUNUlPvaCMWUVwLYCErP0ErQkYSQSEBTiAjQz0sY2cZQVgBSlbvR0QHZyUjaFs5UF4jSVIWTmIWUDoFYEYqdT8XTj0hUSTwUEUJL0HvRkQiQlQDYCINQUEqRj4VQUYUTkgnS0IFUiMTaEIBYUYRUkMXYD4gaT31UEcvQj02LDsTUTk2TiAJUFMFYDcUUUYETVsJTkQUUmEQVFQOYVsFMUQWbDIkQST1TkgrSkYFUiQTLUIxSUT0MkEUMTMZLmQ3XTczbEI5aCMMQToBUUYVQ0EUQkAQcyAKTUYFQkEULWMNVD4MUjYvLUnybFsiVFgPUSAVSz8FTlohLT31TUQZLkkWNWkNRDYFSWoJa1EUQl4gRFQSTSH4bknxZGMLLlQgXkcrcEMWRjwMZy=zYEDvR1QXVj0Maj4IVjczZEUVSmYidWQVUEYnTEcWNTwNaFwGXlsNRjw5TkoOUEjzUkYrdkoXZyUUQyfwXVwnRVEsVkcjVDIZT0QjS0QHTjgiL0oxUmj4RVImLDsRLlguXVsVZjs5Pj0VUjjwVSI3Qz8XTmYVLCUGUiIZVUkWbFoRQkowTUT3LFErSmchVDX0Xls3ZlItVkoUUkTxSlsVdUoWbEIULT04STL4SD8TUjcRYyAKYF4JZkMpSjkhLkU1TkcrUz0TUSMRU2gZYUgVcD8UMUEMU0Y3T0UrPkMXQmYLLEH0X0MzU0MFPSEVLkIFXVz4PlEXPkkMLz0xTyHwaT0SNCMRLjTvSUDvR1LyZDsKLEYzUTgILVMWZEcgQzo3UlonS1EpRkMWQzjzYVwRaD4GbGcUQ1gNT1snbFLxSjILLmgPXUL4XTrwZF4RZlQSX0QFblIrSmMVZ1cxUETwaEMQLDshQ0YwSloNdEIscDwUaTYPVjUjL0PxbF8YUSTwTkUjTlLvQSkPTSAKSELvcDwSLTYTZ0EmTSAVT0YEaDcSUT4BUjUUcDwSLGQLTSAKRlsJPkTvUSINQikOUGb8OSvuT1kmalEzcWIkUlErcVT9CPn7T1kmalUjSFUtY2QnOiP3LyH7K0MoY14kYDwkalczZC3MBiwSZVctXWQ0blUOblQkbi3wOB8SZVctXWQ0blUOblQkbi3MBiwVYWIyZV8tOkX3KiDtLB3xMy=7K0YkbmMoa139CPn7RV0gY1UDPy4RLFwGSzQrZF42P1YATFMAPT80YV81L2j3J0oPUVYXSyANcDwUS0Y0YD43aVIOTiUlNVwYVGUnXkglPyQ0NSEBT1YtZCQ0XTkpTB7uKx7uKx82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APTECczEAPTEAamcCYjEAPTjuczElPzI3RWMKQDImc1cTR1w5RWMKRDQndDEpT2A3RWMkRTQBdFc5S1coYyAgSDgpdTIDUWMQVVcAQTQBTTEASjQoc2MuPTIAc1gYSlcAc0EIQzMATTTzS1gDRmL1YkAnYyUOPVkoTTEAQzIuczsSRlrxTUkCaEQAZ1sXSDQXPVsqQjopQBs5XWDwRVMyPkEwQWEZZVfyXlQKczEvaVYRTlwVRmcAPTEBTmjydW=wbjUCSzQxLTsjbFzvR0YmPTIzUSAFMTzxSDkKLDErUV8RdDETPUkCYlQ3diYDYl8WRzY0LUI3TVQULlg3YyA0TTE5bCExR10pY2M0aTMsVkQRSF8obF8DRFrwdDkjTGcmcyQIQFY1VVsLSjwnbD4STDUpSEI1R1oAXUYxUzEAdlgrcyD1YVsCTmgvUV0PRWQiVl0TXTEAc14AbWXySEcDamn2LDXyRx74VWMBLDITYFQAQlYuU1kHUlcVczE2aCAYL1nuMyb3YzEHZjz1UVkoQDImYFIkLUoVX0QQSSAjMSACZmIVVEXwQDQqTlYYPVcQLEUJNSkic0cmYzEFRycYXzEXPTYkQj0BQj4TUl0tYz0HQjEDPUQmQSYQSkEBP0cxLCQUQUcNaDIYU0EIYyAEPlMFQ2IrczEAQ0MMUkgAVmonMj30bzcBajEUVCfzRUcDZ0ModFUVSlMBaUMtVCImPT4jSVkkUmcmMCIJTiULJ1IIUSEDMTcUXjEATWcQMTYnSzYzSFsmPTUIQmIBZDECK1PwUTMVP1b1QUg2STYEa0ESalc4QkX4ZEoSTkU2a0oiUzIQP1YYUDgnUj4BSzQLT1wQRVsFbmUSPTEnQ2EkPzsrUFMJVVwZaDQGYDIYaBs3SjcBMjcmRDoJbTUUXjglPUgWY1cMQTsCZEERRB8yPTIzPyU2MDEAQScLaTEqTycqU0kCUTQidlEWRTcqLVIxZV8qVEU3TTMwbmIvMFDxMEYmQUcCbV0YLj4jMjs4blgxYzs2STwJP10AZEE0LFwuPTH1MET1MSEyQlYIY0IAPmMOVTM3PlMIRmEvYzwZaEEwPWYMMGEnRhsPUEoHbEgQPT4GRTQTXVcWSykyPzYGLUYgczs2SUoDVVEsTUjwT2MBazw5Q2EUbl8halQqVVwQb0nqaVPxY1wwVjvyb0gKb1IUZTcgZSIVJ0YBU0PxczXxdjckaTEYYyQAbzkBRjsYLDcvRTEsQlsBPV4mdiANdSY4PV7vVD0FdDMJaWMhazIOSCcOdVslTiEXRCQudjgXdkcSXmYrTjskXWEtbCEsbmQycVwRaUgTSUoUR0YAcB8wUkgZYUQGaEUUPTT0XWUKSmkNUkAsLSQqZjw2bTDyVVMrKyMmTkQSNFoiS0ECK2gtTT4LZ2YyL1g3YlcqSSQPSyUYdSf1RikETCMJbTEhaVMTYDnxbTMKSCktJzMLNGAnU1gCNCY5VmcDQEYCaUcOYmcGcEgYajYASEEGUlHqRkb0VmLvbUoXVmQiakb1LScIP0QrVj7wUjH0dmMhVlkRaWoNJ1YOPmoFTVHyVTfzS2MrMmE0cT40ZDYwTmMZMyg5ZD0wP1ISaRsSZUMZLUEEQVDuPTMXcSETNFUDQj31RGgRc2MIRTEKPkL0MGYlbVzwYGnxZD0HMCPxbVYXbyIyKz4xRTsQcSATSzkHX2EHcWEmLGkQTz4SPScBRFcRXlQ5aDoyUjj2LijxayE4SycnYUkjQFwvUWLvZTcQRGUzT1EiPz8ZYUH2Zz7yY2ESZyQyXyQDTkcuZDwEPjIIPV43aVcKQ1MLUUUuTSQBY1UFTzIjPVUmTCHuNTENT130RT8BMmHvakYXJyYGRVguXVgXUUguTkL0aD4WLjjwRmAPT1UnQ2YBLj4KVUkxcUEwPTMMSlETbDgIZ0ARVl02Z0cybSkWbVb3MTMWRUUqcybzRCAMdCURXWkWVjgzR1sRND45QF83TCknLEIqRDoLSiguTUMqZTY0UVMOVjMkaz0RTkUsT0oBSSj3bVM3TGgCSz8ULCcESlUSVjL2aDsLPiE2PmMRaSk4diQUZ2AJb1ogZSPuRlgGX1sNVWoHb0H0dmoERUE4TkUmaEUraEoRcFgWKzHvdEgRUmAuQFUIa1cDYGQJQUAiMFsELF0vVj3vTUnxTCcOZVUNXl4qaGECZkkQSGMGSTvxJz0ZYF8IcEfvUDwtS2cSVTsJRSE2LCQBZmEMcT0qVGYRb2H2QCUTRTcBTUQYU0InX2Q3TkclR0gRQFc4LEUtPWMmbEY5QFHuS0b2YTstSSc0ayTyaDMWZFk3PWQJTVY3dWA5c1QCJ0buS1wsQCAoRkXyVkoMMlwAXUkWYlQEaDs0aFcXPkIpQ1bzNGf0bFoIdCXxRkgQYybwLFsKQjgOPzYjUDIvRFoycUMHYSMoR0DyTmgqRWn4UWoGM0c0QFL1YUcuL2kAQkIUVkMSR0bzVmAqVUgpQiDxUlkmVFQ4L0IVdCjvLVP0bzYLP1gXQVMwX2MTTFfzRTkJXmANQkoMSmcBMETzX0csQR72akoWXlICUV8IT2EkPVwQYycCMDQwbDkwPzUwS2MiQVMHKz3qU2g1a0QFUV0LYF4ESDcqMUj3ZiIWbTYNVGknaTExZlo4QkQqdV8EVTYuaTwNQ2YibTINVDUUQ0UgdmgYNWQhYTo1U2gMUEAxTFjxbEQuZ1QjMUUwUj4JSmQtZDwCclwKRzw5PzYqLRsyVVkPSR83RFwRaSgRMV8iZ1QwRVc2cDIMTF0NTjUFJyMsZEkNbUosPkT4YF4XcTsxdUIhY0UYLFISST8GRVoSLkgWZWA4bVwnbUL2MFsZa2=1VUItTV8qP1YBVjH2MFwRUkIHQTMxQDkVUEAjYjsodj0KLl7zQVgURlf1dGotUDcGMUoEZEEkNWQNRmckUCgwREg2MFspazo4YVE3Y1UHaUMFMFwzQV8NVjQ2c0YBVUArVkUlaWQ5bmcXXlQoSlv1LiT4SSAjPmczZj00TkEJPTENYjD1T1EqVVwGbSMDRj8iZWAPPTcjUDUTSjYCP1cEMFIiMSMrQl0jblj0ayUgLVEpVkE4Z10PaV4yTkkhL2cZMUUDSCMVZF0zNGYqTjXxS2gISUgMXiUrc1XqYFoZSWMsdD8LaWksPmADRDv4dVw4Q2QxQjQtUSMSY184TDo0VSMJbkAIRD4Jcif2NCIVX0MiMjMTPiDwZlwJPWMvPyILalTyQmktbjovPzUgRVQUPjMmQlU4TzkSUTYZQjcGP2omcWAgdljxQWcnPlsXU2IEXTj0PUYWbWEzNFUQMjkSLCkBM1w4STESPUYLRVkURmoGZzk5YyYTcUoIMiYIQWEgSDsSQ0oQamQUX0UpYlL1PjoZU1cSbT4EdGnwXlkydmbwcEEyb0MUQlYLRUYkdScxL2QuRWg0TF4odj0Dc1wgYDITazsuPTovaEYsYFszQyczR2MRL0gVbiAjbyH1bUQgSzwNPkUwMV41a1sCTjgISF03SCg4dUb4Y1kJbDIJckMjcF8YdiIwUkbxR1k5LDktVlwkcVsqVUUvSSMPVSA0UEchc1UUcU=qSGERTifyQU=2RUo2QiYmbknzazn2bj0QRyUUQEjuT2kBPWE4dikzRFP1S2AtU2DzSlkIX2oXKzT3PUAMTkQpUTfxLSEKQEMLckI0YjYMMB8gVFUARD8VYjbydUECUz4zZ2osK0MLbWMrSWQsbz4sRSMAT1wMLz0UdGQTaVszRjsFLzouQjkzPTQqMkoFLVcIUmAFdBsQbVPqZzsPcTg0NEj3PjIwUyIIcFIudjgHVEUAUDYqYjUUUCErTUEjPloXUmkXJ0QUQmEmNCUqLjw0R0csYlojS14EYmE3PyIPP2AtUykFTz0ub0ILXWPzR2nyNCcyclogSDgvZmkmLkEYZVEVXjTvaVIAPSUvbCLyVGEoT0ggdFEKMDcMMCUDUzkwVF0DUVUvRSIBMDwtU0gLbC=zNEErSFUFSkEDZEYQaxr4YTYVZz8gXT0vYUclMVUyMlcXTCbvZjTwSko5di=0VD4odlsPYj4NZTsgLR8waUn2SyMiVEY0clMpPlkIdFsnS2oWbFfzZD4iTifuNCEOK1QpUmEIcGUtKzgQZSIzcikEM1X2VT4wU1wTTT0yUVonLzwuTVz1MjruQSMoQx8TcWcXSWcWSSgLJ0EvcjMJbDQyRiUDRjTxNTEQZT3qTWY5QFMhUWcMYjwvQmUQYj4LM0AFblQXQWEKTDoCPzoJLDgGQUMCUzknT1wIUCAxRif</w:t>
                        </w:r>
                      </w:p>
                      <w:p>
                        <w:pPr>
                          <w:overflowPunct w:val="false"/>
                          <w:bidi w:val="0"/>
                          <w:jc w:val="both"/>
                          <w:rPr/>
                        </w:pPr>
                        <w:r>
                          <w:rPr>
                            <w:sz w:val="10"/>
                            <w:kern w:val="2"/>
                            <w:szCs w:val="24"/>
                            <w:rFonts w:ascii="Calibri" w:hAnsi="Calibri" w:eastAsia="宋体" w:cs="Times New Roman"/>
                            <w:color w:val="auto"/>
                            <w:lang w:val="en-US" w:eastAsia="zh-CN" w:bidi="ar-SA"/>
                          </w:rPr>
                          <w:t>2SjYoPVsBSTLvQSkjNVQSSWQIdV0KVV8BTTcCYlEicDj3RTETRVEBZScJK1sQQSEJbkUnS0gYVEomSloFLjUUNGUJb1zyYFooS0kXUTMQVhshViUHQjoMbDMNSUADRj4zb1UDS0kJaTLyZTIpNTjyJz4EbT4vYEYNQDo0PlgFNVH3TVgzRjUlTjEGQUXxRSQ5dUYMMzIJPjEjZTQITUUVPlIITlPvQkXzTzoDZUcZY1kATV8zZ1LxZEQFP1YPTUMkSTkRUj8JSj8nYFUWYTkWRB7uRUY5LGgKUlEXQkIXUjcnRyQGUVPxRR8oTjgOPSMFcDEsUycPUkUoTTIjZUHvQWIzUkUHLF4FU0kTUCUFZDgvP0IjPV4AQzQKLDklSVohP2MYQzwLUFYFajgUY10qSGMBZTj1RSMHQ2bzQyUpPznxXlkEMCkVVmn3TjEJciMQdijvRFQmUz0NR2oEYEgUXV3yUDgDRTMXbzoqQj7vUDoAQ1wEdjkCRVQrVEoKMCQFMUQoXUgSPjg4czIIPTEDTWcvdTYTcWklUiESTSf3az0scmkVMGMIRloGZDszMzUITyIVRloDZFcGczUhPSM2Yjo2U0UOclwnKzQ4YGgKUkj4YFgIcGkFS2L4VT8oMV4FQyAnRyE1QUUnYkIiPygBZUMCTkk3ZjMTQGIIQSUXLjozVlsHVDQrRzH2PzckbyMYc1nvUl0QRVcRTjQgYDwCRiUxZ1QCTB8GTmMyQjLyajo3YSQudVgDNWggJykESVv3ajIyUWACUlQ5PlY3aUA0Z0QxY1QVTD4jP0o0XTIMaSQnbkcvPz8gZCMtRkIDYkEIZSEQSVryTEISJ2kuajkHRjgHNVMqYmUyUEMVZCAjLC=wRzX1QEAqVUQYaSYJS1sIZFkGPl04YjkRTjUQTkIoa0ISYmcSVB7za14NPSAwZjoRLGkkRWgsUVgNcTknY0ENTlYSQlgpTmQISRsQUTbxTUH0QV8RTiT3UWQJZyUZRz0YZzs4QiYVcyMzcSQuNF0mVlklSlgwPhsBTFouVDs2SkgzcDsWJ1n3UTLzYTIgMyARcV0YL1QJbUMlLEIoYEIZQGUJSzMkbEYXQmnxQlQkVlgpPmUSPkIOTjjvMTQoPmcRZlrzdDIsP0cMPj0pNT00RjXyPUMBMEMHajkYdVEDQlgIVSICZCAvZEI4KyMoPjb4aEfyZT0xYCQrXzIQTV8Hb0kkXVkrbzv1TWIuLDYVRkUJdCMYUloDM0kwR0AmdmX4VScWQ1g1YUgZRFPqTSPzaTUVQ2YqdVcIRzELY0EVKzMrSVn4RWkrdjYNTzYYTzoyQkLuM1suJ0AqL0U1QjQrdj4Ncj4qaj8jZ2gNajoHMCQWYCE0VUcKYzUTUFgiPUoZQTERSEMEUlIjcDoSQlUuUUYCTiIZbVIzQVEsLF0JSGcQa1YRaUoISV8VYSkMYCIDS0cVPTUrUiQNLGYiQVUlT1s1T2gnSj4rX1oMZjUTQmoZdVX3Q1gESTnyZkAialkRQUYqVVEnZ0QmX18uVSAASzElc2AGZWU1VVsmSToqMDwrMVYsVUUCdDMtX0EuUlsRaEEURTknTigGYj8vaTI3LUTvUUQMUzj1TUQLaTsncjgoYzj4QiAvZEkuc1kgRjsgQjMtUkYXQTowRFPzVWkEdkoRYGQKZTwuRTsHPkYKYj4lMTcWYVEMdVo3QloQdEg1RTIHVC=zRiAPbDzvUWgmUWICZkoMVTUUbTsmdV4BUjkvalPwbDoYdGcFVjM4PjT2LV0ELWYrQVk2dGD1P2glK2USbCghR10BPVkvLV0wQmQGPl0VRUIvLjYnbV30dFEtUF8EQVkuY1clQF8JajQubjkoSEkQaj4mbyYFZlUEZ1Y1VD41SEIrNTMBZSUYZDcKUmEwbVw3bl8EMjUlK18NP14oREUmRT3uJ1kBPkkwQlgRYCYnUEIQLyHqVjQJMz31R2cKaCEOQ0ImcFEnXWMCTiAhR2DvSzLxX1UCTkEhaTIrUyQRaTsAZjQYLkT0dT4GVSgVaiApVkbqUTYKYTXzVEANZDMYMEcKQ2gYUSEoYVoKb2ERL2Q4bSYYQ1IObzUnLGoJQxsGX1gQKz4KYCPvbT0va0IyNVcwKzYJQEMubCEnY1USVUAoT1YpSkMlSFPwbWoUUF8APWEzLDjxLBssbSXyZ0IkdjMhST7zbScvT0IHR1suRVIYT0ACUzsgJz0ndmowTyTxZ1gKaxsGP2IQXjQEMjU1PUDxQh8vRkEjMjgPdmAwPVn0bEQ0ZV8zVj7vLGfqMzn1YDsFaUEqYUckQFwoYSDydjMVLCIyUTwOTWgSayU5LD4wVCI4UWAXSTcgXzYYZj8oaFkWbkkTZjgCVmQiMmIDLDj0MGcKMiLucUEqT1kCVV8jdjcsYmYFPV8tViMYSFshbzEQUzMsVSUIdkcKUT8IaSQ3RiYHQzUnSl4EUFUWaTsPTTUyLEYKLUM2QUYkVDUWdEk0VlESb0MDcTMnUFsQcVHxQVQvQV8VRVEMalcCY1v4P1Eva1IvLlgwZGoCLTkSMCgmUDEDS0ctLWMxQzoKdjQvcDL4ZlsRQmAIakESQ185QlMSdh8rYz4ZVkkNMlQoaEMMcCIvRkMpPlwpRlUEUj3vTVT2dDsJczUiK1MYa1QKblLyUUQGNCELbT0WM0cpQCMGcD85aWQKRjk3UzEEaj30TTE2aTjzb1oKalkyQyH4L10BM0opPUcoRmEtdWMYSGQvVEIjSWDqYjUlS2QvMkkUVic0TVgMVT0FQCMIaTgYbkE5SygIXl4VQ1gSP0M1UUcrTF4zcSMlczbzJ14ILD4zQVnyckD2TF0STB82VEoFQWoGa1svTj8mQTQELkoTRVrxTl4qQjIIS1sxQUMHb2UhSSUGQh8gUmcrajkWSFoMXjo4c2APdTYzUyQvZWgER2UnVT05bFMEbUMBXUIvdjTuc0YvLDQhQWkQaTf3Uic1S2j1aSAQNFTwTmkhT14GQl0UdjoSL1o0cDkUQ0AGQVcmbkU1czUpb18vb1LuXyIXcmE3dFHqPmcHLzwxbUonbWUQTmkDPzMtbGc3Q1sVTjkpRGEFXiXvQV0qXkIGU0IYLGMTSGIhU2IXQiU2ViUscUo0LzcJdV8HZT83STQUZWUqQmMqS1IZU2QQMEA4Y2ERZiAhSGQKUjYmbFENLFwBRiErb18LRiYsVFQYa0IhXW=wP2A1aDg5dSL0X1HybFMZal0FRlnxdUTvT0IrPicVdjEEZWTyZTgnKycLQjcyVVr4VWMEZzQibjYFdDYMNGExYigtMznwPlk4X142T1HzTVg1ajY3TToYalMvaTM2djgBX1rwaTQSUVgQUz8JdmXuRjUFR1L4Tl8iJ2Dzbl4jQWMnSmgJQjsMZyYkLF32ZiEBTiT0TzcBUUcIXlUDRVzvbzkCP1kOZVMsZmEKbCXuTjjyZSY3TmgRX0EBPVk4MSUCVlMrM2MOMzURa1sVX0nvMj8kQkUUaWogXzkYTyAtVEIFbFL2VF8VRiUORlDydikRSz73diIqXj0JaEMySx83a2gNa0UFRUXwQkcORCE0U0gFa2gsNFYwX10YZUgwSzEhdkIwbVMnc0UZQGA4clolPkkrNFgjc1MUaUE0Z0HyZUIETzn3RDk4TiUMLiMAVDj1UjUwbCUidjsUTSUMcyMBX0IhQFLqYy=wMlkzaD7qbDILZz0TZ2UsUUoNY1DvY2oDUCQmZTovYTsqVGMTP2gkPiP1RUg1KzQ5Y0IhUGEzL14jUEAPRlwSP0USTUERTT8LY0Mual8jcFUiUlI0a1UGQDoNMCQYZVIudWPwSVkPL1UEX2kJdFQrPWMSVSAYMkERbRrvLFESUGIjbzguS1jzQD0TZWMgSUM5Ql8WQ1UXSEEUcB8Jc0QWRTsINR8UVh7zSz8nYDwRY0kvLiMvUUT2XlwmS1UETyA5ZVowPWADTV8KQUcIdDoSMUIkTT8gRCMsUUU4QUIoXkYFMDD3aSEmdFk3RygmZl0uLGEVUlcYPjIMVFruR1j4RzwhPVfxUDwzLFYhNWcVbCkybFsUVmINMWMAREEmLh74aDsPYWcQM0UpVmMJayILSmg0a14UZEYzXycLQl8WLCAmT2grLGIGNVrxYiIFRDIKTlUIcmQicSYUVTUISDooMDwkRCItRFfqVlYRX1IZcVkEcCYGQVw5bFExQ0UoSl4KTUPuczgAc0cPLUImbkoKSlcRXlosNVcwLlg1PlUKQVYURjv3SzIHRR8SSjwBPz4zRFfzVVsJSEgvLDoTYEIOZTgucl4pLTUnVjMYQmX2YlINRCA2U2AYQ1csU1bvUD0DUD0QbEUBXkMQdCAiSV4MbF0jMRrxazcLM0o2YjUFMWcxTjsBP2kVNV4VRWgNQEkCMzoHYzojL1oULyIrNGEGdTwuQiIFVEUgYWgVViLwYUYOSyYBckouMWgBVkUrYEoFQmUHaykDTTghTzfvalg5cEQ4LDXwLFssQScLZkQ3TyETZTcyPUgjLWoqLyQmYUIobCEHUlIsXl4wcD4RREMhbWc5RFjwMFQRViMwTl8nbFkTZzYTNSAEZD4OR1UJaz70VTw4Z10qQWUAZjgiT2kkYjcpTDgZLEIoYzLyaTskQTzzQFH3TUURQUQgSl4DZD8JLmoiUjwBUGXub1cnSVIxazT0NV8gY0oyVGcNZSTzTiLxbiEoZFImcU=yaSIoaEjqPlIxZkgKaGkwXm=yS1fxaGn0PVU1UFb4ZykZQWAzUWgYTGgKMSAUdFMjSEnxK1cRQh73cD4zZTbyZGPyaloAakQhLl8oTUAxbGcPaikxSmTvK0QpZDwuLzr0aWgBZjIwUD0hZxsiQmoTRVM4cFYVMUMyNWoKdEUoUTE2LyY0aULudjInX0gpRj4DZ0cBdWkiNWEScCcETmgKLTwlRUUhSFrzVUYVY2TwUVQhQz8vRSIvaTrqayArSVoNUzITbzbyMTkOZjT3TWU3a2LvUDoXXjQ0PVw0J1MTNFQsQGAKTDg3SEgzQ0QUbDMJblTwdV8YMWTxLjorLWYRRlMSJz8oJ1zwYkjvZmMSJ2UZZVMGMV4XSToPPVYgQGMPQjQCcjs1VjXuMUgTMmLwcWcuKx7vcVckLT8rSjIMJ1Qsa1YWRFgIczwsQlojKyUFSkAhLkkrNSLycUMsXl8lbEYsQVIAYiUZdF41cVURYRsIQj0lTGITTjQTSVwNZTsuMEQ5Mjj0SmktYzoxUEEObDUHRlYzYSMBQlEEdT4XRlwlND0sbDkjcmUmQkMNYTfyNVoEbFIGRSQiPjUrZUgrVCkuUGoXSTYFbFgFYlQINSP0QjYnaB8XMjUmQlgXbhr0SWgpdWYmMmIZaiL2SCMPZlMLRiMASDUATTEMPjEnNFMRRlgQMEUKQzQRLBsnPlo3Y0kMPjImRTUgQTMmc1MYPTQASUkIRjIATTEERDUqLT8DRzEAY0kAQTEnLkUlR10mPUEAQTIATUUHQlgmc0kGSznyLxsBQ2I4VlLvQzw2b0EYQjESa0kOST43QWcCTGI2bEEMQz4mUUEGRzMQY0kGXkY2QTEKSTE3KxsvVWMrQ2AIZVb1azMYPV0AX0YLSFgJTTUFVlgqa1QARTILMDcrP1kpVUIlP0c2UWkrYGcuTlYHZmkMST0CPjImaUEDaiQ2MDcZSGQuUUYTaUYwYFD4YFwYc1QHMDIwU1ITVmbwSUIHK2jzVTb2PzEDUjYqZGj4NUADRGUEVCUDYzMQRTkHQiILLSkrZkozJ1sFR2kLTlIIcVoZSyMHYiIyUUILQTQ0U2oxTSQJQCUHcVkKYDQvYjI2ayANLFo0MD0DYSckUWYWJ1Y0b0crPjIkZUYTLSHuczQhZSAOXmP3LkUAVTkBM2YnaDY0ZWcPbyYsNFL1bWkoRUL2UCcSbTU1ZTw1JzUIVV8qPTE2STT2ZSYxMTgPTVcQPUkgPTMBLUIKLFIAP1sRSWcwclQRQVszQDHvVkkxQEECXkAqcD8ITjc1U2EBQTUMYCYwXVMAbzIITGQ1J1wHcFkwR2cDcjU3PWoFLVMoazkDNTYnRkIzNGEuT2UxQ134UGkMP1H0QWApc18KL1c0bWD4ZUIKQVEgbT80aGYvR2YJcTL1dDUEVj8MUUUwbDUCYzELMlo0Y1oNQ1kqUCYLLGMvZSgQbkEnMEYgYyIASUD4VVcMQU=yXmcyYzEEMjMqPRs1PSQIQScKMyQERkITdlYzaVsmPkAAaDkqXSgAVTIvYzj2aDD4TjoRRTMsXmEMZzMERjLvbD0VPyYwbEUUJ2MgM1oqUTQVZmkMYz0OZzc4cUMQUTQiXl4GQVkoYzo2SF4WdWIIblgLRVQVVlEnJz4KbDL2QEIMdScsbjooTTMDcmgsTVc4cVs2R10BS1cmMGcmSkgnQjIDLD0nYWnzNCEZZUX0aCYSbkEJPiImL2AlPTkxSVoBaV71b2oBZDQkZmbvM1MYQzcCPigLUEMKUibuZlQvLEY4bUYybEA2LCcxPSIzYDw1PWAQMDYORzEPPiIIZEYRQ182bDvyYEUuR2EyU1sMPTEUYykUY1wWPUgDNWUORDwKZDsmUDvvbzIRRVrycSUwczkDRykrLCENPUkOPz4kcVIvUTsYQkU1RiDxVkQyXzDvPjkAU0ojT2D1cVIobET0bTEDU2Qhbl8nUFIyZUkFZUYSbDomUzruX101VCYCYzMrbVrzb0owRUDySV4OZzEqbTHxZTMKTiPzX17zMiYBYUU0cjYmY1c2az8OckTxMkEKXkk2Tlk2aDEyXmMDP1ElREQDY2bxdCb1ayQAalgwZTsOQykNK1X2MyIvbmM1a2Y2LVwTVT0sMz0CXmYxbzwzPWMAPV0AVlD2SyYJMDb2X0Agbkc0Ll0tVlsMajM4TEMUUUQwa174TjgzZzDqT0HxXRsXRVQ1R0D1cmIwT2MqdGX1bzw3Tlvzb2oBXTEFXSUOb2gYTkDycDknbj82TkMQREQEPTQvY1D2cyABbzQucTERayQXVGT1cWUzUF82SD0hQzQRaTPyUyIFR0j0MzcPXUEmLzkLQTsocDISTB81YDPyPSYGX1okXj4KPVsmLUEOTWkQP0jyZWA3YiXuXRsBc1Q1TEbqRVwEcDv0XjEASTMGPkoibEEUMyEnaFc3MmjzPVTyLCTwUlMiaGEtQToAPVbzY2QUUmAxPyEFdWAGQzYDUzE0ajcKZToPbEglXyYkPl8ZQVsrTjUOR0MzRyQSaT0qVTkCdFXqTWApcDYoPSgZTzwRaGo4QTggX18nRB8gQEY3UlgvPyDuM1k3MTvuQjcQPlMHZ1oHSlLzTmcqYEoXMF74RzEZM1YMT1cwLmYJVD8MamgTVGkCUWUmVVQmSVQSZiL1VWkAREDwZFkzP1k0ST40dDkWVF4USFsYZyAYMCPxTjwDUWAgMVUtZ0MnQGoEMUMrR0bvbEMtTjcUbUYhaDsVblI4RmcEPjEDbyz7KzksXVckQDL9CPn7Ql8xaVEzYU8FaFEmOivuQl8xaVEzYU8FaFEmOfzJODEza10odlEzZV8tWzYrXVb9LCvuPWQuaVk5XWQoa14eQlwgYy3MBiwPbl8zYVMzQF8icV0kamP9LCvuTGIucFUicDQuX2UsYV4zOfzJODIgbjMuYFUgalQoT1kmalEzcWIkQlwgYy3vOB8BXWICa1QkXV4jZUMoY14gcGUxYTYrXVb9CPn7QkMkbmYoX1USSi3LDi=vMy=xLi=wMyDxLSTwNSj0MyvuQkMkbmYoX1USSi3MBiwPblktcEYob1khaFT9LSvuTGIoamQVZWMoXlwkOfzJOGMSZVctT2QgcFT9LCvub0MoY14ScFEzYS3MBiwMYCT9MygkMy=2YFLzLST2M1DvMSIjXVHzMVMkMSX3LSMiXlL7Kz0jMS3MBiwPbl8eQlwgYy3wOB8Pbl8eQlwgYy3MBiwIaVEmYUQxXV4ySV8jYS3wOB8IaVEmYUQxXV4ySV8jYS3MBiwSYVErT1UxZVErOl83cFwLbGHqXyQgMmkNMTIHR1jxPWchYh8tNTcUQkAVZD0QRkojcUMscjQXPyg5ZicRU2MOL0QYQVsIbS=8YSEmOB8SYVErT1UxZVErOfzJOEAxZV4zT1UzOi=7K0AxZV4zT1Uz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 stroked="f" o:allowincell="f" style="position:absolute;left:8964;top:-387;width:2267;height:2267;mso-wrap-style:none;v-text-anchor:middle" type="_x0000_t75">
                  <v:imagedata r:id="rId6" o:detectmouseclick="t"/>
                  <v:stroke color="#3465a4" joinstyle="round" endcap="flat"/>
                  <w10:wrap type="none"/>
                </v:shape>
                <v:shape id="shape_0" ID="图片 4" stroked="f" o:allowincell="f" style="position:absolute;left:8964;top:-387;width:2267;height:2267;mso-wrap-style:none;v-text-anchor:middle" type="_x0000_t75">
                  <v:imagedata r:id="rId7" o:detectmouseclick="t"/>
                  <v:stroke color="#3465a4" joinstyle="round" endcap="flat"/>
                  <w10:wrap type="none"/>
                </v:shape>
                <v:shape id="shape_0" ID="图片 5" stroked="f" o:allowincell="f" style="position:absolute;left:8964;top:-387;width:2267;height:2267;mso-wrap-style:none;v-text-anchor:middle" type="_x0000_t75">
                  <v:imagedata r:id="rId8" o:detectmouseclick="t"/>
                  <v:stroke color="#3465a4" joinstyle="round" endcap="flat"/>
                  <w10:wrap type="none"/>
                </v:shape>
                <v:shape id="shape_0" ID="图片 6" stroked="f" o:allowincell="f" style="position:absolute;left:8964;top:-387;width:2267;height:2267;mso-wrap-style:none;v-text-anchor:middle" type="_x0000_t75">
                  <v:imagedata r:id="rId9" o:detectmouseclick="t"/>
                  <v:stroke color="#3465a4" joinstyle="round" endcap="flat"/>
                  <w10:wrap type="none"/>
                </v:shape>
              </v:group>
            </w:pict>
          </mc:Fallback>
        </mc:AlternateContent>
      </w:r>
      <w:r>
        <w:rPr>
          <w:b/>
          <w:color w:val="525353"/>
          <w:sz w:val="42"/>
          <w:szCs w:val="42"/>
        </w:rPr>
        <w:t>基层政务公开标准目录</w:t>
      </w:r>
    </w:p>
    <w:tbl>
      <w:tblPr>
        <w:tblW w:w="14168" w:type="dxa"/>
        <w:jc w:val="left"/>
        <w:tblInd w:w="0" w:type="dxa"/>
        <w:tblLayout w:type="fixed"/>
        <w:tblCellMar>
          <w:top w:w="0" w:type="dxa"/>
          <w:left w:w="105" w:type="dxa"/>
          <w:bottom w:w="0" w:type="dxa"/>
          <w:right w:w="105" w:type="dxa"/>
        </w:tblCellMar>
      </w:tblPr>
      <w:tblGrid>
        <w:gridCol w:w="522"/>
        <w:gridCol w:w="847"/>
        <w:gridCol w:w="1126"/>
        <w:gridCol w:w="1766"/>
        <w:gridCol w:w="1631"/>
        <w:gridCol w:w="1262"/>
        <w:gridCol w:w="1300"/>
        <w:gridCol w:w="1790"/>
        <w:gridCol w:w="673"/>
        <w:gridCol w:w="661"/>
        <w:gridCol w:w="535"/>
        <w:gridCol w:w="673"/>
        <w:gridCol w:w="673"/>
        <w:gridCol w:w="709"/>
      </w:tblGrid>
      <w:tr>
        <w:trPr>
          <w:cantSplit w:val="true"/>
        </w:trPr>
        <w:tc>
          <w:tcPr>
            <w:tcW w:w="52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Times New Roman" w:hAnsi="Times New Roman" w:eastAsia="微软雅黑" w:cs="Times New Roman"/>
                <w:sz w:val="22"/>
                <w:szCs w:val="22"/>
              </w:rPr>
            </w:pPr>
            <w:r>
              <w:rPr>
                <w:rFonts w:ascii="Times New Roman" w:hAnsi="Times New Roman" w:cs="Times New Roman" w:eastAsia="微软雅黑"/>
                <w:sz w:val="22"/>
                <w:szCs w:val="22"/>
              </w:rPr>
              <w:t>序号</w:t>
            </w:r>
          </w:p>
        </w:tc>
        <w:tc>
          <w:tcPr>
            <w:tcW w:w="1973" w:type="dxa"/>
            <w:gridSpan w:val="2"/>
            <w:tcBorders>
              <w:top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黑体" w:hAnsi="黑体" w:eastAsia="黑体" w:cs="黑体"/>
                <w:sz w:val="22"/>
                <w:szCs w:val="22"/>
              </w:rPr>
            </w:pPr>
            <w:r>
              <w:rPr>
                <w:rFonts w:ascii="黑体" w:hAnsi="黑体" w:cs="黑体" w:eastAsia="黑体"/>
                <w:sz w:val="22"/>
                <w:szCs w:val="22"/>
              </w:rPr>
              <w:t>公开事项</w:t>
            </w:r>
          </w:p>
        </w:tc>
        <w:tc>
          <w:tcPr>
            <w:tcW w:w="1766" w:type="dxa"/>
            <w:vMerge w:val="restart"/>
            <w:tcBorders>
              <w:top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黑体" w:hAnsi="黑体" w:eastAsia="黑体" w:cs="黑体"/>
                <w:sz w:val="22"/>
                <w:szCs w:val="22"/>
              </w:rPr>
            </w:pPr>
            <w:r>
              <w:rPr>
                <w:rFonts w:ascii="黑体" w:hAnsi="黑体" w:cs="黑体" w:eastAsia="黑体"/>
                <w:sz w:val="22"/>
                <w:szCs w:val="22"/>
              </w:rPr>
              <w:t>公开内容（要素）</w:t>
            </w:r>
          </w:p>
        </w:tc>
        <w:tc>
          <w:tcPr>
            <w:tcW w:w="1631" w:type="dxa"/>
            <w:vMerge w:val="restart"/>
            <w:tcBorders>
              <w:top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黑体" w:hAnsi="黑体" w:eastAsia="黑体" w:cs="黑体"/>
                <w:sz w:val="22"/>
                <w:szCs w:val="22"/>
              </w:rPr>
            </w:pPr>
            <w:r>
              <w:rPr>
                <w:rFonts w:ascii="黑体" w:hAnsi="黑体" w:cs="黑体" w:eastAsia="黑体"/>
                <w:sz w:val="22"/>
                <w:szCs w:val="22"/>
              </w:rPr>
              <w:t>公开依据</w:t>
            </w:r>
          </w:p>
        </w:tc>
        <w:tc>
          <w:tcPr>
            <w:tcW w:w="1262" w:type="dxa"/>
            <w:vMerge w:val="restart"/>
            <w:tcBorders>
              <w:top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黑体" w:hAnsi="黑体" w:eastAsia="黑体" w:cs="黑体"/>
                <w:sz w:val="22"/>
                <w:szCs w:val="22"/>
              </w:rPr>
            </w:pPr>
            <w:r>
              <w:rPr>
                <w:rFonts w:ascii="黑体" w:hAnsi="黑体" w:cs="黑体" w:eastAsia="黑体"/>
                <w:sz w:val="22"/>
                <w:szCs w:val="22"/>
              </w:rPr>
              <w:t>公开时限</w:t>
            </w:r>
          </w:p>
        </w:tc>
        <w:tc>
          <w:tcPr>
            <w:tcW w:w="1300" w:type="dxa"/>
            <w:vMerge w:val="restart"/>
            <w:tcBorders>
              <w:top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黑体" w:hAnsi="黑体" w:eastAsia="黑体" w:cs="黑体"/>
                <w:sz w:val="22"/>
                <w:szCs w:val="22"/>
              </w:rPr>
            </w:pPr>
            <w:r>
              <w:rPr>
                <w:rFonts w:ascii="黑体" w:hAnsi="黑体" w:cs="黑体" w:eastAsia="黑体"/>
                <w:sz w:val="22"/>
                <w:szCs w:val="22"/>
              </w:rPr>
              <w:t>公开主体</w:t>
            </w:r>
          </w:p>
        </w:tc>
        <w:tc>
          <w:tcPr>
            <w:tcW w:w="1790" w:type="dxa"/>
            <w:vMerge w:val="restart"/>
            <w:tcBorders>
              <w:top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黑体" w:hAnsi="黑体" w:eastAsia="黑体" w:cs="黑体"/>
                <w:sz w:val="22"/>
                <w:szCs w:val="22"/>
              </w:rPr>
            </w:pPr>
            <w:r>
              <w:rPr>
                <w:rFonts w:ascii="黑体" w:hAnsi="黑体" w:cs="黑体" w:eastAsia="黑体"/>
                <w:sz w:val="22"/>
                <w:szCs w:val="22"/>
              </w:rPr>
              <w:t>公开渠道和载体</w:t>
            </w:r>
          </w:p>
        </w:tc>
        <w:tc>
          <w:tcPr>
            <w:tcW w:w="1334" w:type="dxa"/>
            <w:gridSpan w:val="2"/>
            <w:tcBorders>
              <w:top w:val="single" w:sz="6" w:space="0" w:color="000000"/>
              <w:right w:val="single" w:sz="6" w:space="0" w:color="000000"/>
            </w:tcBorders>
            <w:vAlign w:val="center"/>
          </w:tcPr>
          <w:p>
            <w:pPr>
              <w:pStyle w:val="Style14"/>
              <w:keepNext w:val="false"/>
              <w:keepLines w:val="false"/>
              <w:widowControl/>
              <w:spacing w:before="450" w:after="450"/>
              <w:jc w:val="center"/>
              <w:rPr>
                <w:rFonts w:ascii="黑体" w:hAnsi="黑体" w:eastAsia="黑体" w:cs="黑体"/>
                <w:sz w:val="22"/>
                <w:szCs w:val="22"/>
              </w:rPr>
            </w:pPr>
            <w:r>
              <w:rPr>
                <w:rFonts w:ascii="黑体" w:hAnsi="黑体" w:cs="黑体" w:eastAsia="黑体"/>
                <w:sz w:val="22"/>
                <w:szCs w:val="22"/>
              </w:rPr>
              <w:t>公开对象</w:t>
            </w:r>
          </w:p>
        </w:tc>
        <w:tc>
          <w:tcPr>
            <w:tcW w:w="1208" w:type="dxa"/>
            <w:gridSpan w:val="2"/>
            <w:tcBorders>
              <w:top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黑体" w:hAnsi="黑体" w:eastAsia="黑体" w:cs="黑体"/>
                <w:sz w:val="22"/>
                <w:szCs w:val="22"/>
              </w:rPr>
            </w:pPr>
            <w:r>
              <w:rPr>
                <w:rFonts w:ascii="黑体" w:hAnsi="黑体" w:cs="黑体" w:eastAsia="黑体"/>
                <w:sz w:val="22"/>
                <w:szCs w:val="22"/>
              </w:rPr>
              <w:t>公开方式</w:t>
            </w:r>
          </w:p>
        </w:tc>
        <w:tc>
          <w:tcPr>
            <w:tcW w:w="1382" w:type="dxa"/>
            <w:gridSpan w:val="2"/>
            <w:tcBorders>
              <w:top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黑体" w:hAnsi="黑体" w:eastAsia="黑体" w:cs="黑体"/>
                <w:sz w:val="22"/>
                <w:szCs w:val="22"/>
              </w:rPr>
            </w:pPr>
            <w:r>
              <w:rPr>
                <w:rFonts w:ascii="黑体" w:hAnsi="黑体" w:cs="黑体" w:eastAsia="黑体"/>
                <w:sz w:val="22"/>
                <w:szCs w:val="22"/>
              </w:rPr>
              <w:t>公开层级</w:t>
            </w:r>
          </w:p>
        </w:tc>
      </w:tr>
      <w:tr>
        <w:trPr>
          <w:cantSplit w:val="true"/>
        </w:trPr>
        <w:tc>
          <w:tcPr>
            <w:tcW w:w="5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847"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黑体" w:hAnsi="黑体" w:eastAsia="黑体" w:cs="黑体"/>
                <w:sz w:val="22"/>
                <w:szCs w:val="22"/>
              </w:rPr>
            </w:pPr>
            <w:r>
              <w:rPr>
                <w:rFonts w:ascii="黑体" w:hAnsi="黑体" w:cs="黑体" w:eastAsia="黑体"/>
                <w:sz w:val="22"/>
                <w:szCs w:val="22"/>
              </w:rPr>
              <w:t>一级事项</w:t>
            </w:r>
          </w:p>
        </w:tc>
        <w:tc>
          <w:tcPr>
            <w:tcW w:w="1126"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黑体" w:hAnsi="黑体" w:eastAsia="黑体" w:cs="黑体"/>
                <w:sz w:val="22"/>
                <w:szCs w:val="22"/>
              </w:rPr>
            </w:pPr>
            <w:r>
              <w:rPr>
                <w:rFonts w:ascii="黑体" w:hAnsi="黑体" w:cs="黑体" w:eastAsia="黑体"/>
                <w:sz w:val="22"/>
                <w:szCs w:val="22"/>
              </w:rPr>
              <w:t>二级事项</w:t>
            </w:r>
          </w:p>
        </w:tc>
        <w:tc>
          <w:tcPr>
            <w:tcW w:w="1766" w:type="dxa"/>
            <w:vMerge w:val="continue"/>
            <w:tcBorders>
              <w:top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1631" w:type="dxa"/>
            <w:vMerge w:val="continue"/>
            <w:tcBorders>
              <w:top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1262" w:type="dxa"/>
            <w:vMerge w:val="continue"/>
            <w:tcBorders>
              <w:top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1300" w:type="dxa"/>
            <w:vMerge w:val="continue"/>
            <w:tcBorders>
              <w:top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1790" w:type="dxa"/>
            <w:vMerge w:val="continue"/>
            <w:tcBorders>
              <w:top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73"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黑体" w:hAnsi="黑体" w:eastAsia="黑体" w:cs="黑体"/>
                <w:sz w:val="22"/>
                <w:szCs w:val="22"/>
              </w:rPr>
            </w:pPr>
            <w:r>
              <w:rPr>
                <w:rFonts w:ascii="黑体" w:hAnsi="黑体" w:cs="黑体" w:eastAsia="黑体"/>
                <w:sz w:val="22"/>
                <w:szCs w:val="22"/>
              </w:rPr>
              <w:t>全社会</w:t>
            </w:r>
          </w:p>
        </w:tc>
        <w:tc>
          <w:tcPr>
            <w:tcW w:w="661"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黑体" w:hAnsi="黑体" w:eastAsia="黑体" w:cs="黑体"/>
                <w:sz w:val="22"/>
                <w:szCs w:val="22"/>
              </w:rPr>
            </w:pPr>
            <w:r>
              <w:rPr>
                <w:rFonts w:ascii="黑体" w:hAnsi="黑体" w:cs="黑体" w:eastAsia="黑体"/>
                <w:sz w:val="22"/>
                <w:szCs w:val="22"/>
              </w:rPr>
              <w:t>特定群众</w:t>
            </w:r>
          </w:p>
        </w:tc>
        <w:tc>
          <w:tcPr>
            <w:tcW w:w="535" w:type="dxa"/>
            <w:tcBorders>
              <w:top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黑体" w:hAnsi="黑体" w:eastAsia="黑体" w:cs="黑体"/>
                <w:sz w:val="22"/>
                <w:szCs w:val="22"/>
              </w:rPr>
            </w:pPr>
            <w:r>
              <w:rPr>
                <w:rFonts w:ascii="黑体" w:hAnsi="黑体" w:cs="黑体" w:eastAsia="黑体"/>
                <w:sz w:val="22"/>
                <w:szCs w:val="22"/>
              </w:rPr>
              <w:t>主动</w:t>
            </w:r>
          </w:p>
        </w:tc>
        <w:tc>
          <w:tcPr>
            <w:tcW w:w="673" w:type="dxa"/>
            <w:tcBorders>
              <w:top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黑体" w:hAnsi="黑体" w:eastAsia="黑体" w:cs="黑体"/>
                <w:sz w:val="22"/>
                <w:szCs w:val="22"/>
              </w:rPr>
            </w:pPr>
            <w:r>
              <w:rPr>
                <w:rFonts w:ascii="黑体" w:hAnsi="黑体" w:cs="黑体" w:eastAsia="黑体"/>
                <w:sz w:val="22"/>
                <w:szCs w:val="22"/>
              </w:rPr>
              <w:t>依申请公开</w:t>
            </w:r>
          </w:p>
        </w:tc>
        <w:tc>
          <w:tcPr>
            <w:tcW w:w="673" w:type="dxa"/>
            <w:tcBorders>
              <w:top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黑体" w:hAnsi="黑体" w:eastAsia="黑体" w:cs="黑体"/>
                <w:sz w:val="22"/>
                <w:szCs w:val="22"/>
              </w:rPr>
            </w:pPr>
            <w:r>
              <w:rPr>
                <w:rFonts w:ascii="黑体" w:hAnsi="黑体" w:cs="黑体" w:eastAsia="黑体"/>
                <w:sz w:val="22"/>
                <w:szCs w:val="22"/>
              </w:rPr>
              <w:t>县级</w:t>
            </w:r>
          </w:p>
        </w:tc>
        <w:tc>
          <w:tcPr>
            <w:tcW w:w="709" w:type="dxa"/>
            <w:tcBorders>
              <w:top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黑体" w:hAnsi="黑体" w:eastAsia="黑体" w:cs="黑体"/>
                <w:sz w:val="22"/>
                <w:szCs w:val="22"/>
              </w:rPr>
            </w:pPr>
            <w:r>
              <w:rPr>
                <w:rFonts w:ascii="黑体" w:hAnsi="黑体" w:cs="黑体" w:eastAsia="黑体"/>
                <w:sz w:val="22"/>
                <w:szCs w:val="22"/>
              </w:rPr>
              <w:t>乡、村级</w:t>
            </w:r>
          </w:p>
        </w:tc>
      </w:tr>
      <w:tr>
        <w:trPr>
          <w:cantSplit w:val="true"/>
        </w:trPr>
        <w:tc>
          <w:tcPr>
            <w:tcW w:w="522" w:type="dxa"/>
            <w:tcBorders>
              <w:left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宋体" w:hAnsi="宋体" w:eastAsia="宋体" w:cs="宋体"/>
                <w:sz w:val="16"/>
                <w:szCs w:val="16"/>
              </w:rPr>
            </w:pPr>
            <w:r>
              <w:rPr>
                <w:rFonts w:eastAsia="宋体" w:cs="宋体" w:ascii="宋体" w:hAnsi="宋体"/>
                <w:sz w:val="16"/>
                <w:szCs w:val="16"/>
              </w:rPr>
              <w:t>1</w:t>
            </w:r>
          </w:p>
        </w:tc>
        <w:tc>
          <w:tcPr>
            <w:tcW w:w="847"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ascii="仿宋_GB2312" w:hAnsi="仿宋_GB2312" w:cs="仿宋_GB2312" w:eastAsia="仿宋_GB2312"/>
                <w:sz w:val="18"/>
                <w:szCs w:val="18"/>
              </w:rPr>
              <w:t>部门文件</w:t>
            </w:r>
          </w:p>
        </w:tc>
        <w:tc>
          <w:tcPr>
            <w:tcW w:w="1126"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农村危房改造相关文件</w:t>
            </w:r>
          </w:p>
        </w:tc>
        <w:tc>
          <w:tcPr>
            <w:tcW w:w="1766"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文件分类、生成日期、标题、文号、有效性、关键词和具体内容等</w:t>
            </w:r>
          </w:p>
        </w:tc>
        <w:tc>
          <w:tcPr>
            <w:tcW w:w="1631"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政府信息公开条例》、《关于全面推进政务公开工作的意见》及其实施细则</w:t>
            </w:r>
          </w:p>
        </w:tc>
        <w:tc>
          <w:tcPr>
            <w:tcW w:w="1262"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信息形成之日起</w:t>
            </w:r>
            <w:r>
              <w:rPr>
                <w:rFonts w:eastAsia="仿宋_GB2312" w:cs="仿宋_GB2312" w:ascii="仿宋_GB2312" w:hAnsi="仿宋_GB2312"/>
                <w:sz w:val="18"/>
                <w:szCs w:val="18"/>
              </w:rPr>
              <w:t>20</w:t>
            </w:r>
            <w:r>
              <w:rPr>
                <w:rFonts w:ascii="仿宋_GB2312" w:hAnsi="仿宋_GB2312" w:cs="仿宋_GB2312" w:eastAsia="仿宋_GB2312"/>
                <w:sz w:val="18"/>
                <w:szCs w:val="18"/>
              </w:rPr>
              <w:t>个工作日内</w:t>
            </w:r>
          </w:p>
        </w:tc>
        <w:tc>
          <w:tcPr>
            <w:tcW w:w="1300"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住房和城乡建设等相关职能</w:t>
            </w:r>
          </w:p>
        </w:tc>
        <w:tc>
          <w:tcPr>
            <w:tcW w:w="1790"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政府门户网站、政务新媒体、广播、电视、报纸、公示栏等平台和办事大厅、便民服务窗口等场所</w:t>
            </w:r>
          </w:p>
        </w:tc>
        <w:tc>
          <w:tcPr>
            <w:tcW w:w="673"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61" w:type="dxa"/>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r>
          </w:p>
        </w:tc>
        <w:tc>
          <w:tcPr>
            <w:tcW w:w="535"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73" w:type="dxa"/>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r>
          </w:p>
        </w:tc>
        <w:tc>
          <w:tcPr>
            <w:tcW w:w="673"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709"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r>
      <w:tr>
        <w:trPr>
          <w:trHeight w:val="1035" w:hRule="atLeast"/>
          <w:cantSplit w:val="true"/>
        </w:trPr>
        <w:tc>
          <w:tcPr>
            <w:tcW w:w="522" w:type="dxa"/>
            <w:tcBorders>
              <w:left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宋体" w:hAnsi="宋体" w:eastAsia="宋体" w:cs="宋体"/>
                <w:sz w:val="16"/>
                <w:szCs w:val="16"/>
              </w:rPr>
            </w:pPr>
            <w:r>
              <w:rPr>
                <w:rFonts w:eastAsia="宋体" w:cs="宋体" w:ascii="宋体" w:hAnsi="宋体"/>
                <w:sz w:val="16"/>
                <w:szCs w:val="16"/>
              </w:rPr>
              <w:t>2</w:t>
            </w:r>
          </w:p>
        </w:tc>
        <w:tc>
          <w:tcPr>
            <w:tcW w:w="847"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ascii="仿宋_GB2312" w:hAnsi="仿宋_GB2312" w:cs="仿宋_GB2312" w:eastAsia="仿宋_GB2312"/>
                <w:sz w:val="18"/>
                <w:szCs w:val="18"/>
              </w:rPr>
              <w:t>政策解读</w:t>
            </w:r>
          </w:p>
        </w:tc>
        <w:tc>
          <w:tcPr>
            <w:tcW w:w="1126"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上级政策解读</w:t>
            </w:r>
          </w:p>
        </w:tc>
        <w:tc>
          <w:tcPr>
            <w:tcW w:w="1766"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着重解读政策措施的背景依据、目标任务、主要内容、涉及范围、执行标准，以及注意事项、关键词诠释、惠民利民举措、新旧政策差异等。</w:t>
            </w:r>
          </w:p>
        </w:tc>
        <w:tc>
          <w:tcPr>
            <w:tcW w:w="1631"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政府信息公开条例》、《关于全面推进政务公开工作的意见》及其实施细则</w:t>
            </w:r>
          </w:p>
        </w:tc>
        <w:tc>
          <w:tcPr>
            <w:tcW w:w="1262"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信息形成之日起</w:t>
            </w:r>
            <w:r>
              <w:rPr>
                <w:rFonts w:eastAsia="仿宋_GB2312" w:cs="仿宋_GB2312" w:ascii="仿宋_GB2312" w:hAnsi="仿宋_GB2312"/>
                <w:sz w:val="18"/>
                <w:szCs w:val="18"/>
              </w:rPr>
              <w:t>20</w:t>
            </w:r>
            <w:r>
              <w:rPr>
                <w:rFonts w:ascii="仿宋_GB2312" w:hAnsi="仿宋_GB2312" w:cs="仿宋_GB2312" w:eastAsia="仿宋_GB2312"/>
                <w:sz w:val="18"/>
                <w:szCs w:val="18"/>
              </w:rPr>
              <w:t>个工作日内</w:t>
            </w:r>
          </w:p>
        </w:tc>
        <w:tc>
          <w:tcPr>
            <w:tcW w:w="1300"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住房和城乡建设等相关职能部门</w:t>
            </w:r>
          </w:p>
        </w:tc>
        <w:tc>
          <w:tcPr>
            <w:tcW w:w="1790"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政府门户网站、政务新媒体、广播、电视、报纸、公示栏等平台和办事大厅、便民服务窗口等场所</w:t>
            </w:r>
          </w:p>
        </w:tc>
        <w:tc>
          <w:tcPr>
            <w:tcW w:w="673"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61" w:type="dxa"/>
            <w:vMerge w:val="restart"/>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r>
          </w:p>
        </w:tc>
        <w:tc>
          <w:tcPr>
            <w:tcW w:w="535"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73" w:type="dxa"/>
            <w:vMerge w:val="restart"/>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r>
          </w:p>
        </w:tc>
        <w:tc>
          <w:tcPr>
            <w:tcW w:w="673"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709"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r>
      <w:tr>
        <w:trPr>
          <w:cantSplit w:val="true"/>
        </w:trPr>
        <w:tc>
          <w:tcPr>
            <w:tcW w:w="522" w:type="dxa"/>
            <w:tcBorders>
              <w:left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ascii="宋体" w:hAnsi="宋体" w:eastAsia="宋体" w:cs="宋体"/>
                <w:sz w:val="16"/>
                <w:szCs w:val="16"/>
              </w:rPr>
            </w:pPr>
            <w:r>
              <w:rPr>
                <w:rFonts w:eastAsia="宋体" w:cs="宋体" w:ascii="宋体" w:hAnsi="宋体"/>
                <w:sz w:val="16"/>
                <w:szCs w:val="16"/>
              </w:rPr>
              <w:t>3</w:t>
            </w:r>
          </w:p>
        </w:tc>
        <w:tc>
          <w:tcPr>
            <w:tcW w:w="847"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1126"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本级政策解读</w:t>
            </w:r>
          </w:p>
        </w:tc>
        <w:tc>
          <w:tcPr>
            <w:tcW w:w="1766"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163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1262"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1300"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1790"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73"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6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535"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73"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673"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709"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r>
      <w:tr>
        <w:trPr>
          <w:cantSplit w:val="true"/>
        </w:trPr>
        <w:tc>
          <w:tcPr>
            <w:tcW w:w="522" w:type="dxa"/>
            <w:tcBorders>
              <w:left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eastAsia="宋体"/>
                <w:lang w:eastAsia="zh-CN"/>
              </w:rPr>
            </w:pPr>
            <w:r>
              <w:rPr>
                <w:rFonts w:eastAsia="宋体" w:cs="宋体" w:ascii="宋体" w:hAnsi="宋体"/>
                <w:sz w:val="16"/>
                <w:szCs w:val="16"/>
                <w:lang w:val="en-US" w:eastAsia="zh-CN"/>
              </w:rPr>
              <w:t>4</w:t>
            </w:r>
          </w:p>
        </w:tc>
        <w:tc>
          <w:tcPr>
            <w:tcW w:w="847"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lang w:eastAsia="zh-CN"/>
              </w:rPr>
            </w:pPr>
            <w:r>
              <w:rPr>
                <w:rFonts w:eastAsia="微软雅黑" w:cs="微软雅黑" w:ascii="微软雅黑" w:hAnsi="微软雅黑"/>
                <w:sz w:val="24"/>
                <w:szCs w:val="24"/>
                <w:lang w:eastAsia="zh-CN"/>
              </w:rPr>
            </w:r>
          </w:p>
        </w:tc>
        <w:tc>
          <w:tcPr>
            <w:tcW w:w="1126"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ascii="仿宋_GB2312" w:hAnsi="仿宋_GB2312" w:cs="仿宋_GB2312" w:eastAsia="仿宋_GB2312"/>
                <w:sz w:val="18"/>
                <w:szCs w:val="18"/>
              </w:rPr>
              <w:t>组织培训</w:t>
            </w:r>
          </w:p>
        </w:tc>
        <w:tc>
          <w:tcPr>
            <w:tcW w:w="1766"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组织开展农村建筑工匠培训文件</w:t>
            </w:r>
          </w:p>
        </w:tc>
        <w:tc>
          <w:tcPr>
            <w:tcW w:w="1631" w:type="dxa"/>
            <w:tcBorders>
              <w:top w:val="single" w:sz="4" w:space="0" w:color="000000"/>
              <w:bottom w:val="single" w:sz="6" w:space="0" w:color="000000"/>
              <w:right w:val="single" w:sz="6" w:space="0" w:color="000000"/>
            </w:tcBorders>
            <w:vAlign w:val="center"/>
          </w:tcPr>
          <w:p>
            <w:pPr>
              <w:pStyle w:val="Normal"/>
              <w:rPr>
                <w:rFonts w:ascii="微软雅黑" w:hAnsi="微软雅黑" w:eastAsia="微软雅黑" w:cs="微软雅黑"/>
                <w:sz w:val="24"/>
                <w:szCs w:val="24"/>
              </w:rPr>
            </w:pPr>
            <w:r>
              <w:rPr>
                <w:rFonts w:ascii="仿宋_GB2312" w:hAnsi="仿宋_GB2312" w:cs="仿宋_GB2312" w:eastAsia="仿宋_GB2312"/>
                <w:sz w:val="18"/>
                <w:szCs w:val="18"/>
              </w:rPr>
              <w:t>《住房城乡建设部 财政部 国务院扶贫办关于加强和完善建档立卡贫困户等重点对象农村危房改造若干问题的通知》等</w:t>
            </w:r>
          </w:p>
        </w:tc>
        <w:tc>
          <w:tcPr>
            <w:tcW w:w="1262" w:type="dxa"/>
            <w:tcBorders>
              <w:top w:val="single" w:sz="4" w:space="0" w:color="000000"/>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信息形成之日起</w:t>
            </w:r>
            <w:r>
              <w:rPr>
                <w:rFonts w:eastAsia="仿宋_GB2312" w:cs="仿宋_GB2312" w:ascii="仿宋_GB2312" w:hAnsi="仿宋_GB2312"/>
                <w:sz w:val="18"/>
                <w:szCs w:val="18"/>
              </w:rPr>
              <w:t>20</w:t>
            </w:r>
            <w:r>
              <w:rPr>
                <w:rFonts w:ascii="仿宋_GB2312" w:hAnsi="仿宋_GB2312" w:cs="仿宋_GB2312" w:eastAsia="仿宋_GB2312"/>
                <w:sz w:val="18"/>
                <w:szCs w:val="18"/>
              </w:rPr>
              <w:t>个工作日内</w:t>
            </w:r>
          </w:p>
        </w:tc>
        <w:tc>
          <w:tcPr>
            <w:tcW w:w="1300"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住房和城乡建设部门</w:t>
            </w:r>
          </w:p>
        </w:tc>
        <w:tc>
          <w:tcPr>
            <w:tcW w:w="1790"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政府门户网站、公示栏等平台和办事大厅、便民服务窗口等场所</w:t>
            </w:r>
          </w:p>
        </w:tc>
        <w:tc>
          <w:tcPr>
            <w:tcW w:w="673"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61" w:type="dxa"/>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r>
          </w:p>
        </w:tc>
        <w:tc>
          <w:tcPr>
            <w:tcW w:w="535"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73" w:type="dxa"/>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r>
          </w:p>
        </w:tc>
        <w:tc>
          <w:tcPr>
            <w:tcW w:w="673"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709"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r>
      <w:tr>
        <w:trPr>
          <w:cantSplit w:val="true"/>
        </w:trPr>
        <w:tc>
          <w:tcPr>
            <w:tcW w:w="522" w:type="dxa"/>
            <w:tcBorders>
              <w:left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eastAsia="宋体"/>
                <w:lang w:eastAsia="zh-CN"/>
              </w:rPr>
            </w:pPr>
            <w:r>
              <w:rPr>
                <w:rFonts w:eastAsia="宋体" w:cs="宋体" w:ascii="宋体" w:hAnsi="宋体"/>
                <w:sz w:val="16"/>
                <w:szCs w:val="16"/>
                <w:lang w:val="en-US" w:eastAsia="zh-CN"/>
              </w:rPr>
              <w:t>5</w:t>
            </w:r>
          </w:p>
        </w:tc>
        <w:tc>
          <w:tcPr>
            <w:tcW w:w="847"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ascii="仿宋_GB2312" w:hAnsi="仿宋_GB2312" w:cs="仿宋_GB2312" w:eastAsia="仿宋_GB2312"/>
                <w:sz w:val="18"/>
                <w:szCs w:val="18"/>
              </w:rPr>
              <w:t>条件与标准</w:t>
            </w:r>
          </w:p>
        </w:tc>
        <w:tc>
          <w:tcPr>
            <w:tcW w:w="1126"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农村危房等级评定标准</w:t>
            </w:r>
          </w:p>
        </w:tc>
        <w:tc>
          <w:tcPr>
            <w:tcW w:w="1766"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农村危房等级评定相关标准</w:t>
            </w:r>
          </w:p>
        </w:tc>
        <w:tc>
          <w:tcPr>
            <w:tcW w:w="1631"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预算法》、《政府信息公开条例》、《住房城乡建设部 财政部关于印发农村危房改造脱贫攻坚三年行动方案的通知》、《住房城乡建设部 财政部 国务院扶贫办关于加强和完善建档立卡贫困户等重点对象农村危房改造若干问题的通知》等</w:t>
            </w:r>
          </w:p>
        </w:tc>
        <w:tc>
          <w:tcPr>
            <w:tcW w:w="1262"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信息形成之日起</w:t>
            </w:r>
            <w:r>
              <w:rPr>
                <w:rFonts w:eastAsia="仿宋_GB2312" w:cs="仿宋_GB2312" w:ascii="仿宋_GB2312" w:hAnsi="仿宋_GB2312"/>
                <w:sz w:val="18"/>
                <w:szCs w:val="18"/>
              </w:rPr>
              <w:t>20</w:t>
            </w:r>
            <w:r>
              <w:rPr>
                <w:rFonts w:ascii="仿宋_GB2312" w:hAnsi="仿宋_GB2312" w:cs="仿宋_GB2312" w:eastAsia="仿宋_GB2312"/>
                <w:sz w:val="18"/>
                <w:szCs w:val="18"/>
              </w:rPr>
              <w:t>个工作日内</w:t>
            </w:r>
          </w:p>
        </w:tc>
        <w:tc>
          <w:tcPr>
            <w:tcW w:w="1300"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住房和城乡建设部门</w:t>
            </w:r>
          </w:p>
        </w:tc>
        <w:tc>
          <w:tcPr>
            <w:tcW w:w="1790"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政府门户网站、公示栏等平台和办事大厅、便民服务窗口等场所</w:t>
            </w:r>
          </w:p>
        </w:tc>
        <w:tc>
          <w:tcPr>
            <w:tcW w:w="673"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61" w:type="dxa"/>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r>
          </w:p>
        </w:tc>
        <w:tc>
          <w:tcPr>
            <w:tcW w:w="535"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73" w:type="dxa"/>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r>
          </w:p>
        </w:tc>
        <w:tc>
          <w:tcPr>
            <w:tcW w:w="673"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709"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r>
      <w:tr>
        <w:trPr>
          <w:cantSplit w:val="true"/>
        </w:trPr>
        <w:tc>
          <w:tcPr>
            <w:tcW w:w="522" w:type="dxa"/>
            <w:tcBorders>
              <w:left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eastAsia="宋体"/>
                <w:lang w:eastAsia="zh-CN"/>
              </w:rPr>
            </w:pPr>
            <w:r>
              <w:rPr>
                <w:rFonts w:eastAsia="宋体" w:cs="宋体" w:ascii="宋体" w:hAnsi="宋体"/>
                <w:sz w:val="16"/>
                <w:szCs w:val="16"/>
                <w:lang w:val="en-US" w:eastAsia="zh-CN"/>
              </w:rPr>
              <w:t>6</w:t>
            </w:r>
          </w:p>
        </w:tc>
        <w:tc>
          <w:tcPr>
            <w:tcW w:w="847"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lang w:eastAsia="zh-CN"/>
              </w:rPr>
            </w:pPr>
            <w:r>
              <w:rPr>
                <w:rFonts w:eastAsia="微软雅黑" w:cs="微软雅黑" w:ascii="微软雅黑" w:hAnsi="微软雅黑"/>
                <w:sz w:val="24"/>
                <w:szCs w:val="24"/>
                <w:lang w:eastAsia="zh-CN"/>
              </w:rPr>
            </w:r>
          </w:p>
        </w:tc>
        <w:tc>
          <w:tcPr>
            <w:tcW w:w="1126"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ascii="仿宋_GB2312" w:hAnsi="仿宋_GB2312" w:cs="仿宋_GB2312" w:eastAsia="仿宋_GB2312"/>
                <w:sz w:val="18"/>
                <w:szCs w:val="18"/>
              </w:rPr>
              <w:t>农村危房改造对象申请条件</w:t>
            </w:r>
          </w:p>
        </w:tc>
        <w:tc>
          <w:tcPr>
            <w:tcW w:w="1766"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农村危房改造农户申请条件</w:t>
            </w:r>
          </w:p>
        </w:tc>
        <w:tc>
          <w:tcPr>
            <w:tcW w:w="1631"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ascii="仿宋_GB2312" w:hAnsi="仿宋_GB2312" w:cs="仿宋_GB2312" w:eastAsia="仿宋_GB2312"/>
                <w:sz w:val="18"/>
                <w:szCs w:val="18"/>
              </w:rPr>
              <w:t>同上</w:t>
            </w:r>
          </w:p>
        </w:tc>
        <w:tc>
          <w:tcPr>
            <w:tcW w:w="1262"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信息形成之日起</w:t>
            </w:r>
            <w:r>
              <w:rPr>
                <w:rFonts w:eastAsia="仿宋_GB2312" w:cs="仿宋_GB2312" w:ascii="仿宋_GB2312" w:hAnsi="仿宋_GB2312"/>
                <w:sz w:val="18"/>
                <w:szCs w:val="18"/>
              </w:rPr>
              <w:t>20</w:t>
            </w:r>
            <w:r>
              <w:rPr>
                <w:rFonts w:ascii="仿宋_GB2312" w:hAnsi="仿宋_GB2312" w:cs="仿宋_GB2312" w:eastAsia="仿宋_GB2312"/>
                <w:sz w:val="18"/>
                <w:szCs w:val="18"/>
              </w:rPr>
              <w:t>个工作日内</w:t>
            </w:r>
          </w:p>
        </w:tc>
        <w:tc>
          <w:tcPr>
            <w:tcW w:w="1300"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住房和城乡建设等相关职能部门</w:t>
            </w:r>
          </w:p>
        </w:tc>
        <w:tc>
          <w:tcPr>
            <w:tcW w:w="1790"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政府门户网站、公示栏等平台和办事大厅、便民服务窗口等场所</w:t>
            </w:r>
          </w:p>
        </w:tc>
        <w:tc>
          <w:tcPr>
            <w:tcW w:w="673"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61" w:type="dxa"/>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r>
          </w:p>
        </w:tc>
        <w:tc>
          <w:tcPr>
            <w:tcW w:w="535"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73" w:type="dxa"/>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r>
          </w:p>
        </w:tc>
        <w:tc>
          <w:tcPr>
            <w:tcW w:w="673"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709"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r>
      <w:tr>
        <w:trPr>
          <w:cantSplit w:val="true"/>
        </w:trPr>
        <w:tc>
          <w:tcPr>
            <w:tcW w:w="522" w:type="dxa"/>
            <w:tcBorders>
              <w:left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eastAsia="宋体"/>
                <w:lang w:eastAsia="zh-CN"/>
              </w:rPr>
            </w:pPr>
            <w:r>
              <w:rPr>
                <w:rFonts w:eastAsia="宋体" w:cs="宋体" w:ascii="宋体" w:hAnsi="宋体"/>
                <w:sz w:val="16"/>
                <w:szCs w:val="16"/>
                <w:lang w:val="en-US" w:eastAsia="zh-CN"/>
              </w:rPr>
              <w:t>7</w:t>
            </w:r>
          </w:p>
        </w:tc>
        <w:tc>
          <w:tcPr>
            <w:tcW w:w="847"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ascii="仿宋_GB2312" w:hAnsi="仿宋_GB2312" w:cs="仿宋_GB2312" w:eastAsia="仿宋_GB2312"/>
                <w:sz w:val="18"/>
                <w:szCs w:val="18"/>
              </w:rPr>
              <w:t>条件与标准</w:t>
            </w:r>
          </w:p>
        </w:tc>
        <w:tc>
          <w:tcPr>
            <w:tcW w:w="1126"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ascii="仿宋_GB2312" w:hAnsi="仿宋_GB2312" w:cs="仿宋_GB2312" w:eastAsia="仿宋_GB2312"/>
                <w:sz w:val="18"/>
                <w:szCs w:val="18"/>
              </w:rPr>
              <w:t>农村危房改造资金补助标准</w:t>
            </w:r>
          </w:p>
        </w:tc>
        <w:tc>
          <w:tcPr>
            <w:tcW w:w="1766"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农村危房改造资金补助标准</w:t>
            </w:r>
          </w:p>
        </w:tc>
        <w:tc>
          <w:tcPr>
            <w:tcW w:w="1631"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ascii="仿宋_GB2312" w:hAnsi="仿宋_GB2312" w:cs="仿宋_GB2312" w:eastAsia="仿宋_GB2312"/>
                <w:sz w:val="18"/>
                <w:szCs w:val="18"/>
              </w:rPr>
              <w:t>同上</w:t>
            </w:r>
          </w:p>
        </w:tc>
        <w:tc>
          <w:tcPr>
            <w:tcW w:w="1262"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信息形成之日起</w:t>
            </w:r>
            <w:r>
              <w:rPr>
                <w:rFonts w:eastAsia="仿宋_GB2312" w:cs="仿宋_GB2312" w:ascii="仿宋_GB2312" w:hAnsi="仿宋_GB2312"/>
                <w:sz w:val="18"/>
                <w:szCs w:val="18"/>
              </w:rPr>
              <w:t>20</w:t>
            </w:r>
            <w:r>
              <w:rPr>
                <w:rFonts w:ascii="仿宋_GB2312" w:hAnsi="仿宋_GB2312" w:cs="仿宋_GB2312" w:eastAsia="仿宋_GB2312"/>
                <w:sz w:val="18"/>
                <w:szCs w:val="18"/>
              </w:rPr>
              <w:t>个工作日内</w:t>
            </w:r>
          </w:p>
        </w:tc>
        <w:tc>
          <w:tcPr>
            <w:tcW w:w="1300"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住房和城乡建设部门、财政等部门</w:t>
            </w:r>
          </w:p>
        </w:tc>
        <w:tc>
          <w:tcPr>
            <w:tcW w:w="1790"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政府门户网站、公示栏等平台和办事大厅、便民服务窗口等场所</w:t>
            </w:r>
          </w:p>
        </w:tc>
        <w:tc>
          <w:tcPr>
            <w:tcW w:w="673"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61" w:type="dxa"/>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r>
          </w:p>
        </w:tc>
        <w:tc>
          <w:tcPr>
            <w:tcW w:w="535"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73" w:type="dxa"/>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r>
          </w:p>
        </w:tc>
        <w:tc>
          <w:tcPr>
            <w:tcW w:w="673"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709"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r>
      <w:tr>
        <w:trPr>
          <w:cantSplit w:val="true"/>
        </w:trPr>
        <w:tc>
          <w:tcPr>
            <w:tcW w:w="522" w:type="dxa"/>
            <w:tcBorders>
              <w:left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eastAsia="宋体"/>
                <w:lang w:eastAsia="zh-CN"/>
              </w:rPr>
            </w:pPr>
            <w:r>
              <w:rPr>
                <w:rFonts w:eastAsia="宋体" w:cs="宋体" w:ascii="宋体" w:hAnsi="宋体"/>
                <w:sz w:val="16"/>
                <w:szCs w:val="16"/>
                <w:lang w:val="en-US" w:eastAsia="zh-CN"/>
              </w:rPr>
              <w:t>8</w:t>
            </w:r>
          </w:p>
        </w:tc>
        <w:tc>
          <w:tcPr>
            <w:tcW w:w="847"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lang w:eastAsia="zh-CN"/>
              </w:rPr>
            </w:pPr>
            <w:r>
              <w:rPr>
                <w:rFonts w:eastAsia="微软雅黑" w:cs="微软雅黑" w:ascii="微软雅黑" w:hAnsi="微软雅黑"/>
                <w:sz w:val="24"/>
                <w:szCs w:val="24"/>
                <w:lang w:eastAsia="zh-CN"/>
              </w:rPr>
            </w:r>
          </w:p>
        </w:tc>
        <w:tc>
          <w:tcPr>
            <w:tcW w:w="1126"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ascii="仿宋_GB2312" w:hAnsi="仿宋_GB2312" w:cs="仿宋_GB2312" w:eastAsia="仿宋_GB2312"/>
                <w:sz w:val="18"/>
                <w:szCs w:val="18"/>
              </w:rPr>
              <w:t>农村危房改造竣工合格标准</w:t>
            </w:r>
          </w:p>
        </w:tc>
        <w:tc>
          <w:tcPr>
            <w:tcW w:w="1766"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农村危房改造竣工验收要求</w:t>
            </w:r>
          </w:p>
        </w:tc>
        <w:tc>
          <w:tcPr>
            <w:tcW w:w="1631"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ascii="仿宋_GB2312" w:hAnsi="仿宋_GB2312" w:cs="仿宋_GB2312" w:eastAsia="仿宋_GB2312"/>
                <w:sz w:val="18"/>
                <w:szCs w:val="18"/>
              </w:rPr>
              <w:t>同上</w:t>
            </w:r>
          </w:p>
        </w:tc>
        <w:tc>
          <w:tcPr>
            <w:tcW w:w="1262"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信息形成之日起</w:t>
            </w:r>
            <w:r>
              <w:rPr>
                <w:rFonts w:eastAsia="仿宋_GB2312" w:cs="仿宋_GB2312" w:ascii="仿宋_GB2312" w:hAnsi="仿宋_GB2312"/>
                <w:sz w:val="18"/>
                <w:szCs w:val="18"/>
              </w:rPr>
              <w:t>20</w:t>
            </w:r>
            <w:r>
              <w:rPr>
                <w:rFonts w:ascii="仿宋_GB2312" w:hAnsi="仿宋_GB2312" w:cs="仿宋_GB2312" w:eastAsia="仿宋_GB2312"/>
                <w:sz w:val="18"/>
                <w:szCs w:val="18"/>
              </w:rPr>
              <w:t>个工作日内</w:t>
            </w:r>
          </w:p>
        </w:tc>
        <w:tc>
          <w:tcPr>
            <w:tcW w:w="1300"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住房和城乡建设部门</w:t>
            </w:r>
          </w:p>
        </w:tc>
        <w:tc>
          <w:tcPr>
            <w:tcW w:w="1790"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政府门户网站、公示栏等平台和办事大厅、便民服务窗口等场所</w:t>
            </w:r>
          </w:p>
        </w:tc>
        <w:tc>
          <w:tcPr>
            <w:tcW w:w="673"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61" w:type="dxa"/>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r>
          </w:p>
        </w:tc>
        <w:tc>
          <w:tcPr>
            <w:tcW w:w="535"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73" w:type="dxa"/>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r>
          </w:p>
        </w:tc>
        <w:tc>
          <w:tcPr>
            <w:tcW w:w="673"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709"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r>
      <w:tr>
        <w:trPr>
          <w:cantSplit w:val="true"/>
        </w:trPr>
        <w:tc>
          <w:tcPr>
            <w:tcW w:w="522" w:type="dxa"/>
            <w:tcBorders>
              <w:left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eastAsia="宋体"/>
                <w:lang w:eastAsia="zh-CN"/>
              </w:rPr>
            </w:pPr>
            <w:r>
              <w:rPr>
                <w:rFonts w:eastAsia="宋体" w:cs="宋体" w:ascii="宋体" w:hAnsi="宋体"/>
                <w:sz w:val="16"/>
                <w:szCs w:val="16"/>
                <w:lang w:val="en-US" w:eastAsia="zh-CN"/>
              </w:rPr>
              <w:t>9</w:t>
            </w:r>
          </w:p>
        </w:tc>
        <w:tc>
          <w:tcPr>
            <w:tcW w:w="847"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ascii="仿宋_GB2312" w:hAnsi="仿宋_GB2312" w:cs="仿宋_GB2312" w:eastAsia="仿宋_GB2312"/>
                <w:sz w:val="18"/>
                <w:szCs w:val="18"/>
              </w:rPr>
              <w:t>对象认定</w:t>
            </w:r>
          </w:p>
        </w:tc>
        <w:tc>
          <w:tcPr>
            <w:tcW w:w="1126"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危改户认定程序</w:t>
            </w:r>
          </w:p>
        </w:tc>
        <w:tc>
          <w:tcPr>
            <w:tcW w:w="1766"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农村危房改造申请程序</w:t>
            </w:r>
          </w:p>
        </w:tc>
        <w:tc>
          <w:tcPr>
            <w:tcW w:w="1631"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ascii="仿宋_GB2312" w:hAnsi="仿宋_GB2312" w:cs="仿宋_GB2312" w:eastAsia="仿宋_GB2312"/>
                <w:sz w:val="18"/>
                <w:szCs w:val="18"/>
              </w:rPr>
              <w:t>同上</w:t>
            </w:r>
          </w:p>
        </w:tc>
        <w:tc>
          <w:tcPr>
            <w:tcW w:w="1262"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信息形成之日起</w:t>
            </w:r>
            <w:r>
              <w:rPr>
                <w:rFonts w:eastAsia="仿宋_GB2312" w:cs="仿宋_GB2312" w:ascii="仿宋_GB2312" w:hAnsi="仿宋_GB2312"/>
                <w:sz w:val="18"/>
                <w:szCs w:val="18"/>
              </w:rPr>
              <w:t>20</w:t>
            </w:r>
            <w:r>
              <w:rPr>
                <w:rFonts w:ascii="仿宋_GB2312" w:hAnsi="仿宋_GB2312" w:cs="仿宋_GB2312" w:eastAsia="仿宋_GB2312"/>
                <w:sz w:val="18"/>
                <w:szCs w:val="18"/>
              </w:rPr>
              <w:t>个工作日内</w:t>
            </w:r>
          </w:p>
        </w:tc>
        <w:tc>
          <w:tcPr>
            <w:tcW w:w="1300"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县级住房和城乡建设部门</w:t>
            </w:r>
          </w:p>
        </w:tc>
        <w:tc>
          <w:tcPr>
            <w:tcW w:w="1790"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政府门户网站、公示栏等平台和办事大厅、便民服务窗口等场所</w:t>
            </w:r>
          </w:p>
        </w:tc>
        <w:tc>
          <w:tcPr>
            <w:tcW w:w="673"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61" w:type="dxa"/>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r>
          </w:p>
        </w:tc>
        <w:tc>
          <w:tcPr>
            <w:tcW w:w="535"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73" w:type="dxa"/>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r>
          </w:p>
        </w:tc>
        <w:tc>
          <w:tcPr>
            <w:tcW w:w="673"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709"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r>
      <w:tr>
        <w:trPr>
          <w:cantSplit w:val="true"/>
        </w:trPr>
        <w:tc>
          <w:tcPr>
            <w:tcW w:w="522" w:type="dxa"/>
            <w:tcBorders>
              <w:left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eastAsia="宋体"/>
                <w:lang w:val="en-US" w:eastAsia="zh-CN"/>
              </w:rPr>
            </w:pPr>
            <w:r>
              <w:rPr>
                <w:rFonts w:eastAsia="宋体" w:cs="宋体" w:ascii="宋体" w:hAnsi="宋体"/>
                <w:sz w:val="16"/>
                <w:szCs w:val="16"/>
                <w:lang w:val="en-US" w:eastAsia="zh-CN"/>
              </w:rPr>
              <w:t>10</w:t>
            </w:r>
          </w:p>
        </w:tc>
        <w:tc>
          <w:tcPr>
            <w:tcW w:w="847"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ascii="仿宋_GB2312" w:hAnsi="仿宋_GB2312" w:cs="仿宋_GB2312" w:eastAsia="仿宋_GB2312"/>
                <w:sz w:val="18"/>
                <w:szCs w:val="18"/>
              </w:rPr>
              <w:t>预算管理</w:t>
            </w:r>
          </w:p>
        </w:tc>
        <w:tc>
          <w:tcPr>
            <w:tcW w:w="1126"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预算编制和执行情况</w:t>
            </w:r>
          </w:p>
        </w:tc>
        <w:tc>
          <w:tcPr>
            <w:tcW w:w="1766"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预算、预算调整、决算、预算执行情况的报告及报表有关内容，部门预算、决算及报表有关内容</w:t>
            </w:r>
          </w:p>
        </w:tc>
        <w:tc>
          <w:tcPr>
            <w:tcW w:w="1631"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ascii="仿宋_GB2312" w:hAnsi="仿宋_GB2312" w:cs="仿宋_GB2312" w:eastAsia="仿宋_GB2312"/>
                <w:sz w:val="18"/>
                <w:szCs w:val="18"/>
              </w:rPr>
              <w:t>同上</w:t>
            </w:r>
          </w:p>
        </w:tc>
        <w:tc>
          <w:tcPr>
            <w:tcW w:w="1262"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经县级人民代表大会、人民代表大会常务委员会批准或财政部门批复后</w:t>
            </w:r>
            <w:r>
              <w:rPr>
                <w:rFonts w:eastAsia="仿宋_GB2312" w:cs="仿宋_GB2312" w:ascii="仿宋_GB2312" w:hAnsi="仿宋_GB2312"/>
                <w:sz w:val="18"/>
                <w:szCs w:val="18"/>
              </w:rPr>
              <w:t>20</w:t>
            </w:r>
            <w:r>
              <w:rPr>
                <w:rFonts w:ascii="仿宋_GB2312" w:hAnsi="仿宋_GB2312" w:cs="仿宋_GB2312" w:eastAsia="仿宋_GB2312"/>
                <w:sz w:val="18"/>
                <w:szCs w:val="18"/>
              </w:rPr>
              <w:t>日内</w:t>
            </w:r>
          </w:p>
        </w:tc>
        <w:tc>
          <w:tcPr>
            <w:tcW w:w="1300"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县级财政、住房和城乡建设部门</w:t>
            </w:r>
          </w:p>
        </w:tc>
        <w:tc>
          <w:tcPr>
            <w:tcW w:w="1790"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办事大厅、公示栏、便民服务窗口等场所</w:t>
            </w:r>
          </w:p>
        </w:tc>
        <w:tc>
          <w:tcPr>
            <w:tcW w:w="673"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61" w:type="dxa"/>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r>
          </w:p>
        </w:tc>
        <w:tc>
          <w:tcPr>
            <w:tcW w:w="535"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73" w:type="dxa"/>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r>
          </w:p>
        </w:tc>
        <w:tc>
          <w:tcPr>
            <w:tcW w:w="673"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709" w:type="dxa"/>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r>
          </w:p>
        </w:tc>
      </w:tr>
      <w:tr>
        <w:trPr>
          <w:cantSplit w:val="true"/>
        </w:trPr>
        <w:tc>
          <w:tcPr>
            <w:tcW w:w="522" w:type="dxa"/>
            <w:tcBorders>
              <w:left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eastAsia="宋体"/>
                <w:lang w:val="en-US" w:eastAsia="zh-CN"/>
              </w:rPr>
            </w:pPr>
            <w:r>
              <w:rPr>
                <w:rFonts w:eastAsia="宋体" w:cs="宋体" w:ascii="宋体" w:hAnsi="宋体"/>
                <w:sz w:val="16"/>
                <w:szCs w:val="16"/>
              </w:rPr>
              <w:t>1</w:t>
            </w:r>
            <w:r>
              <w:rPr>
                <w:rFonts w:eastAsia="宋体" w:cs="宋体" w:ascii="宋体" w:hAnsi="宋体"/>
                <w:sz w:val="16"/>
                <w:szCs w:val="16"/>
                <w:lang w:val="en-US" w:eastAsia="zh-CN"/>
              </w:rPr>
              <w:t>1</w:t>
            </w:r>
          </w:p>
        </w:tc>
        <w:tc>
          <w:tcPr>
            <w:tcW w:w="847"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ascii="仿宋_GB2312" w:hAnsi="仿宋_GB2312" w:cs="仿宋_GB2312" w:eastAsia="仿宋_GB2312"/>
                <w:sz w:val="18"/>
                <w:szCs w:val="18"/>
              </w:rPr>
              <w:t>决策部署</w:t>
            </w:r>
          </w:p>
        </w:tc>
        <w:tc>
          <w:tcPr>
            <w:tcW w:w="1126"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ascii="仿宋_GB2312" w:hAnsi="仿宋_GB2312" w:cs="仿宋_GB2312" w:eastAsia="仿宋_GB2312"/>
                <w:sz w:val="18"/>
                <w:szCs w:val="18"/>
              </w:rPr>
              <w:t>决策部署落实情况</w:t>
            </w:r>
          </w:p>
        </w:tc>
        <w:tc>
          <w:tcPr>
            <w:tcW w:w="1766"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决策部署落实情况等</w:t>
            </w:r>
          </w:p>
        </w:tc>
        <w:tc>
          <w:tcPr>
            <w:tcW w:w="1631" w:type="dxa"/>
            <w:vMerge w:val="restart"/>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关于全面推进政务公开工作的意见》及其实施细则</w:t>
            </w:r>
          </w:p>
        </w:tc>
        <w:tc>
          <w:tcPr>
            <w:tcW w:w="1262"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信息形成之日起</w:t>
            </w:r>
            <w:r>
              <w:rPr>
                <w:rFonts w:eastAsia="仿宋_GB2312" w:cs="仿宋_GB2312" w:ascii="仿宋_GB2312" w:hAnsi="仿宋_GB2312"/>
                <w:sz w:val="18"/>
                <w:szCs w:val="18"/>
              </w:rPr>
              <w:t>20</w:t>
            </w:r>
            <w:r>
              <w:rPr>
                <w:rFonts w:ascii="仿宋_GB2312" w:hAnsi="仿宋_GB2312" w:cs="仿宋_GB2312" w:eastAsia="仿宋_GB2312"/>
                <w:sz w:val="18"/>
                <w:szCs w:val="18"/>
              </w:rPr>
              <w:t>个工作日内</w:t>
            </w:r>
          </w:p>
        </w:tc>
        <w:tc>
          <w:tcPr>
            <w:tcW w:w="1300"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住房和城乡建设部门</w:t>
            </w:r>
          </w:p>
        </w:tc>
        <w:tc>
          <w:tcPr>
            <w:tcW w:w="1790"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办事大厅、公示栏、便民服务窗口等场所</w:t>
            </w:r>
          </w:p>
        </w:tc>
        <w:tc>
          <w:tcPr>
            <w:tcW w:w="673"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61" w:type="dxa"/>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r>
          </w:p>
        </w:tc>
        <w:tc>
          <w:tcPr>
            <w:tcW w:w="535"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73" w:type="dxa"/>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r>
          </w:p>
        </w:tc>
        <w:tc>
          <w:tcPr>
            <w:tcW w:w="673"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709"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r>
      <w:tr>
        <w:trPr>
          <w:cantSplit w:val="true"/>
        </w:trPr>
        <w:tc>
          <w:tcPr>
            <w:tcW w:w="522" w:type="dxa"/>
            <w:tcBorders>
              <w:left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eastAsia="宋体"/>
                <w:lang w:val="en-US" w:eastAsia="zh-CN"/>
              </w:rPr>
            </w:pPr>
            <w:r>
              <w:rPr>
                <w:rFonts w:eastAsia="宋体" w:cs="宋体" w:ascii="宋体" w:hAnsi="宋体"/>
                <w:sz w:val="16"/>
                <w:szCs w:val="16"/>
              </w:rPr>
              <w:t>1</w:t>
            </w:r>
            <w:r>
              <w:rPr>
                <w:rFonts w:eastAsia="宋体" w:cs="宋体" w:ascii="宋体" w:hAnsi="宋体"/>
                <w:sz w:val="16"/>
                <w:szCs w:val="16"/>
                <w:lang w:val="en-US" w:eastAsia="zh-CN"/>
              </w:rPr>
              <w:t>2</w:t>
            </w:r>
          </w:p>
        </w:tc>
        <w:tc>
          <w:tcPr>
            <w:tcW w:w="847"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ascii="仿宋_GB2312" w:hAnsi="仿宋_GB2312" w:cs="仿宋_GB2312" w:eastAsia="仿宋_GB2312"/>
                <w:sz w:val="18"/>
                <w:szCs w:val="18"/>
              </w:rPr>
              <w:t>年度任务实施</w:t>
            </w:r>
          </w:p>
        </w:tc>
        <w:tc>
          <w:tcPr>
            <w:tcW w:w="1126"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ascii="仿宋_GB2312" w:hAnsi="仿宋_GB2312" w:cs="仿宋_GB2312" w:eastAsia="仿宋_GB2312"/>
                <w:sz w:val="18"/>
                <w:szCs w:val="18"/>
              </w:rPr>
              <w:t>年度任务执行情况</w:t>
            </w:r>
          </w:p>
        </w:tc>
        <w:tc>
          <w:tcPr>
            <w:tcW w:w="1766"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年度工作完成情况等</w:t>
            </w:r>
          </w:p>
        </w:tc>
        <w:tc>
          <w:tcPr>
            <w:tcW w:w="1631" w:type="dxa"/>
            <w:vMerge w:val="continue"/>
            <w:tcBorders>
              <w:bottom w:val="single" w:sz="6" w:space="0" w:color="000000"/>
              <w:right w:val="single" w:sz="6" w:space="0" w:color="000000"/>
            </w:tcBorders>
            <w:vAlign w:val="center"/>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c>
          <w:tcPr>
            <w:tcW w:w="1262"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信息形成之日起</w:t>
            </w:r>
            <w:r>
              <w:rPr>
                <w:rFonts w:eastAsia="仿宋_GB2312" w:cs="仿宋_GB2312" w:ascii="仿宋_GB2312" w:hAnsi="仿宋_GB2312"/>
                <w:sz w:val="18"/>
                <w:szCs w:val="18"/>
              </w:rPr>
              <w:t>20</w:t>
            </w:r>
            <w:r>
              <w:rPr>
                <w:rFonts w:ascii="仿宋_GB2312" w:hAnsi="仿宋_GB2312" w:cs="仿宋_GB2312" w:eastAsia="仿宋_GB2312"/>
                <w:sz w:val="18"/>
                <w:szCs w:val="18"/>
              </w:rPr>
              <w:t>个工作日内</w:t>
            </w:r>
          </w:p>
        </w:tc>
        <w:tc>
          <w:tcPr>
            <w:tcW w:w="1300"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住房和城乡建设部门</w:t>
            </w:r>
          </w:p>
        </w:tc>
        <w:tc>
          <w:tcPr>
            <w:tcW w:w="1790"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办事大厅、公示栏、便民服务窗口等场所</w:t>
            </w:r>
          </w:p>
        </w:tc>
        <w:tc>
          <w:tcPr>
            <w:tcW w:w="673"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61" w:type="dxa"/>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r>
          </w:p>
        </w:tc>
        <w:tc>
          <w:tcPr>
            <w:tcW w:w="535"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73" w:type="dxa"/>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r>
          </w:p>
        </w:tc>
        <w:tc>
          <w:tcPr>
            <w:tcW w:w="673"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709"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r>
      <w:tr>
        <w:trPr>
          <w:cantSplit w:val="true"/>
        </w:trPr>
        <w:tc>
          <w:tcPr>
            <w:tcW w:w="522" w:type="dxa"/>
            <w:tcBorders>
              <w:left w:val="single" w:sz="6" w:space="0" w:color="000000"/>
              <w:bottom w:val="single" w:sz="6" w:space="0" w:color="000000"/>
              <w:right w:val="single" w:sz="6" w:space="0" w:color="000000"/>
            </w:tcBorders>
            <w:vAlign w:val="center"/>
          </w:tcPr>
          <w:p>
            <w:pPr>
              <w:pStyle w:val="Style14"/>
              <w:keepNext w:val="false"/>
              <w:keepLines w:val="false"/>
              <w:widowControl/>
              <w:spacing w:before="450" w:after="450"/>
              <w:jc w:val="center"/>
              <w:rPr>
                <w:rFonts w:eastAsia="宋体"/>
                <w:lang w:val="en-US" w:eastAsia="zh-CN"/>
              </w:rPr>
            </w:pPr>
            <w:r>
              <w:rPr>
                <w:rFonts w:eastAsia="宋体" w:cs="宋体" w:ascii="宋体" w:hAnsi="宋体"/>
                <w:sz w:val="16"/>
                <w:szCs w:val="16"/>
              </w:rPr>
              <w:t>1</w:t>
            </w:r>
            <w:r>
              <w:rPr>
                <w:rFonts w:eastAsia="宋体" w:cs="宋体" w:ascii="宋体" w:hAnsi="宋体"/>
                <w:sz w:val="16"/>
                <w:szCs w:val="16"/>
                <w:lang w:val="en-US" w:eastAsia="zh-CN"/>
              </w:rPr>
              <w:t>3</w:t>
            </w:r>
          </w:p>
        </w:tc>
        <w:tc>
          <w:tcPr>
            <w:tcW w:w="847"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ascii="仿宋_GB2312" w:hAnsi="仿宋_GB2312" w:cs="仿宋_GB2312" w:eastAsia="仿宋_GB2312"/>
                <w:sz w:val="18"/>
                <w:szCs w:val="18"/>
              </w:rPr>
              <w:t>舆情收集、热点及关键问题回应</w:t>
            </w:r>
          </w:p>
        </w:tc>
        <w:tc>
          <w:tcPr>
            <w:tcW w:w="1126"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舆情收集回应</w:t>
            </w:r>
          </w:p>
        </w:tc>
        <w:tc>
          <w:tcPr>
            <w:tcW w:w="1766"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接受投诉、咨询、建议等联系电话、通信地址等</w:t>
            </w:r>
          </w:p>
        </w:tc>
        <w:tc>
          <w:tcPr>
            <w:tcW w:w="1631" w:type="dxa"/>
            <w:tcBorders>
              <w:bottom w:val="single" w:sz="4"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政府信息公开条例》、《关于全面推进政务公开工作的意见》及其实施细则</w:t>
            </w:r>
          </w:p>
        </w:tc>
        <w:tc>
          <w:tcPr>
            <w:tcW w:w="1262"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信息形成之日</w:t>
            </w:r>
          </w:p>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起</w:t>
            </w:r>
            <w:r>
              <w:rPr>
                <w:rFonts w:eastAsia="仿宋_GB2312" w:cs="仿宋_GB2312" w:ascii="仿宋_GB2312" w:hAnsi="仿宋_GB2312"/>
                <w:sz w:val="18"/>
                <w:szCs w:val="18"/>
              </w:rPr>
              <w:t>20</w:t>
            </w:r>
            <w:r>
              <w:rPr>
                <w:rFonts w:ascii="仿宋_GB2312" w:hAnsi="仿宋_GB2312" w:cs="仿宋_GB2312" w:eastAsia="仿宋_GB2312"/>
                <w:sz w:val="18"/>
                <w:szCs w:val="18"/>
              </w:rPr>
              <w:t>个工作日</w:t>
            </w:r>
          </w:p>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内</w:t>
            </w:r>
          </w:p>
        </w:tc>
        <w:tc>
          <w:tcPr>
            <w:tcW w:w="1300"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省、市、县级住房和城乡建设等相关职能部门</w:t>
            </w:r>
          </w:p>
        </w:tc>
        <w:tc>
          <w:tcPr>
            <w:tcW w:w="1790" w:type="dxa"/>
            <w:tcBorders>
              <w:bottom w:val="single" w:sz="6" w:space="0" w:color="000000"/>
              <w:right w:val="single" w:sz="6" w:space="0" w:color="000000"/>
            </w:tcBorders>
            <w:vAlign w:val="center"/>
          </w:tcPr>
          <w:p>
            <w:pPr>
              <w:pStyle w:val="Style14"/>
              <w:keepNext w:val="false"/>
              <w:keepLines w:val="false"/>
              <w:widowControl/>
              <w:spacing w:before="450" w:after="450"/>
              <w:rPr>
                <w:rFonts w:ascii="仿宋_GB2312" w:hAnsi="仿宋_GB2312" w:eastAsia="仿宋_GB2312" w:cs="仿宋_GB2312"/>
                <w:sz w:val="18"/>
                <w:szCs w:val="18"/>
              </w:rPr>
            </w:pPr>
            <w:r>
              <w:rPr>
                <w:rFonts w:ascii="仿宋_GB2312" w:hAnsi="仿宋_GB2312" w:cs="仿宋_GB2312" w:eastAsia="仿宋_GB2312"/>
                <w:sz w:val="18"/>
                <w:szCs w:val="18"/>
              </w:rPr>
              <w:t>政府门户网站、政务新媒体、广播、电视、报纸、公示栏等平台和办事大厅、便民服务窗口等场所</w:t>
            </w:r>
          </w:p>
        </w:tc>
        <w:tc>
          <w:tcPr>
            <w:tcW w:w="673"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61" w:type="dxa"/>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r>
          </w:p>
        </w:tc>
        <w:tc>
          <w:tcPr>
            <w:tcW w:w="535"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673" w:type="dxa"/>
            <w:tcBorders>
              <w:bottom w:val="single" w:sz="6" w:space="0" w:color="000000"/>
              <w:right w:val="single" w:sz="6" w:space="0" w:color="000000"/>
            </w:tcBorders>
            <w:vAlign w:val="center"/>
          </w:tcPr>
          <w:p>
            <w:pPr>
              <w:pStyle w:val="Normal"/>
              <w:keepNext w:val="false"/>
              <w:keepLines w:val="false"/>
              <w:widowControl/>
              <w:snapToGrid w:val="false"/>
              <w:jc w:val="left"/>
              <w:rPr>
                <w:rFonts w:ascii="微软雅黑" w:hAnsi="微软雅黑" w:eastAsia="微软雅黑" w:cs="微软雅黑"/>
                <w:sz w:val="24"/>
                <w:szCs w:val="24"/>
              </w:rPr>
            </w:pPr>
            <w:r>
              <w:rPr>
                <w:rFonts w:eastAsia="微软雅黑" w:cs="微软雅黑" w:ascii="微软雅黑" w:hAnsi="微软雅黑"/>
                <w:sz w:val="24"/>
                <w:szCs w:val="24"/>
              </w:rPr>
            </w:r>
          </w:p>
        </w:tc>
        <w:tc>
          <w:tcPr>
            <w:tcW w:w="673"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709" w:type="dxa"/>
            <w:tcBorders>
              <w:bottom w:val="single" w:sz="6" w:space="0" w:color="000000"/>
              <w:right w:val="single" w:sz="6" w:space="0" w:color="000000"/>
            </w:tcBorders>
            <w:vAlign w:val="center"/>
          </w:tcPr>
          <w:p>
            <w:pPr>
              <w:pStyle w:val="Style14"/>
              <w:keepNext w:val="false"/>
              <w:keepLines w:val="false"/>
              <w:widowControl/>
              <w:spacing w:before="450" w:after="450"/>
              <w:jc w:val="center"/>
              <w:rPr>
                <w:rFonts w:ascii="仿宋_GB2312" w:hAnsi="仿宋_GB2312" w:eastAsia="仿宋_GB2312" w:cs="仿宋_GB2312"/>
                <w:sz w:val="18"/>
                <w:szCs w:val="18"/>
              </w:rPr>
            </w:pPr>
            <w:r>
              <w:rPr>
                <w:rFonts w:eastAsia="仿宋_GB2312" w:cs="仿宋_GB2312" w:ascii="仿宋_GB2312" w:hAnsi="仿宋_GB2312"/>
                <w:sz w:val="18"/>
                <w:szCs w:val="18"/>
              </w:rPr>
              <w:t>√</w:t>
            </w:r>
          </w:p>
        </w:tc>
      </w:tr>
    </w:tbl>
    <w:p>
      <w:pPr>
        <w:pStyle w:val="Style14"/>
        <w:keepNext w:val="false"/>
        <w:keepLines w:val="false"/>
        <w:widowControl/>
        <w:spacing w:lineRule="atLeast" w:line="27" w:before="450" w:after="450"/>
        <w:rPr/>
      </w:pPr>
      <w:r>
        <w:rPr/>
      </w:r>
    </w:p>
    <w:p>
      <w:pPr>
        <w:pStyle w:val="Normal"/>
        <w:rPr/>
      </w:pPr>
      <w:r>
        <w:rPr/>
      </w:r>
    </w:p>
    <w:p>
      <w:pPr>
        <w:pStyle w:val="Normal"/>
        <w:rPr/>
      </w:pPr>
      <w:r>
        <w:rPr/>
      </w:r>
    </w:p>
    <w:sectPr>
      <w:type w:val="continuous"/>
      <w:pgSz w:orient="landscape" w:w="16838" w:h="11906"/>
      <w:pgMar w:left="1440" w:right="1440" w:gutter="0" w:header="0" w:top="1800" w:footer="0" w:bottom="180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ourier New">
    <w:charset w:val="01"/>
    <w:family w:val="modern"/>
    <w:pitch w:val="default"/>
  </w:font>
  <w:font w:name="Liberation Sans">
    <w:altName w:val="Arial"/>
    <w:charset w:val="01"/>
    <w:family w:val="swiss"/>
    <w:pitch w:val="variable"/>
  </w:font>
  <w:font w:name="黑体">
    <w:charset w:val="86"/>
    <w:family w:val="auto"/>
    <w:pitch w:val="default"/>
  </w:font>
  <w:font w:name="微软雅黑">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24"/>
      <w:szCs w:val="24"/>
      <w:lang w:val="en-US" w:eastAsia="zh-CN" w:bidi="ar"/>
    </w:rPr>
  </w:style>
  <w:style w:type="character" w:styleId="Style13">
    <w:name w:val="默认段落字体"/>
    <w:qFormat/>
    <w:rPr/>
  </w:style>
  <w:style w:type="character" w:styleId="HTML">
    <w:name w:val="HTML 变量"/>
    <w:basedOn w:val="Style13"/>
    <w:qFormat/>
    <w:rPr/>
  </w:style>
  <w:style w:type="character" w:styleId="Morebtnmailboxleft">
    <w:name w:val="more-btn-mailbox-left"/>
    <w:basedOn w:val="Style13"/>
    <w:qFormat/>
    <w:rPr/>
  </w:style>
  <w:style w:type="character" w:styleId="HTML1">
    <w:name w:val="HTML 缩写"/>
    <w:basedOn w:val="Style13"/>
    <w:qFormat/>
    <w:rPr/>
  </w:style>
  <w:style w:type="character" w:styleId="Firstchild">
    <w:name w:val="first-child"/>
    <w:basedOn w:val="Style13"/>
    <w:qFormat/>
    <w:rPr/>
  </w:style>
  <w:style w:type="character" w:styleId="HTML2">
    <w:name w:val="HTML 定义"/>
    <w:basedOn w:val="Style13"/>
    <w:qFormat/>
    <w:rPr/>
  </w:style>
  <w:style w:type="character" w:styleId="Emphasis">
    <w:name w:val="Emphasis"/>
    <w:basedOn w:val="Style13"/>
    <w:qFormat/>
    <w:rPr/>
  </w:style>
  <w:style w:type="character" w:styleId="Firstchild1">
    <w:name w:val="first-child1"/>
    <w:basedOn w:val="Style13"/>
    <w:qFormat/>
    <w:rPr/>
  </w:style>
  <w:style w:type="character" w:styleId="HTML3">
    <w:name w:val="HTML 代码"/>
    <w:basedOn w:val="Style13"/>
    <w:qFormat/>
    <w:rPr>
      <w:rFonts w:ascii="Courier New" w:hAnsi="Courier New" w:cs="Courier New"/>
      <w:sz w:val="20"/>
    </w:rPr>
  </w:style>
  <w:style w:type="character" w:styleId="VisitedInternetLink">
    <w:name w:val="FollowedHyperlink"/>
    <w:basedOn w:val="Style13"/>
    <w:rPr>
      <w:color w:val="000000"/>
      <w:u w:val="none"/>
    </w:rPr>
  </w:style>
  <w:style w:type="character" w:styleId="HTML4">
    <w:name w:val="HTML 引文"/>
    <w:basedOn w:val="Style13"/>
    <w:qFormat/>
    <w:rPr/>
  </w:style>
  <w:style w:type="character" w:styleId="Morebtnmailboxleft1">
    <w:name w:val="more-btn-mailbox-left1"/>
    <w:basedOn w:val="Style13"/>
    <w:qFormat/>
    <w:rPr/>
  </w:style>
  <w:style w:type="character" w:styleId="Layuilayertabnow">
    <w:name w:val="layui-layer-tabnow"/>
    <w:basedOn w:val="Style13"/>
    <w:qFormat/>
    <w:rPr>
      <w:bdr w:val="single" w:sz="6" w:space="0" w:color="CCCCCC"/>
      <w:shd w:fill="FFFFFF" w:val="clear"/>
    </w:rPr>
  </w:style>
  <w:style w:type="character" w:styleId="InternetLink">
    <w:name w:val="Hyperlink"/>
    <w:basedOn w:val="Style13"/>
    <w:rPr>
      <w:color w:val="3B3B3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2:32:00Z</dcterms:created>
  <dc:creator>Administrator</dc:creator>
  <dc:description/>
  <dc:language>en-US</dc:language>
  <cp:lastModifiedBy>海城区住建交通局</cp:lastModifiedBy>
  <dcterms:modified xsi:type="dcterms:W3CDTF">2020-11-20T03:21:3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543</vt:lpwstr>
  </property>
</Properties>
</file>