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方正小标宋简体;仿宋_GB2312" w:hAnsi="方正小标宋简体;仿宋_GB2312" w:eastAsia="方正小标宋简体;仿宋_GB2312" w:cs="方正小标宋简体;仿宋_GB2312"/>
          <w:b w:val="false"/>
          <w:b w:val="false"/>
          <w:bCs w:val="false"/>
          <w:sz w:val="44"/>
          <w:szCs w:val="44"/>
          <w:lang w:eastAsia="zh-CN"/>
        </w:rPr>
      </w:pPr>
      <w:r>
        <w:rPr>
          <w:rFonts w:ascii="方正小标宋简体;仿宋_GB2312" w:hAnsi="方正小标宋简体;仿宋_GB2312" w:cs="方正小标宋简体;仿宋_GB2312" w:eastAsia="方正小标宋简体;仿宋_GB2312"/>
          <w:b w:val="false"/>
          <w:bCs w:val="false"/>
          <w:sz w:val="44"/>
          <w:szCs w:val="44"/>
          <w:lang w:eastAsia="zh-CN"/>
        </w:rPr>
        <w:t>钦北区农村危房改造领域基层政务公开标准目录</w:t>
      </w:r>
    </w:p>
    <w:tbl>
      <w:tblPr>
        <w:tblW w:w="14580" w:type="dxa"/>
        <w:jc w:val="left"/>
        <w:tblInd w:w="0" w:type="dxa"/>
        <w:tblLayout w:type="fixed"/>
        <w:tblCellMar>
          <w:top w:w="15" w:type="dxa"/>
          <w:left w:w="15" w:type="dxa"/>
          <w:bottom w:w="0" w:type="dxa"/>
          <w:right w:w="15" w:type="dxa"/>
        </w:tblCellMar>
      </w:tblPr>
      <w:tblGrid>
        <w:gridCol w:w="435"/>
        <w:gridCol w:w="765"/>
        <w:gridCol w:w="750"/>
        <w:gridCol w:w="1965"/>
        <w:gridCol w:w="1785"/>
        <w:gridCol w:w="1515"/>
        <w:gridCol w:w="2250"/>
        <w:gridCol w:w="975"/>
        <w:gridCol w:w="780"/>
        <w:gridCol w:w="615"/>
        <w:gridCol w:w="600"/>
        <w:gridCol w:w="795"/>
        <w:gridCol w:w="660"/>
        <w:gridCol w:w="690"/>
      </w:tblGrid>
      <w:tr>
        <w:trPr>
          <w:trHeight w:val="2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事项</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内容（要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依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时限</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主体</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渠道和载体</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对象</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方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层级</w:t>
            </w:r>
          </w:p>
        </w:tc>
      </w:tr>
      <w:tr>
        <w:trPr>
          <w:trHeight w:val="8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事项</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社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特定群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依申请公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县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乡、村级</w:t>
            </w:r>
          </w:p>
        </w:tc>
      </w:tr>
      <w:tr>
        <w:trPr>
          <w:trHeight w:val="146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部门文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危房改造相关文件</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件分类、生成日期、标题、文号、有效性、关键词和具体内容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信息公开条例》、《关于全面推进政务公开工作的意见》及其实施细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形成之日起</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政府网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3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策解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级政策解读</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着重解读政策措施的背景依据、目标任务、主要内容、涉及范围、执行标准，以及注意事项、关键词诠释、惠民利民举措、新旧政策差异等。</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信息公开条例》、《关于全面推进政务公开工作的意见》及其实施细则</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形成之日起</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 xml:space="preserve">政府网站 </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级政策解读</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6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划实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任务分配</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公开农村危房改造补助农户名单</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住房城乡建设部 财政部 国务院扶贫办关于加强和完善建档立卡贫困户等重点对象农村危房改造若干问题的通知》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配结果确定后</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 xml:space="preserve">政府网站 </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公示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1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织培训</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织开展农村危房改造业务培训文件</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形成之日起</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 xml:space="preserve">政府网站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12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条件与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危房等级评定标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危房等级评定相关标准</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形成之日起</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 xml:space="preserve">政府网站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危房改造对象申请条件</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危房改造农户申请条件</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危房改造资金补助标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危房改造资金补助标准</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危房改造竣工合格标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危房改造竣工验收要求</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00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象认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危改户认定程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危房改造申请程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形成之日起</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 xml:space="preserve">政府网站 </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 xml:space="preserve">政务服务中心     </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 xml:space="preserve">公示栏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认定结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认定结果</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形成之日起</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村委会</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252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编制和执行情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预算调整、决算、预算执行情况的报告及报表有关内容，部门预算、决算及报表有关内容</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县级人民代表大会、人民代表大会常务委员会批准或财政部门批复后</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日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钦北区财政局、钦北区住房和城乡建设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政府网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06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策部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策部署落实情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策部署落实情况等</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关于全面推进政务公开工作的意见》及其实施细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形成之日起</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钦北区住房和城乡建设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政府网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02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任务实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任务执行情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工作完成情况等</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形成之日起</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政府网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9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舆情收集、热点及关键问题回应</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舆情收集回应</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接受投诉、咨询、建议等联系电话、通信地址等</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信息公开条例》、《关于全面推进政务公开工作的意见》及其实施细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形成之日起</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政府网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20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互动回应</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涉及群众切身利益和舆论关注的焦点、热点及关键问题等回应内容</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发布信息；对涉及重大舆情的，要快速反应，并根据工作进展情况，持续发布信息。</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各镇人民政府、钦北区住房保障专责小组各成员单位</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bl>
    <w:p>
      <w:pPr>
        <w:pStyle w:val="Default"/>
        <w:rPr/>
      </w:pPr>
      <w:r>
        <w:rPr/>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郭飞</cp:lastModifiedBy>
  <dcterms:modified xsi:type="dcterms:W3CDTF">2020-12-04T03:0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